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  <w:t xml:space="preserve">Решение </w:t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  <w:t xml:space="preserve">Костюковичского районного </w:t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  <w:t>01.07.2019 № 12-19</w:t>
      </w:r>
    </w:p>
    <w:p>
      <w:pPr>
        <w:pStyle w:val="Normal"/>
        <w:spacing w:lineRule="exact" w:line="280"/>
        <w:ind w:left="1020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  <w:t>РЕЕСТР</w:t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сплошной инвентаризации незаселенных жилых помещений </w:t>
      </w:r>
    </w:p>
    <w:p>
      <w:pPr>
        <w:pStyle w:val="Normal"/>
        <w:spacing w:lineRule="exact" w:line="280"/>
        <w:ind w:firstLine="567"/>
        <w:rPr>
          <w:sz w:val="30"/>
          <w:szCs w:val="30"/>
        </w:rPr>
      </w:pPr>
      <w:r>
        <w:rPr>
          <w:sz w:val="30"/>
          <w:szCs w:val="30"/>
        </w:rPr>
        <w:t>коммерческого использования государственного жилищного фонд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554"/>
        <w:gridCol w:w="2977"/>
        <w:gridCol w:w="2409"/>
        <w:gridCol w:w="1082"/>
        <w:gridCol w:w="4872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собственности (наименование организации, в хозяйственном ведении которой находится незаселенное жилое помещение коммерческого использования государственного жилищного фонда (далее – НЖПКИ ГЖФ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-вание НЖПКИ ГЖФ (жилой дом, квартира), инвентарный номер по ЕГР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НЖПКИ ГЖФ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-щадь НЖПКИГЖФ, кв.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(вывод) по дальнейшему использованию НЖПКИ ГЖФ (далее – мероприятия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,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,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остребовано,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3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1/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>
          <w:trHeight w:val="11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2/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3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3/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3/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5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8-квартирном жилом доме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Республика,7/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Централь-ная, 2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Школьная, 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Школьная, 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4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Тупичино, ул. Школьная, 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Молодеж-ная, 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1А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1А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1А/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1А/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1А/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Набережная, 3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Зеленая, 3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5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6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6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6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8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7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8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1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Окольная, 218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Централь-ная, 2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Садовая, 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Шарейки, ул.Набережная, 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/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2/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3/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4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4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2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7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9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9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9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59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Селецкое, ул.Школьная, 11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1/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2/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36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Централь-ная, 3/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Ивана Чигринова, 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5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6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7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7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8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19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2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21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92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22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23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Парковая, 23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ул.Лесная, 26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Крапивня, пер.Заречный, 41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одноквар-тирный жилой дом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1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Муравилье, ул.Садовая, 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90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Муравилье, ул.Звонкая, 44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ебовано, не соот-ветствует установленным для проживания санитар-ным и техническим тре-бованиям – проведение текущего ремонт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2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6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Муравилье, ул.Центральная, 12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вартирный жилой дом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С-66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.Новые Самотевичи, 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е 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27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Кулешова, 2/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27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Кулешова, 2/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районная (УКПП «Костюковичский жилкоммунхоз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квартира в 4-квартирном жилом доме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/C-27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Кулешова, 2/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 установленным для про-живания санитарным и техническим требования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(Департамент охраны МВД Республики Беларус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2-квартирном жилом доме 732/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7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Костюковичи, ул.Олимпийская, 47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востребовано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ует установленным для про-живания санитарным и техническим требованиям 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3"/>
    <w:qFormat/>
    <w:rPr>
      <w:rFonts w:ascii="Times New Roman" w:hAnsi="Times New Roman" w:eastAsia="Times New Roman" w:cs="Times New Roman"/>
      <w:sz w:val="30"/>
      <w:szCs w:val="24"/>
      <w:lang w:val="be-BY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1"/>
    <w:basedOn w:val="Style13"/>
    <w:qFormat/>
    <w:rPr>
      <w:rFonts w:ascii="Times New Roman" w:hAnsi="Times New Roman" w:eastAsia="Times New Roman" w:cs="Times New Roman"/>
      <w:sz w:val="30"/>
      <w:szCs w:val="24"/>
    </w:rPr>
  </w:style>
  <w:style w:type="character" w:styleId="2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Акроним HTML"/>
    <w:basedOn w:val="Style13"/>
    <w:qFormat/>
    <w:rPr>
      <w:shd w:fill="FFFF00" w:val="clear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3"/>
    <w:rPr/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30"/>
    </w:rPr>
  </w:style>
  <w:style w:type="paragraph" w:styleId="Titleu">
    <w:name w:val="titleu"/>
    <w:basedOn w:val="Normal"/>
    <w:qFormat/>
    <w:pPr>
      <w:spacing w:before="360" w:after="360"/>
    </w:pPr>
    <w:rPr>
      <w:b/>
      <w:bCs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24:00Z</dcterms:created>
  <dc:creator>Потаенко Татьяна Константиновна</dc:creator>
  <dc:description/>
  <dc:language>en-US</dc:language>
  <cp:lastModifiedBy>punsh</cp:lastModifiedBy>
  <cp:lastPrinted>2019-09-23T11:54:00Z</cp:lastPrinted>
  <dcterms:modified xsi:type="dcterms:W3CDTF">2019-09-26T05:24:00Z</dcterms:modified>
  <cp:revision>2</cp:revision>
  <dc:subject/>
  <dc:title/>
</cp:coreProperties>
</file>