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spacing w:lineRule="exact" w:line="28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КОМПЛЕКС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деологических мероприятий по созданию атмосферы нетерпимости к коррупционным проявлениям, популяризации антикоррупционных ценностей в общ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2500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8311"/>
                              <w:gridCol w:w="3118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ок испол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ключать вопрос по противодействию коррупции в государственных органах и организациях в график проведения единого дня информировани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идеологической работы, культуры и по делам молодеж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юль-авгу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лее - ежекварталь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одить информационно-разъяснительную  работу с заместителями руководителей по идеологической работе трудовых коллективов район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идеологической работы, культуры и по делам молодеж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густ 2019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лее – раз в полугод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одить информационно-разъяснительную работу по противодействию коррупции в ходе встреч председателя райисполкома, заместителей председателя райисполкома, председателя районного Совета депутатов в трудовых коллективах и с населением по месту жительств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идеологической работы, культуры и по делам молодежи, районный Совет депутато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матривать вопрос по созданию атмосферы нетерпимости к коррупционным проявлениям, популяризации антикоррупционных ценностей в рамках проведения «Дня животновода»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идеологической работы, культуры и по делам молодежи, управление по сельскому хозяйству и продовольствию  райисполком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влекать в процесс формирования антикоррупционного  общественного сознания представителей общественных организаций в рамках проведения тематических мероприят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дел идеологической работы, культуры и по делам молодеж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здать в районной газете тематическую рубри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овать публикац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тематических репортажей с представителями прокуратуры и правоохранительных органов по разъяснению антикоррупционного законодательства и мер борьбы с коррупцией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блиц-опросов граждан по вопросам антикоррупционной направлен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татей по противодействию коррупции, разъяснению законод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реждение «Редакция Костюковичской районной газеты «Голас Касцюк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be-BY"/>
                                    </w:rPr>
                                    <w:t>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чыны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щать информацию антикоррупционной тематики на официальном сайте райисполком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идеологической работы, культуры и по делам молодеж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комендовать руководителям организаций района при проведении собраний трудового коллектива рассматривать вопросы антикоррупционной темат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и организаций район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овать системную работу по формированию антикоорупционного общественного сознания в учреждениях образования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по образованию, спорту и туризму райисполком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оян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целях предупреждения коррупции в районе провести анонимное анкетирование среди населения  района посредством размещения на Интернет-сайте райисполкома анк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идеологической работы, культуры и по делам молодеж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юль-авгу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лее - ежегод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формировать заместителя председателя райисполкома о выполнении данного комплекса мероприятий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идеологической работы, культуры и по делам молодеж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 в полугод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8311"/>
                        <w:gridCol w:w="3118"/>
                        <w:gridCol w:w="2552"/>
                      </w:tblGrid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ок испол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ключать вопрос по противодействию коррупции в государственных органах и организациях в график проведения единого дня информировани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деологической работы, культуры и по делам молодеж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юль-авгус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.,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лее - ежекварталь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одить информационно-разъяснительную  работу с заместителями руководителей по идеологической работе трудовых коллективов район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деологической работы, культуры и по делам молодеж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густ 2019 г.,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лее – раз в полугод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одить информационно-разъяснительную работу по противодействию коррупции в ходе встреч председателя райисполкома, заместителей председателя райисполкома, председателя районного Совета депутатов в трудовых коллективах и с населением по месту жительств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деологической работы, культуры и по делам молодежи, районный Совет депутато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атривать вопрос по созданию атмосферы нетерпимости к коррупционным проявлениям, популяризации антикоррупционных ценностей в рамках проведения «Дня животновода»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деологической работы, культуры и по делам молодежи, управление по сельскому хозяйству и продовольствию  райисполком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влекать в процесс формирования антикоррупционного  общественного сознания представителей общественных организаций в рамках проведения тематических мероприят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дел идеологической работы, культуры и по делам молодеж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дать в районной газете тематическую рубрику.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овать публикации: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тематических репортажей с представителями прокуратуры и правоохранительных органов по разъяснению антикоррупционного законодательства и мер борьбы с коррупцией;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блиц-опросов граждан по вопросам антикоррупционной направленности;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татей по противодействию коррупции, разъяснению законодательств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реждение «Редакция Костюковичской районной газеты «Голас Касцюко</w:t>
                            </w:r>
                            <w:r>
                              <w:rPr>
                                <w:sz w:val="28"/>
                                <w:szCs w:val="28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шчыны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щать информацию антикоррупционной тематики на официальном сайте райисполком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деологической работы, культуры и по делам молодеж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комендовать руководителям организаций района при проведении собраний трудового коллектива рассматривать вопросы антикоррупционной тематики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и организаций район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овать системную работу по формированию антикоорупционного общественного сознания в учреждениях образования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по образованию, спорту и туризму райисполком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оян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целях предупреждения коррупции в районе провести анонимное анкетирование среди населения  района посредством размещения на Интернет-сайте райисполкома анкет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деологической работы, культуры и по делам молодеж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юль-авгус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.,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лее - ежегод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8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ировать заместителя председателя райисполкома о выполнении данного комплекса мероприятий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деологической работы, культуры и по делам молодеж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 в полугод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05:00Z</dcterms:created>
  <dc:creator>Client</dc:creator>
  <dc:description/>
  <cp:keywords/>
  <dc:language>en-US</dc:language>
  <cp:lastModifiedBy>Admin</cp:lastModifiedBy>
  <cp:lastPrinted>2019-07-19T14:48:00Z</cp:lastPrinted>
  <dcterms:modified xsi:type="dcterms:W3CDTF">2019-07-23T07:05:00Z</dcterms:modified>
  <cp:revision>2</cp:revision>
  <dc:subject/>
  <dc:title/>
</cp:coreProperties>
</file>