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spacing w:before="0" w:after="0"/>
        <w:ind w:left="9204" w:firstLine="708"/>
        <w:rPr/>
      </w:pPr>
      <w:r>
        <w:rPr/>
        <w:t>Приложение к документам для переговоров  №1</w:t>
      </w:r>
    </w:p>
    <w:p>
      <w:pPr>
        <w:pStyle w:val="Point"/>
        <w:spacing w:before="0" w:after="0"/>
        <w:ind w:hanging="0"/>
        <w:rPr>
          <w:b/>
          <w:b/>
        </w:rPr>
      </w:pPr>
      <w:r>
        <w:rPr>
          <w:b/>
        </w:rPr>
        <w:t>Техническое задание выбору инженерной организации на оказание услуг по комплексному управлению строительной деятельностью с осуществлением функций заказчика , руководителя (управляющего) проекта по реконструкции, капитальному ремонту, реставрации и благоустройству объектов строительства  по объектам  капитального ремонта жилищного фонда г.Костюковичи и Костюковичского района на 2020 год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9"/>
        <w:gridCol w:w="1560"/>
        <w:gridCol w:w="889"/>
        <w:gridCol w:w="6"/>
        <w:gridCol w:w="316"/>
        <w:gridCol w:w="731"/>
        <w:gridCol w:w="382"/>
        <w:gridCol w:w="589"/>
        <w:gridCol w:w="1066"/>
        <w:gridCol w:w="12"/>
        <w:gridCol w:w="1150"/>
        <w:gridCol w:w="6"/>
        <w:gridCol w:w="516"/>
        <w:gridCol w:w="683"/>
        <w:gridCol w:w="841"/>
        <w:gridCol w:w="592"/>
        <w:gridCol w:w="9"/>
        <w:gridCol w:w="1247"/>
        <w:gridCol w:w="1105"/>
        <w:gridCol w:w="22"/>
        <w:gridCol w:w="327"/>
        <w:gridCol w:w="902"/>
        <w:gridCol w:w="1451"/>
      </w:tblGrid>
      <w:tr>
        <w:trPr>
          <w:trHeight w:val="21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именование объект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площадь квартир жилых домов, м.кв.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Ввод  площади в текушем году, кв.м.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проведения капитального ремон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проведения капитального ремонта, руб.</w:t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ьзовано средств  на 01.01.2020, руб.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План финансирования 2020года, рублей</w:t>
            </w:r>
          </w:p>
        </w:tc>
      </w:tr>
      <w:tr>
        <w:trPr>
          <w:trHeight w:val="1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</w:tr>
      <w:tr>
        <w:trPr>
          <w:trHeight w:val="1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яц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год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редиторская задолженность на 01.01.2020г.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оимость работ на 2020 г.</w:t>
            </w:r>
          </w:p>
        </w:tc>
      </w:tr>
      <w:tr>
        <w:trPr>
          <w:trHeight w:val="1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 от внесения платы за к/р граждан и арендаторами нежилых помещений</w:t>
            </w:r>
          </w:p>
        </w:tc>
      </w:tr>
      <w:tr>
        <w:trPr>
          <w:trHeight w:val="2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4"/>
                <w:szCs w:val="14"/>
              </w:rPr>
              <w:t>Объекты с вводом площади в текущем году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25 по улице Микрорайон Молодежный в городе Костюкови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70,5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67,03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67,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67,03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8 по улице Микрорайон Молодежный в городе Костюкови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60,8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82,79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82,7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68,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14,77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5 по улице Зиньковича в городе Костюкови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2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50,4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82,90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82,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82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24 по улице Ленинской в городе Костюкови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20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53,6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90,90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90,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90,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35,3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23,6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23,6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441,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81,80</w:t>
            </w:r>
          </w:p>
        </w:tc>
      </w:tr>
      <w:tr>
        <w:trPr>
          <w:trHeight w:val="211" w:hRule="atLeast"/>
        </w:trPr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4"/>
                <w:szCs w:val="14"/>
              </w:rPr>
              <w:t>Объекты без ввода жилой площади в  текущем году</w:t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4"/>
                <w:szCs w:val="14"/>
              </w:rPr>
              <w:t>Разработка проектной документации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25 по улице Микрорайон Молодежный в городе Костюкович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12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8 по улице Микрорайон Молодежный в городе Костюкович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1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5 по улице Зиньковича в городе Костюкович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1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24 по улице Ленинской в городе Костюкович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70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94 по улице Зиньковича в городе Костюкови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,44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жития по улице Зиньковича, 100 в городе Костюкови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32 по улице Микрорайон Молодежный в городе Костюкович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20 по улице Ленинской в городе Костюкович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жития по улице Поселок Строителей, 4 в городе Костюкович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65,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65,28</w:t>
            </w:r>
          </w:p>
        </w:tc>
      </w:tr>
      <w:tr>
        <w:trPr>
          <w:trHeight w:val="210" w:hRule="atLeast"/>
        </w:trPr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14"/>
                <w:szCs w:val="14"/>
              </w:rPr>
              <w:t>Затраты заказчика</w:t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25 по улице Микрорайон Молодежный в городе Костюкови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6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0</w:t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8 по улице Микрорайон Молодежный в городе Костюкович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5 по улице Зиньковича в городе Костюкови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24 по улице Ленинской в городе Костюкович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3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,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0</w:t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3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235,36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23,6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832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85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47,08</w:t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ереходящий остаток  с 2019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02,08</w:t>
            </w:r>
          </w:p>
        </w:tc>
      </w:tr>
      <w:tr>
        <w:trPr>
          <w:trHeight w:val="135" w:hRule="atLeast"/>
        </w:trPr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по объектам текущего графика капитального ремонта жилищного фонда</w:t>
            </w:r>
          </w:p>
        </w:tc>
      </w:tr>
      <w:tr>
        <w:trPr>
          <w:trHeight w:val="269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именование объекта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рмативный срок  производства работ</w:t>
            </w:r>
          </w:p>
        </w:tc>
        <w:tc>
          <w:tcPr>
            <w:tcW w:w="3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и проведения капитального ремонта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1 кв.м.</w:t>
            </w:r>
          </w:p>
        </w:tc>
        <w:tc>
          <w:tcPr>
            <w:tcW w:w="33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ы ремонтно-строительных работ</w:t>
            </w:r>
          </w:p>
        </w:tc>
        <w:tc>
          <w:tcPr>
            <w:tcW w:w="2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рядная организация</w:t>
            </w:r>
          </w:p>
        </w:tc>
      </w:tr>
      <w:tr>
        <w:trPr>
          <w:trHeight w:val="419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месяц, год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месяц, год</w:t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25 по улице Микрорайон Молодежный в городе Костюкович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ме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34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кровли с заменой кровельного покрытия (с доутеплением до R требуемого при капитальном ремонте),</w:t>
            </w:r>
          </w:p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мена покрытия парапетов,  ремонт металлических коробов вентиляционных шахт в пределах техэтажа, ремонт надстроек выхода на кровлю с устройством кровельного покрытия, ремонт стыков стеновых панелей с заделкой трещин в стеновых панелях, окраска бетонных элементов фасадов, ремонт деформационного шва по оси 19, восстановление защитного слоя бетона ж/б конструкций, ремонт экранов лоджий с последующей окраской,  ремонт цоколя с последующей окраской,  замена дверей входов в подвал на металлические, ремонт отмостки, ремонт конструкций входов в подвал, ремонт входных групп с заменой кровельного покрытия, замена внутридомовых систем водоснабжения, теплоснабжения, канализации по подвалу по существующей схеме без разработки чертежей по дефектному акту, замена светильников в местах общего пользования на энергосберегающие без разработки чертежей по дефектному акту, устройство молниезащиты по результатам расчета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Выбор подрядчика будет осуществляться по результатам конкурсных торгов</w:t>
            </w:r>
          </w:p>
        </w:tc>
      </w:tr>
      <w:tr>
        <w:trPr>
          <w:trHeight w:val="278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исков, ремонт существующего благоустройства по дефектному акту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8 по улице Микрорайон Молодежный в городе Костюкович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ме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,97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кровли с заменой кровельного покрытия (с доутеплением до R требуемого при капитальном ремонте),</w:t>
            </w:r>
          </w:p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кирпичной кладки парапетов с заменой покрытия,  ремонт вентиляционных шахт с заменой покрытия над уровнем плит покрытия,</w:t>
            </w:r>
          </w:p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надстроек выхода на кровлю с устройством кровельного покрытия,</w:t>
            </w:r>
          </w:p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фасадов с последующим оштукатуриванием и окраской, ремонт лоджий и ограждений с заменой отдельных элементов экранов и последующей окраской, заделку трещин и восстановление защитного слоя ж/б конструкций, ремонт цоколя с последующей окраской, замену люков выхода на кровлю, замену тамбурных дверей в подъездах, замена оконных блоков в местах общего пользования, замена дверей входов в подвал на металлические, замена дверей надстроек выхода на кровлю, ремонт отмостки, восстановление и ремонт световых приямков определить проектом, ремонт входных групп с заменой кровельного покрытия, замена внутридомовых систем водоснабжения, теплоснабжения, канализации по подвалу по существующей схеме без разработки чертежей по дефектному акту, замена светильников в местах общего пользования на энергосберегающие без разработки чертежей по дефектному акту, устройство молниезащиты по результатам расчета рисков, замена существующего благоустройства по дефектному акту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Выбор подрядчика будет осуществляться по результатам конкурсных торгов</w:t>
            </w:r>
          </w:p>
        </w:tc>
      </w:tr>
      <w:tr>
        <w:trPr>
          <w:trHeight w:val="690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5 по улице Зиньковича в городе Костюкович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ме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2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72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монт кровли с заменой кровельного покрытия (с доутеплением до R требуемого при капитальном ремонте), замена покрытия парапетов, замена покрытия вентиляционных шахт над уровнем плит покрытия,  ремонт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Выбор подрядчика будет осуществляться по результатам конкурсных торгов</w:t>
            </w:r>
          </w:p>
        </w:tc>
      </w:tr>
      <w:tr>
        <w:trPr>
          <w:trHeight w:val="213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дстроек выхода на кровлю с устройством кровельного покрытия, ремонт стыков стеновых панелей с последующей окраской фасадов, заделка трещин и восстановление защитного слоя ж/б конструкций, ремонт лоджий и ограждений с заменой отдельных элементов экранов, восстановление и ремонт световых приямков определить проектом, ремонт конструкций входов в подвал,- ремонт цоколя с последующей окраской, замена люков выхода на кровлю, замена тамбурных дверей в подъездах, замена оконных блоков в местах общего пользования, окраска дверных блоков входных групп, входов в подвал, замена дверей надстроек выхода на кровлю на металлические, ремонт отмостки, ремонт входных групп с заменой кровельного покрытия, замена внутридомовых систем водоснабжения, теплоснабжения, канализации по подвалу по существующей схеме без разработки чертежей по дефектному акту, замена светильников в местах общего пользования на энергосберегающие без разработки чертежей по дефектному акту, устройство молниезащиты по результатам расчета рисков, ремонт существующего благоустройства по дефектному акту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8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ого дома №124 по улице Ленинской в городе Костюкович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ме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17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монт кровли с заменой кровельного покрытия (с доутеплением до R требуемого при капитальном ремонте),</w:t>
            </w:r>
          </w:p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мена покрытия парапетов,  ремонт вентиляционных шахт над уровнем плит покрытия,  ремонт надстроек выхода на кровлю с устройством кровельного покрытия, ремонт стыков стеновых панелей с последующей окраской фасадов,  восстановление защитного слоя бетона плит перекрытия, плит входных групп, стенок лоджий, ремонт лоджий и ограждений с заменой отдельных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Выбор подрядчика будет осуществляться по результатам конкурсных торгов</w:t>
            </w:r>
          </w:p>
        </w:tc>
      </w:tr>
      <w:tr>
        <w:trPr>
          <w:trHeight w:val="254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ментов экранов,  ремонт цоколя с последующей окраской, замена окон в местах общего пользования, замена люков выхода на кровлю, замена тамбурных дверей в подъездах,  замена дверей входов в подвал на металлические,  ремонт отмостки, восстановление и ремонт световых приямков определить проектом, устройство козырьков входов в подвал, ремонт входных групп с заменой кровельного покрытия,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замена внутридомовых систем водоснабжения, теплоснабжения, канализации по подвалу по существующей схеме без разработки чертежей по дефектному акту, замена светильников в местах общего пользования на энергосберегающие без разработки чертежей по дефектному акту, устройство молниезащиты по результатам расчета рисков, ремонт существующего благоустройства по дефектному акту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тоимости  следует произвести исходя из п.31.1.1 Постановления Министерства архитектуры и строительства Республики Беларусь от 18.11.2011г. №51 «О некоторых вопросах по определению сметной стоимости строительства объектов» по итогам глав 1-9 сводного сметного расчета объектов строительства с применением коэффициента 1,06%. </w:t>
      </w:r>
    </w:p>
    <w:p>
      <w:pPr>
        <w:pStyle w:val="Poi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Участник переговоров обязан предоставить цену предложения с учетом всех затрат, связанных с оказанием услуг по комплексному управлению строительной деятельностью с осуществлением функций заказчика, руководителя (управляющего) проекта по реконструкции, капитальному ремонту, реставрации и благоустройству объектов строительства  по объектам  капитального ремонта жилищного фонда г.Костюковичи и Костюковичского района на 2020 год: расчет стоимости предмета закупки (с учетом затрат по  декларациям, заключениям Госстройэкспертизы, ведению авторского надзора и связанных с вводом объектов в эксплуатацию), командировочные, транспортные, затраты по   страхованию, уплате таможенных пошлин, налогов, сборов и других обязательных платежей в белорусских рублях.</w:t>
      </w:r>
      <w:bookmarkStart w:id="0" w:name="_GoBack"/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59:00Z</dcterms:created>
  <dc:creator>Admin</dc:creator>
  <dc:description/>
  <dc:language>en-US</dc:language>
  <cp:lastModifiedBy>Dudaruk_EV</cp:lastModifiedBy>
  <cp:lastPrinted>2020-01-19T14:28:00Z</cp:lastPrinted>
  <dcterms:modified xsi:type="dcterms:W3CDTF">2020-01-23T10:59:00Z</dcterms:modified>
  <cp:revision>2</cp:revision>
  <dc:subject/>
  <dc:title>СОГЛАСОВАНО:</dc:title>
</cp:coreProperties>
</file>