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536" w:hanging="0"/>
        <w:rPr>
          <w:sz w:val="30"/>
          <w:szCs w:val="30"/>
        </w:rPr>
      </w:pPr>
      <w:r>
        <w:rPr>
          <w:sz w:val="30"/>
          <w:szCs w:val="30"/>
        </w:rPr>
        <w:t>Протокол заседания комиссии по противодействию коррупции при Костюковичском райисполкоме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30.03.202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работы комиссии по противодействию коррупци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и Костюковичском райисполкоме на 2020 год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 2020 г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О целевом использовании бюджетных средств при реализации Программы социально-экономического развития юго-восточных регионов Могилевской области по Костюковичскому району за 2019 год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О соблюдении антикоррупционного законодательства в сельских исполнительных комитетах Костюковичского район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 2020 года</w:t>
      </w:r>
    </w:p>
    <w:p>
      <w:pPr>
        <w:pStyle w:val="Normal"/>
        <w:spacing w:lineRule="exact" w:line="28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>1. О работе комиссии по проведению тендерных закупок при Костюковичском райисполком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квартал 2020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О состоянии работы в Пролетарском сельском исполнительном комитете по заключению гражданско-правовых договоров на выполнение рабо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квартал 2020 го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Об использовании служебного автотранспорта в сельских исполнительных комитетах Костюковичского района в 2020 году.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55:00Z</dcterms:created>
  <dc:creator>Коваленко Игорь Евгеньевич</dc:creator>
  <dc:description/>
  <cp:keywords/>
  <dc:language>en-US</dc:language>
  <cp:lastModifiedBy>User</cp:lastModifiedBy>
  <dcterms:modified xsi:type="dcterms:W3CDTF">2020-03-31T06:07:00Z</dcterms:modified>
  <cp:revision>2</cp:revision>
  <dc:subject/>
  <dc:title/>
</cp:coreProperties>
</file>