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закупку по лоту №1 согласно плану текущего ремонта коммунального жилищного фонда, находящегося на обслуживании Унитарного коммунального   производственного предприятия «Костюковичский  жилкоммунхоз»  на  2020 год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701"/>
        <w:gridCol w:w="1276"/>
        <w:gridCol w:w="1276"/>
        <w:gridCol w:w="1275"/>
        <w:gridCol w:w="127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емонта на год, руб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кварталам, 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герметизация стыков панелей: улица Микрорайон Молодежный 27,32,59,2,37,36,33,</w:t>
            </w:r>
          </w:p>
          <w:p>
            <w:pPr>
              <w:pStyle w:val="Normal"/>
              <w:rPr/>
            </w:pPr>
            <w:r>
              <w:rPr/>
              <w:t>29,31;  улица Комсомольская 2; улица Зиньковича 97,99, улица Первомайская 45, агрогородок Крапивня 1,2,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ровель: улица Микрорайон Молодежный 28,31,36, улица Ленинская 123, улица Зиньковича 100, улица Поселок Строителей 1,4,5, агрогородок Муравилье 411,412,413,414,418,4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тмостки: улица Микрорайон Молодежный 5,6,27,улица Зиньковича 5,</w:t>
            </w:r>
          </w:p>
          <w:p>
            <w:pPr>
              <w:pStyle w:val="Normal"/>
              <w:jc w:val="both"/>
              <w:rPr/>
            </w:pPr>
            <w:r>
              <w:rPr/>
              <w:t>улица Красноармейская 48,улица Ленинская 41,44,123, улица поселок Строителей 1,4,5, переулок Юношеский,38А, улица Первомайская 45, улица Комсомольская 52, улица Максима Горького 36, улица Бонч-Бруевича 26, агрогородок Крапивня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отдельных участков трубо-проводов, инженерных систем жилых домов:</w:t>
            </w:r>
          </w:p>
          <w:p>
            <w:pPr>
              <w:pStyle w:val="Normal"/>
              <w:rPr/>
            </w:pPr>
            <w:r>
              <w:rPr/>
              <w:t>улица Микрорайон Молодежный 21,32,34,</w:t>
            </w:r>
          </w:p>
          <w:p>
            <w:pPr>
              <w:pStyle w:val="Normal"/>
              <w:rPr/>
            </w:pPr>
            <w:r>
              <w:rPr/>
              <w:t xml:space="preserve">36,29,30,37, улица Бонч-Бруевича 26, </w:t>
            </w:r>
          </w:p>
          <w:p>
            <w:pPr>
              <w:pStyle w:val="Normal"/>
              <w:rPr/>
            </w:pPr>
            <w:r>
              <w:rPr/>
              <w:t>улица Ленинская 81,41, улица Зиньковича 95,99, улица Советская 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запорной арматуры, задвижек: улица Микрорайон Молодежный 34,30,29,37, улица Бонч-Бруевича 11, улица Зиньковича 95,99, улица Поселок Строителей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фасадов: улица Ленинская 81,  </w:t>
            </w:r>
          </w:p>
          <w:p>
            <w:pPr>
              <w:pStyle w:val="Normal"/>
              <w:jc w:val="both"/>
              <w:rPr/>
            </w:pPr>
            <w:r>
              <w:rPr/>
              <w:t>улица Комсомольская 2, улица Микрорайон Молодежный 2,9, улица Первомайская 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закупку по лоту №2«Лестничное освещение»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127"/>
        <w:gridCol w:w="7512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емонта, руб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, светильников, выключателей автоматических, кабелей и пров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редварительной смет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,7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0justify"/>
        <w:spacing w:before="0" w:after="0"/>
        <w:ind w:right="103" w:hanging="0"/>
        <w:rPr/>
      </w:pPr>
      <w:r>
        <w:rPr>
          <w:sz w:val="28"/>
          <w:szCs w:val="28"/>
        </w:rPr>
        <w:t>Стоимость строительства определена на основании норматива расхода ресурсов в натуральном выражении, утвержденных приказом Министерства архитектуры и строительства РБ и текущих цен на ресурсы, рассчитанных в соответствии с методическими рекомендациями о порядке расчета текущих цен на ресурсы, используемые для определения сметной стоимости строительства и составления сметной документации на основании норматива расхода ресурсов в натуральном выражении, утвержденными приказом  Министерства архитектуры и строительства РБ от  29.12.2011г №457 для строительства в сельской местности с учетом освобождения от обложения  налога на добавленную стоимость всех работ в соответствии с Указом Президента Республики Беларусь от 26.03.2007г №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0justify">
    <w:name w:val="a0-justify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4:00Z</dcterms:created>
  <dc:creator>Admin</dc:creator>
  <dc:description/>
  <dc:language>en-US</dc:language>
  <cp:lastModifiedBy>User</cp:lastModifiedBy>
  <cp:lastPrinted>2020-01-24T07:48:00Z</cp:lastPrinted>
  <dcterms:modified xsi:type="dcterms:W3CDTF">2020-01-30T05:14:00Z</dcterms:modified>
  <cp:revision>2</cp:revision>
  <dc:subject/>
  <dc:title>СОГЛАСОВАНО:                                                                                                                                 УТВЕРЖДАЮ:</dc:title>
</cp:coreProperties>
</file>