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ыдача справки о начислении жилищной кво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П.1.3.7. Указа Президента Республики Беларусь от 26 апреля 2010г. № 200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равку можно заказать через Интернет электронный адрес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odnookno@kostukovichi.gov.by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работы службы «одно окно»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</w:rPr>
        <w:t>понедельник, вторник, среда, пятница с 8-00 до 17-00, четверг с 8-00 до 20.00, перерыв на обед с 13-00 до 14-00, суббота, воскресенье – выход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е лица</w:t>
      </w:r>
      <w:r>
        <w:rPr>
          <w:rFonts w:cs="Times New Roman" w:ascii="Times New Roman" w:hAnsi="Times New Roman"/>
          <w:sz w:val="24"/>
          <w:szCs w:val="24"/>
        </w:rPr>
        <w:t xml:space="preserve">: заместитель начальника отдела по работе с обращениями граждан и юридических лиц райисполком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лашенко Юлия Александровн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ее отсутствие начальник отдела по работе с обращениями граждан и юридических лиц райисполкома Сакович Наталья Федоров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у можно получить</w:t>
      </w:r>
      <w:r>
        <w:rPr>
          <w:rFonts w:cs="Times New Roman" w:ascii="Times New Roman" w:hAnsi="Times New Roman"/>
          <w:sz w:val="24"/>
          <w:szCs w:val="24"/>
        </w:rPr>
        <w:t xml:space="preserve"> в службе "Одно окно" Костюковичского районного исполнительного комитета, г.Костюковичи, ул. Ленинская д. 93, каб.50, 51, тел. 78 126, 1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 дней </w:t>
      </w:r>
      <w:r>
        <w:rPr>
          <w:rFonts w:cs="Times New Roman" w:ascii="Times New Roman" w:hAnsi="Times New Roman"/>
          <w:sz w:val="24"/>
          <w:szCs w:val="24"/>
        </w:rPr>
        <w:t xml:space="preserve">с даты направления электронного письма при предъявлении паспорта заявителя </w:t>
        <w:br/>
        <w:t>(телефон для справок тел.: 78 126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елефон для справок тел.: 78 126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электронного письма для осуществления заказа справки о том, что гражданину требуется справка о начислении жилищной кв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справки о том, что гражданину необходима справка о начислении жилищной кв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ван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ва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чество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ванович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9.01.197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аспорт 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В17826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ый номер паспорт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190170М078РВ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выдан паспор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стюковичским РОВД Могилев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выдачи паспор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7.03.200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прописка, постоянная регистрация):г.Костюковичи, ул.Зиньковича, д.12, кв.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</w:t>
      </w:r>
      <w:r>
        <w:rPr>
          <w:rFonts w:cs="Times New Roman" w:ascii="Times New Roman" w:hAnsi="Times New Roman"/>
          <w:b/>
          <w:sz w:val="24"/>
          <w:szCs w:val="24"/>
        </w:rPr>
        <w:t xml:space="preserve"> 52 32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стоял на учете с составом семьи:</w:t>
      </w:r>
      <w:r>
        <w:rPr>
          <w:rFonts w:cs="Times New Roman" w:ascii="Times New Roman" w:hAnsi="Times New Roman"/>
          <w:b/>
          <w:sz w:val="24"/>
          <w:szCs w:val="24"/>
        </w:rPr>
        <w:t xml:space="preserve"> 3 человека (сам, жена, сын с указанием ФИО, даты рождения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05:00Z</dcterms:created>
  <dc:creator>Куст Ольга Михайловна</dc:creator>
  <dc:description/>
  <cp:keywords/>
  <dc:language>en-US</dc:language>
  <cp:lastModifiedBy>Admin</cp:lastModifiedBy>
  <dcterms:modified xsi:type="dcterms:W3CDTF">2020-02-13T13:52:00Z</dcterms:modified>
  <cp:revision>3</cp:revision>
  <dc:subject/>
  <dc:title/>
</cp:coreProperties>
</file>