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/>
      </w:pPr>
      <w:r>
        <w:rPr>
          <w:b/>
        </w:rPr>
        <w:t xml:space="preserve">Справка об исполнении бюджета 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/>
      </w:pPr>
      <w:r>
        <w:rPr>
          <w:b/>
        </w:rPr>
        <w:t xml:space="preserve">Костюковичского района </w:t>
      </w:r>
      <w:r>
        <w:rPr>
          <w:b/>
          <w:szCs w:val="29"/>
        </w:rPr>
        <w:t>за 2019 год</w:t>
      </w:r>
    </w:p>
    <w:p>
      <w:pPr>
        <w:pStyle w:val="Normal"/>
        <w:shd w:fill="FFFFFF" w:val="clear"/>
        <w:ind w:firstLine="709"/>
        <w:jc w:val="both"/>
        <w:rPr>
          <w:b/>
          <w:b/>
          <w:color w:val="FF0000"/>
          <w:szCs w:val="29"/>
        </w:rPr>
      </w:pPr>
      <w:r>
        <w:rPr>
          <w:b/>
          <w:color w:val="FF0000"/>
          <w:szCs w:val="29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/>
        <w:t>За 2019 год в консолидированный бюджет Костюковичского района   поступило доходов 38</w:t>
      </w:r>
      <w:r>
        <w:rPr>
          <w:lang w:val="en-US"/>
        </w:rPr>
        <w:t> </w:t>
      </w:r>
      <w:r>
        <w:rPr/>
        <w:t xml:space="preserve">069,9 тыс. рублей, расходы </w:t>
      </w:r>
      <w:r>
        <w:rPr>
          <w:color w:val="000000"/>
        </w:rPr>
        <w:t>профинансированы на 38 581,2 тыс. рублей, дефицит составил 511,3 тыс. рублей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Выполнение основных показателей бюджета по доходам</w:t>
      </w:r>
    </w:p>
    <w:p>
      <w:pPr>
        <w:pStyle w:val="Normal"/>
        <w:keepLines/>
        <w:suppressAutoHyphens w:val="true"/>
        <w:ind w:firstLine="709"/>
        <w:jc w:val="both"/>
        <w:rPr>
          <w:bCs/>
        </w:rPr>
      </w:pPr>
      <w:r>
        <w:rPr>
          <w:bCs/>
        </w:rPr>
        <w:t xml:space="preserve">Доходы бюджета  района  составили  38 069,9 тыс. рублей или 100,5 процента  к уточненному годовому плану,  в том числе:  налоговые доходы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 13 835,6  тыс. рублей (100,5 процента), неналоговые доходы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2 418,9 тыс. рублей (105,2 процента), безвозмездные поступления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21 815,4 тыс. рублей (99,9 процента). </w:t>
      </w:r>
    </w:p>
    <w:p>
      <w:pPr>
        <w:pStyle w:val="Normal"/>
        <w:ind w:firstLine="720"/>
        <w:jc w:val="both"/>
        <w:rPr/>
      </w:pPr>
      <w:r>
        <w:rPr/>
        <w:t>Основными доходными источниками бюджета района являются:</w:t>
      </w:r>
    </w:p>
    <w:p>
      <w:pPr>
        <w:pStyle w:val="Normal"/>
        <w:ind w:firstLine="720"/>
        <w:jc w:val="both"/>
        <w:rPr/>
      </w:pPr>
      <w:r>
        <w:rPr/>
        <w:t>подоходный налог – 7 188,2 тыс.рублей или 44,2 процента от суммы поступлений собственных доходов в бюджет района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налог на недвижимость – 1 231,8 тыс.рублей или 7,6 процента;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>налог на добавленную стоимость – 2 910,1 тыс.рублей или 17,9 процента;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>компенсации расходов государства – 1 012,6 тыс.рублей или 6,2 процента.</w:t>
      </w:r>
    </w:p>
    <w:p>
      <w:pPr>
        <w:pStyle w:val="TextBody"/>
        <w:spacing w:before="0" w:after="0"/>
        <w:ind w:firstLine="709"/>
        <w:jc w:val="both"/>
        <w:rPr/>
      </w:pPr>
      <w:r>
        <w:rPr/>
        <w:t>налог за добычу (изъятие) природных ресурсов   – 453,0 тыс.рублей или 2,8 процента.</w:t>
      </w:r>
    </w:p>
    <w:p>
      <w:pPr>
        <w:pStyle w:val="Normal"/>
        <w:keepLines/>
        <w:suppressAutoHyphens w:val="true"/>
        <w:ind w:firstLine="709"/>
        <w:jc w:val="both"/>
        <w:rPr/>
      </w:pPr>
      <w:r>
        <w:rPr>
          <w:bCs/>
        </w:rPr>
        <w:t>Организациями района за 2019 год уплачено налоговых и неналоговых платежей во все уровни бюджетов</w:t>
      </w:r>
      <w:r>
        <w:rPr>
          <w:b/>
          <w:bCs/>
        </w:rPr>
        <w:t xml:space="preserve"> </w:t>
      </w:r>
      <w:r>
        <w:rPr>
          <w:bCs/>
        </w:rPr>
        <w:t>в сумме</w:t>
      </w:r>
      <w:r>
        <w:rPr>
          <w:b/>
          <w:bCs/>
        </w:rPr>
        <w:t xml:space="preserve"> </w:t>
      </w:r>
      <w:r>
        <w:rPr>
          <w:bCs/>
        </w:rPr>
        <w:t>31 014,4 тыс</w:t>
      </w:r>
      <w:r>
        <w:rPr/>
        <w:t>. рублей (в республиканский бюджет – 12 888,0 тыс. рублей, в местный бюджет – 18 126,4 тыс. рублей).</w:t>
      </w:r>
    </w:p>
    <w:p>
      <w:pPr>
        <w:pStyle w:val="Normal"/>
        <w:keepLines/>
        <w:suppressAutoHyphens w:val="true"/>
        <w:ind w:firstLine="709"/>
        <w:jc w:val="both"/>
        <w:rPr/>
      </w:pPr>
      <w:r>
        <w:rPr/>
        <w:t>Наибольший удельный вес в общих поступлениях во все уровни бюджета    приходится на юридических лиц государственного   сектора</w:t>
      </w:r>
    </w:p>
    <w:p>
      <w:pPr>
        <w:pStyle w:val="Normal"/>
        <w:keepLines/>
        <w:suppressAutoHyphens w:val="true"/>
        <w:jc w:val="both"/>
        <w:rPr/>
      </w:pPr>
      <w:r>
        <w:rPr/>
        <w:t xml:space="preserve">экономики </w:t>
      </w:r>
      <w:r>
        <w:rPr>
          <w:rFonts w:eastAsia="Symbol" w:cs="Symbol" w:ascii="Symbol" w:hAnsi="Symbol"/>
        </w:rPr>
        <w:t></w:t>
      </w:r>
      <w:r>
        <w:rPr/>
        <w:t xml:space="preserve"> 84,7 процента  или  26 260,7 тыс. рублей.</w:t>
      </w:r>
    </w:p>
    <w:p>
      <w:pPr>
        <w:pStyle w:val="TextBodyIndent"/>
        <w:jc w:val="both"/>
        <w:rPr/>
      </w:pPr>
      <w:r>
        <w:rPr/>
        <w:t>Поступления платежей в бюджет от негосударственного сектора экономики составили 3 883,0 тыс. рублей или 12,5 процента в общих поступлениях, в том числе от предприятий негосударственного сектора экономики 2 123,2 тыс.рублей или 6,8 процента.</w:t>
      </w:r>
    </w:p>
    <w:p>
      <w:pPr>
        <w:pStyle w:val="TextBodyIndent"/>
        <w:jc w:val="both"/>
        <w:rPr/>
      </w:pPr>
      <w:r>
        <w:rPr/>
        <w:t>Задолженность по налоговым платежам в бюджет на 1 января 2020 года составила 74,72 рубля.</w:t>
      </w:r>
    </w:p>
    <w:p>
      <w:pPr>
        <w:pStyle w:val="TextBodyIndent"/>
        <w:ind w:firstLine="709"/>
        <w:jc w:val="both"/>
        <w:rPr/>
      </w:pPr>
      <w:r>
        <w:rPr>
          <w:szCs w:val="30"/>
        </w:rPr>
        <w:t>За счет увеличения ставок налога на недвижимость и земельного налога за 2019 год в консолидированный бюджет района дополнительно поступило 512,6 тыс. рублей или 3,2 процента в объеме налоговых и неналоговых доходов бюджета района.</w:t>
      </w:r>
    </w:p>
    <w:p>
      <w:pPr>
        <w:pStyle w:val="TextBodyIndent"/>
        <w:ind w:firstLine="709"/>
        <w:jc w:val="both"/>
        <w:rPr>
          <w:szCs w:val="30"/>
        </w:rPr>
      </w:pPr>
      <w:r>
        <w:rPr>
          <w:bCs/>
        </w:rPr>
        <w:t xml:space="preserve">В результате   размещения   бюджетных   денежных    средств    на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епозитных счетах банков в доход бюджета района привлечено 59,4 тыс.рублей, уплаченных  банками  в  виде  процентов. </w:t>
      </w:r>
    </w:p>
    <w:p>
      <w:pPr>
        <w:pStyle w:val="Normal"/>
        <w:ind w:firstLine="554"/>
        <w:jc w:val="both"/>
        <w:rPr/>
      </w:pPr>
      <w:r>
        <w:rPr>
          <w:bCs/>
        </w:rPr>
        <w:t xml:space="preserve"> </w:t>
      </w:r>
      <w:r>
        <w:rPr>
          <w:bCs/>
        </w:rPr>
        <w:t>За 2019 год не обеспечено выполнение задания по темпу роста собственных доходов к фактическому поступлению за 2018 год не менее темпа роста доходов, определенных показателями консолидированного бюджета района на 2019 год, к факту за 2018 год. П</w:t>
      </w:r>
      <w:r>
        <w:rPr/>
        <w:t xml:space="preserve">оступление собственных доходов по консолидированному бюджету Костюковичского района составило 16 254,5 тыс.рублей или  93,4% к  2018 году (за 2018 год поступления составили 17 406,7 тыс.рублей), при задании 103,4%. Снижение поступлений по собственным доходам связано с принятием Указа Президента РБ от 16.05.2019 № 181 «Об организациях цементной отрасли» (потери бюджета составили 2 921,2 тыс.рублей). </w:t>
      </w:r>
    </w:p>
    <w:p>
      <w:pPr>
        <w:pStyle w:val="Normal"/>
        <w:jc w:val="both"/>
        <w:rPr/>
      </w:pPr>
      <w:r>
        <w:rPr>
          <w:color w:val="FF0000"/>
        </w:rPr>
        <w:t xml:space="preserve">         </w:t>
      </w:r>
      <w:r>
        <w:rPr/>
        <w:t xml:space="preserve">Не обеспечено выполнение задания по отсутствию задолженности в районный бюджет по неналоговым доходам, не контролируемым налоговыми органами, за исключением доходов в порядке возмещения расходов по содержанию детей, находящихся на государственном обеспечении. Задолженность на 1 января 2020 года составила 22,4 тыс.рублей, в том числе по возмещению расходов на коммунальные услуги – 2,4 тыс.рублей, по доходам от приватизации  жилых помещений государственного жилищного фонда – 14,9 тыс.рублей,  по арендной плате от сдачи в аренду водных объектов – 1,2 тыс.рублей, по плате за размещение наружной рекламы – 0,1 тыс.рублей, по  прочим доходам – 3,8 тыс.рубле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Выполнение основных показателей бюджета по расходам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iCs/>
          <w:color w:val="000000"/>
        </w:rPr>
        <w:t xml:space="preserve">Расходы </w:t>
      </w:r>
      <w:r>
        <w:rPr>
          <w:color w:val="000000"/>
        </w:rPr>
        <w:t>консолидированного</w:t>
      </w:r>
      <w:r>
        <w:rPr>
          <w:iCs/>
          <w:color w:val="000000"/>
        </w:rPr>
        <w:t xml:space="preserve"> бюджета района за 2019 год  профинансированы на 38 581,2 </w:t>
      </w:r>
      <w:r>
        <w:rPr>
          <w:color w:val="000000"/>
        </w:rPr>
        <w:t>тыс. рублей</w:t>
      </w:r>
      <w:r>
        <w:rPr>
          <w:iCs/>
          <w:color w:val="000000"/>
        </w:rPr>
        <w:t xml:space="preserve"> (99,9 процента от  уточненного годового плана), из них на </w:t>
      </w:r>
      <w:r>
        <w:rPr>
          <w:color w:val="000000"/>
        </w:rPr>
        <w:t>социальную сферу                 направлено 72,9  процента от всех расходов  (28 109,7  тыс. рублей).</w:t>
      </w:r>
    </w:p>
    <w:p>
      <w:pPr>
        <w:pStyle w:val="21"/>
        <w:spacing w:lineRule="auto" w:line="240" w:before="0" w:after="0"/>
        <w:ind w:left="0" w:firstLine="709"/>
        <w:jc w:val="both"/>
        <w:rPr>
          <w:color w:val="000000"/>
        </w:rPr>
      </w:pPr>
      <w:r>
        <w:rPr>
          <w:iCs/>
          <w:color w:val="000000"/>
        </w:rPr>
        <w:t xml:space="preserve">Расходы районного бюджета составили  38 054,6 тыс. рублей. 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color w:val="000000"/>
        </w:rPr>
        <w:t xml:space="preserve">В приоритетном порядке финансировались социально-значимые расходы бюджета района, их доля в  общих  расходах составляет 82,0 процента (31 619,0 тыс. рублей).  Из  них направлено на заработную плату с начислениями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22 756,8 тыс. рублей (59,0 процента от всех расходов), продукты питания – 1 056,2 тыс. рублей (2,7 процента), лекарственные  средства  и  изделия  медицинского  назначения – 794,0 тыс. рублей (2,1 процента), оплату коммунальных услуг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3 251,1 тыс. рублей (8,4 процента), текущие и капитальные трансферты населению – 1 250,6 тыс.рублей (3,2 процента). </w:t>
      </w:r>
    </w:p>
    <w:p>
      <w:pPr>
        <w:pStyle w:val="Normal"/>
        <w:ind w:right="252" w:firstLine="709"/>
        <w:jc w:val="both"/>
        <w:rPr/>
      </w:pPr>
      <w:r>
        <w:rPr>
          <w:color w:val="000000"/>
        </w:rPr>
        <w:t xml:space="preserve">На финансирование 12 </w:t>
      </w:r>
      <w:r>
        <w:rPr>
          <w:b/>
          <w:i/>
          <w:color w:val="000000"/>
        </w:rPr>
        <w:t xml:space="preserve">государственных   программ </w:t>
      </w:r>
      <w:r>
        <w:rPr>
          <w:color w:val="000000"/>
        </w:rPr>
        <w:t xml:space="preserve"> направлено  33 126,9 тыс. рублей, что составляет 86,0 процента от объема всех расходов бюджета района. </w:t>
      </w:r>
    </w:p>
    <w:p>
      <w:pPr>
        <w:pStyle w:val="TextBodyIndent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 xml:space="preserve">На </w:t>
      </w:r>
      <w:r>
        <w:rPr>
          <w:b/>
          <w:i/>
          <w:color w:val="000000"/>
        </w:rPr>
        <w:t>национальную экономику</w:t>
      </w:r>
      <w:r>
        <w:rPr>
          <w:b/>
          <w:color w:val="000000"/>
        </w:rPr>
        <w:t xml:space="preserve"> </w:t>
      </w:r>
      <w:r>
        <w:rPr>
          <w:color w:val="000000"/>
        </w:rPr>
        <w:t>направлено 6,2 процента от всех расходов бюджета, или  2 376,9 тыс.рублей, из них на:</w:t>
      </w:r>
    </w:p>
    <w:p>
      <w:pPr>
        <w:pStyle w:val="TextBodyIndent"/>
        <w:suppressAutoHyphens w:val="true"/>
        <w:ind w:firstLine="709"/>
        <w:jc w:val="both"/>
        <w:rPr/>
      </w:pPr>
      <w:r>
        <w:rPr>
          <w:color w:val="000000"/>
        </w:rPr>
        <w:t xml:space="preserve">сельское хозяйство, рыбохозяйственную деятельность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1 785,7 тыс.рублей; </w:t>
      </w:r>
    </w:p>
    <w:p>
      <w:pPr>
        <w:pStyle w:val="TextBodyIndent"/>
        <w:ind w:firstLine="709"/>
        <w:jc w:val="both"/>
        <w:rPr/>
      </w:pPr>
      <w:r>
        <w:rPr>
          <w:szCs w:val="30"/>
        </w:rPr>
        <w:t>транспорт </w:t>
      </w:r>
      <w:r>
        <w:rPr>
          <w:rFonts w:eastAsia="Symbol" w:cs="Symbol" w:ascii="Symbol" w:hAnsi="Symbol"/>
          <w:szCs w:val="30"/>
        </w:rPr>
        <w:t></w:t>
      </w:r>
      <w:r>
        <w:rPr>
          <w:szCs w:val="30"/>
        </w:rPr>
        <w:t xml:space="preserve"> 306,4 тыс. рублей;</w:t>
      </w:r>
    </w:p>
    <w:p>
      <w:pPr>
        <w:pStyle w:val="TextBodyIndent"/>
        <w:ind w:firstLine="709"/>
        <w:rPr>
          <w:szCs w:val="30"/>
        </w:rPr>
      </w:pPr>
      <w:r>
        <w:rPr>
          <w:szCs w:val="30"/>
        </w:rPr>
        <w:t xml:space="preserve">топливо и энергетику (возмещение разницы в ценах на твердое топливо, реализуемое населению) </w:t>
      </w:r>
      <w:r>
        <w:rPr>
          <w:rFonts w:eastAsia="Symbol" w:cs="Symbol" w:ascii="Symbol" w:hAnsi="Symbol"/>
          <w:szCs w:val="30"/>
        </w:rPr>
        <w:t></w:t>
      </w:r>
      <w:r>
        <w:rPr>
          <w:szCs w:val="30"/>
        </w:rPr>
        <w:t xml:space="preserve"> 272,7 тыс.рублей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Расходы на</w:t>
      </w:r>
      <w:r>
        <w:rPr>
          <w:b/>
          <w:bCs/>
          <w:i/>
          <w:color w:val="000000"/>
        </w:rPr>
        <w:t xml:space="preserve"> жилищно-коммунальные услуги и жилищное строительство</w:t>
      </w:r>
      <w:r>
        <w:rPr>
          <w:color w:val="000000"/>
        </w:rPr>
        <w:t xml:space="preserve">  составили  4 713,4 тыс. рублей или 12,2 процента от всех расходов бюджета, 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жилищное строительство – 484,7 тыс.рублей;</w:t>
      </w:r>
    </w:p>
    <w:p>
      <w:pPr>
        <w:pStyle w:val="Normal"/>
        <w:ind w:firstLine="709"/>
        <w:jc w:val="both"/>
        <w:rPr>
          <w:color w:val="000000"/>
          <w:u w:val="single"/>
        </w:rPr>
      </w:pPr>
      <w:r>
        <w:rPr>
          <w:color w:val="000000"/>
        </w:rPr>
        <w:t>жилищно-коммунальное хозяйство 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2 495,5 тыс. рублей (из них возмещение части затрат от оказания услуг населению по обслуживаемому ЖКХ жилищному фонду –  1 430,3 тыс. рублей; возмещение части затрат от оказания услуг населению в ведомственном жилищном фонде – 515,4 тыс. рублей)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лагоустройство населенных пунктов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1 172,7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ругие вопросы в области жилищно-коммунальных услуг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560,5 тыс. руб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 </w:t>
      </w:r>
      <w:r>
        <w:rPr>
          <w:b/>
          <w:bCs/>
          <w:i/>
          <w:color w:val="000000"/>
        </w:rPr>
        <w:t>здравоохранение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направлено 8 724,5 тыс</w:t>
      </w:r>
      <w:r>
        <w:rPr>
          <w:color w:val="000000"/>
        </w:rPr>
        <w:t xml:space="preserve">. рублей или 22,7 процента от всех  расходов  бюджета  района,  из них на заработную плату с начислениями 6315,8 тыс. рублей (72,4 процента от всех расходов отрасли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сходы на</w:t>
      </w:r>
      <w:r>
        <w:rPr>
          <w:bCs/>
          <w:color w:val="000000"/>
        </w:rPr>
        <w:t xml:space="preserve"> </w:t>
      </w:r>
      <w:r>
        <w:rPr>
          <w:b/>
          <w:bCs/>
          <w:i/>
          <w:color w:val="000000"/>
        </w:rPr>
        <w:t>физическую культуру, спорт, культуру и средства массовой  информации</w:t>
      </w:r>
      <w:r>
        <w:rPr>
          <w:bCs/>
          <w:color w:val="000000"/>
        </w:rPr>
        <w:t xml:space="preserve">  составили  2 036,3 </w:t>
      </w:r>
      <w:r>
        <w:rPr>
          <w:color w:val="000000"/>
        </w:rPr>
        <w:t xml:space="preserve"> тыс. рублей или 5,3  процента от всех расходов бюджета, из них на физическую культуру, спорт </w:t>
      </w:r>
      <w:r>
        <w:rPr>
          <w:bCs/>
          <w:color w:val="000000"/>
        </w:rPr>
        <w:t>– 627,2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тыс</w:t>
      </w:r>
      <w:r>
        <w:rPr>
          <w:color w:val="000000"/>
        </w:rPr>
        <w:t xml:space="preserve">. рублей или 30,8 процента от  всех  расходов  по  отрасли; культуру  </w:t>
      </w:r>
      <w:r>
        <w:rPr>
          <w:bCs/>
          <w:color w:val="000000"/>
        </w:rPr>
        <w:t>– 1 409,1</w:t>
      </w:r>
      <w:r>
        <w:rPr>
          <w:color w:val="000000"/>
        </w:rPr>
        <w:t xml:space="preserve"> тыс. рублей или 69,2  процент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На </w:t>
      </w:r>
      <w:r>
        <w:rPr>
          <w:b/>
          <w:bCs/>
          <w:i/>
          <w:color w:val="000000"/>
        </w:rPr>
        <w:t>образование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направлено 15 190,6  тыс. рублей или 39,4 процента от всех расходов бюджета, из них на  заработную плату с начислениями 11 684,4 тыс. рублей (76,9 процента от всех расходов отрасли).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Расходы  на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color w:val="000000"/>
        </w:rPr>
        <w:t>социальную политику</w:t>
      </w:r>
      <w:r>
        <w:rPr>
          <w:color w:val="000000"/>
        </w:rPr>
        <w:t xml:space="preserve"> составили 2 158,3 тыс. рублей или 5,6 процента от всех расходов бюджета,   из них н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оциальную защиту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1 594,3 тыс. рублей (73,9 процента от  расходов по  отрасли)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молодежную  политику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3,3 тыс. рублей (0,2процента)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омощь в обеспечении жильем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60,9 тыс. рублей (2,8 процента)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ругие вопросы в области социальной политики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 499,8тыс. рублей (23,1 процентов), из них на </w:t>
      </w:r>
      <w:r>
        <w:rPr>
          <w:rFonts w:cs="Times New Roman CYR" w:ascii="Times New Roman CYR" w:hAnsi="Times New Roman CYR"/>
          <w:color w:val="000000"/>
        </w:rPr>
        <w:t>государственную адресную социальную помощь – 283,4 тыс. рублей (13,1 процента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Во  исполнение решения Могилевского  облисполкома от 18 марта 2019 г. № 12-2 «О комплексе мероприятий по мобилизации доходов и оптимизации расходов бюджета в 2019 году» принято решение Костюковичского райисполкома от 1 апреля 2019 г.  № 7-35 «О комплексе</w:t>
      </w:r>
      <w:r>
        <w:rPr/>
        <w:t xml:space="preserve"> мероприятий по мобилизации доходов и оптимизации расходов бюджета в 2019 году» (далее – Мероприятия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Пунктом 4 Мероприятий Костюковичскому филиалу Автопарк №8 открытого акционерного общества «Могилевоблавтотранс»  доведено задание по снижению затрат на 1 километр пробега в городском регулярном и пригородном регулярном сообщениях в размере не менее чем на 2 процента в сопоставимых условиях к уровню 2018 года. Ожидаемое выполнение задания за 2019 год составит по городскому регулярному сообщению – 2,3 процента, по пригородному –2,2 проц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Филиалу «Костюковичский райтопсбыт» Могилевского коммунального областного унитарного производственного предприятия «Облтопливо» пунктом 5 Мероприятий доведено задание по снижению торговой надбавки на 1 тонну реализуемого населению по фиксированным розничным ценам топливного брикета и на 1 кубический метр дров в размере не менее чем на 5 процентов в сопоставимых условиях к уровню 2018 года. За 2019 год ожидаемое снижение торговой надбавки по филиалу «Костюковичский райтопсбыт» в сопоставимых условиях на 1 кубический метр дров составило 9,5 процента, на 1 тонну брикета – 9,3 проц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>
          <w:color w:val="000000"/>
        </w:rPr>
        <w:t xml:space="preserve">Получено доходов от внебюджетной деятельности по бюджетной    сфере за январь - декабрь 2019 года 778,0 тыс. рублей.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Задолженность консолидированного бюджета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 </w:t>
      </w:r>
      <w:r>
        <w:rPr/>
        <w:t>По состоянию на 1 января 2020 года кредиторская задолженность по бюджету района по оперативным данным составила</w:t>
      </w:r>
      <w:r>
        <w:rPr>
          <w:color w:val="FF0000"/>
        </w:rPr>
        <w:t xml:space="preserve"> </w:t>
      </w:r>
      <w:r>
        <w:rPr/>
        <w:t xml:space="preserve">64,2 тыс. рублей, в том числе по оплате текущего содержания сооружений благоустройства 58,4 тыс.рублей, по прочим субсидиям 5,8 тыс.рублей.  Просроченная кредиторская задолженность отсутствует.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Дебиторская задолженность по оперативным данным сложилась в сумме 64,9 тыс. рублей, в том числе на капитальное строительство жилого дома 60,0 тыс.рублей. Удельный вес дебиторской задолженности к среднемесячным расходам бюджета составляет 1,9 процента. 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u w:val="single"/>
        </w:rPr>
        <w:t xml:space="preserve">Долг органов местного управления  и самоуправления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долженность кредитополучателей по основному долгу исполненных гарантий местных исполнительных и распорядительных органов по состоянию на 1 января 2020 года отсутствуе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u w:val="single"/>
        </w:rPr>
      </w:pPr>
      <w:r>
        <w:rPr/>
        <w:t>Задолженность по процентам исполненных гарантий райисполкома  на 1 января 2020 года составила 1,6 тыс. рублей (коммунальное сельскохозяйственное унитарное предприятие «Мошевое Агро»).</w:t>
      </w:r>
    </w:p>
    <w:p>
      <w:pPr>
        <w:pStyle w:val="Underpoint"/>
        <w:ind w:firstLine="709"/>
        <w:rPr/>
      </w:pPr>
      <w:r>
        <w:rPr>
          <w:sz w:val="30"/>
          <w:szCs w:val="30"/>
        </w:rPr>
        <w:t>Долг органов местного управления и самоуправления  Костюковичского района на 1 января 2020 года составил  0 рублей, при утвержденном лимите на конец года 0 рублей.</w:t>
      </w:r>
    </w:p>
    <w:p>
      <w:pPr>
        <w:pStyle w:val="Normal"/>
        <w:ind w:firstLine="709"/>
        <w:jc w:val="both"/>
        <w:rPr/>
      </w:pPr>
      <w:r>
        <w:rPr/>
        <w:t xml:space="preserve">Долг, гарантированный Костюковичским районным исполнительным комитетом, составил 1 175,7 тыс. рублей, при утвержденном лимите на конец года 1 183,7 тыс. рублей. Вся сумма гарантированного долга приходится на кредиты, полученные  организациями  АПК.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Title"/>
        <w:numPr>
          <w:ilvl w:val="0"/>
          <w:numId w:val="0"/>
        </w:numPr>
        <w:spacing w:before="0" w:after="0"/>
        <w:ind w:right="0" w:firstLine="709"/>
        <w:jc w:val="both"/>
        <w:outlineLvl w:val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Бюджетные ссуды</w:t>
      </w:r>
    </w:p>
    <w:p>
      <w:pPr>
        <w:pStyle w:val="Title"/>
        <w:numPr>
          <w:ilvl w:val="0"/>
          <w:numId w:val="0"/>
        </w:numPr>
        <w:spacing w:before="0" w:after="0"/>
        <w:ind w:right="0" w:firstLine="709"/>
        <w:jc w:val="both"/>
        <w:outlineLvl w:val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долженность   ссудополучателей  по   основному  долгу  бюджетных ссуд выданных из районного бюджета  по состоянию  на 1 января 2020 года составила 299,0 тыс. рублей, в том числе просроченная – 299,0 тыс.рублей (коммунальное сельскохозяйственное унитарное предприятие «Демидовичский»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долженность по штрафным санкциям за несвоевременный возврат бюджетных ссуд составила 41,0 тыс. рублей. Задолженность  имеется в коммунальных сельскохозяйственных унитарных предприятиях: «Демидовичский» – 19,7 тыс. рублей, «Мошевое Агро» – 10,9 тыс. рублей, «Селецкое» – 2,5 тыс. рублей, крестьянском (фермерском) хозяйстве «Крапивня» – 7,9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80"/>
        <w:rPr/>
      </w:pPr>
      <w:r>
        <w:rPr/>
        <w:t>Начальник  финансового отдела</w:t>
      </w:r>
    </w:p>
    <w:p>
      <w:pPr>
        <w:pStyle w:val="Normal"/>
        <w:spacing w:lineRule="exact" w:line="280"/>
        <w:rPr/>
      </w:pPr>
      <w:r>
        <w:rPr/>
        <w:t>Костюковичского  райисполкома                                             Т.А. Кра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sz w:val="30"/>
      <w:szCs w:val="30"/>
    </w:rPr>
  </w:style>
  <w:style w:type="character" w:styleId="Style16">
    <w:name w:val="Название Знак"/>
    <w:qFormat/>
    <w:rPr>
      <w:sz w:val="30"/>
      <w:szCs w:val="24"/>
    </w:rPr>
  </w:style>
  <w:style w:type="character" w:styleId="2">
    <w:name w:val="Основной текст 2 Знак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600"/>
      <w:ind w:firstLine="94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250"/>
      <w:jc w:val="both"/>
    </w:pPr>
    <w:rPr>
      <w:rFonts w:ascii="Verdana" w:hAnsi="Verdana" w:cs="Verdana"/>
      <w:sz w:val="15"/>
      <w:szCs w:val="15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9:50:00Z</dcterms:created>
  <dc:creator>elena.sergeenko</dc:creator>
  <dc:description/>
  <dc:language>en-US</dc:language>
  <cp:lastModifiedBy>User</cp:lastModifiedBy>
  <cp:lastPrinted>2020-01-21T09:36:00Z</cp:lastPrinted>
  <dcterms:modified xsi:type="dcterms:W3CDTF">2020-03-06T09:50:00Z</dcterms:modified>
  <cp:revision>2</cp:revision>
  <dc:subject/>
  <dc:title>Справка об итогах  исполнения бюджета</dc:title>
</cp:coreProperties>
</file>