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Справка об исполнении бюджета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Cs w:val="29"/>
        </w:rPr>
      </w:pPr>
      <w:r>
        <w:rPr>
          <w:b/>
        </w:rPr>
        <w:t xml:space="preserve">Костюковичского района </w:t>
      </w:r>
      <w:r>
        <w:rPr>
          <w:b/>
          <w:szCs w:val="29"/>
        </w:rPr>
        <w:t>за 9 месяцев 2019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Cs w:val="29"/>
        </w:rPr>
      </w:pPr>
      <w:r>
        <w:rPr>
          <w:b/>
          <w:color w:val="FF0000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За 9 месяцев 2019 года в консолидированный бюджет Костюковичского района   поступило доходов 27 382,9 тыс. рублей,  расходы профинансированы на 27 484,6  тыс. рублей, дефицит составил 101,7 тыс. рубл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доходам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оходы бюджета  района  составили  27 382,9 тыс. рублей или 72,1 процента  к уточненному годовому плану, 101,0  процента – к уточненному плану на  отчетный  период, в том числе:  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 10 071,6  тыс. рублей (63,1 процента и 104,6 процентов соответственно), не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 937,6 тыс. рублей (88,9 процента и 112,9 процента соответственно), безвозмездные поступлен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15 373,7 тыс. рублей (77,6 процента и 98,3 процента соответственно). </w:t>
      </w:r>
    </w:p>
    <w:p>
      <w:pPr>
        <w:pStyle w:val="Normal"/>
        <w:ind w:firstLine="720"/>
        <w:jc w:val="both"/>
        <w:rPr/>
      </w:pPr>
      <w:r>
        <w:rPr/>
        <w:t>Основными  доходными источниками бюджета района являются:</w:t>
      </w:r>
    </w:p>
    <w:p>
      <w:pPr>
        <w:pStyle w:val="Normal"/>
        <w:ind w:firstLine="720"/>
        <w:jc w:val="both"/>
        <w:rPr/>
      </w:pPr>
      <w:r>
        <w:rPr/>
        <w:t>подоходный  налог – 5 359,1 тыс.рублей или 44,6 процента от суммы поступлений собственных доходов в бюджет района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налог на  недвижимость – 854,3 тыс.рублей или 7,1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налог на  добавленную  стоимость – 2 150,2 тыс.рублей или 17,9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компенсации расходов государства – 718,8 тыс.рублей или 6,0 процен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лог за добычу (изъятие) природных ресурсов   – 317,4 тыс.рублей или 2,6 процента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bCs/>
        </w:rPr>
        <w:t>Организациями  района  за 9 месяцев 2019 года уплачено налоговых и неналоговых платежей  во все уровни бюджетов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</w:t>
      </w:r>
      <w:r>
        <w:rPr>
          <w:bCs/>
        </w:rPr>
        <w:t>25 721,9 тыс</w:t>
      </w:r>
      <w:r>
        <w:rPr/>
        <w:t>. рублей (в республиканский бюджет – 12 340,1 тыс. рублей, в местный бюджет – 13 381,8 тыс. рублей)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Наибольший удельный вес в общих поступлениях во все уровни бюджета    приходится на юридических лиц  государственного   сектора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экономики </w:t>
      </w:r>
      <w:r>
        <w:rPr>
          <w:rFonts w:eastAsia="Symbol" w:cs="Symbol" w:ascii="Symbol" w:hAnsi="Symbol"/>
        </w:rPr>
        <w:t></w:t>
      </w:r>
      <w:r>
        <w:rPr/>
        <w:t xml:space="preserve"> 87,2 процента  или  22 440,5 тыс. рублей.</w:t>
      </w:r>
    </w:p>
    <w:p>
      <w:pPr>
        <w:pStyle w:val="TextBodyIndent"/>
        <w:jc w:val="both"/>
        <w:rPr/>
      </w:pPr>
      <w:r>
        <w:rPr/>
        <w:t>Поступления платежей в бюджет от негосударственного сектора экономики составили 2 668,1 тыс. рублей или 10,4 процента в общих поступлениях, в том числе от предприятий негосударственного сектора экономики  1 424,2 тыс.рублей или 5,5 процента.</w:t>
      </w:r>
    </w:p>
    <w:p>
      <w:pPr>
        <w:pStyle w:val="TextBodyIndent"/>
        <w:jc w:val="both"/>
        <w:rPr/>
      </w:pPr>
      <w:r>
        <w:rPr/>
        <w:t>Задолженность по налоговым платежам в бюджет на 1 октября 2019 года составила 0,2 тыс.рублей.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За счет увеличения ставок налога на недвижимость и земельного налога за 9 месяцев 2019 года в консолидированный бюджет района дополнительно поступило 363,6 тыс. рублей или 3,0 процента в объеме налоговых и неналоговых доходов бюджета района.</w:t>
      </w:r>
    </w:p>
    <w:p>
      <w:pPr>
        <w:pStyle w:val="TextBodyIndent"/>
        <w:ind w:firstLine="709"/>
        <w:jc w:val="both"/>
        <w:rPr>
          <w:szCs w:val="30"/>
        </w:rPr>
      </w:pPr>
      <w:r>
        <w:rPr>
          <w:bCs/>
        </w:rPr>
        <w:t xml:space="preserve">В  результате   размещения   бюджетных   денежных    средств    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позитных  счетах банков в  доход бюджета района привлечено 42,9 тыс.рублей, уплаченных  банками  в  виде  процентов. </w:t>
      </w:r>
    </w:p>
    <w:p>
      <w:pPr>
        <w:pStyle w:val="Normal"/>
        <w:ind w:firstLine="554"/>
        <w:jc w:val="both"/>
        <w:rPr/>
      </w:pPr>
      <w:r>
        <w:rPr>
          <w:bCs/>
        </w:rPr>
        <w:t xml:space="preserve"> </w:t>
      </w:r>
      <w:r>
        <w:rPr>
          <w:bCs/>
        </w:rPr>
        <w:t>За 9 месяцев 2019 года не обеспечено выполнение задания по темпу роста собственных доходов к фактическому поступлению за аналогичный период 2018 года не менее темпа роста доходов, определенных показателями консолидированного бюджета района на 2019 год, к факту за 2018 год. П</w:t>
      </w:r>
      <w:r>
        <w:rPr/>
        <w:t xml:space="preserve">оступление собственных доходов по консолидированному бюджету  Костюковичского района составило 12 009,2 тыс.рублей или  90,7% к аналогичному периоду 2018 года (за 9 месяцев 2018 года поступления составили 13 245,2 тыс.рублей), при задании 103,4%. Снижение поступлений по  собственным доходам связано с принятием Указа Президента РБ от 16.05.2019 № 181 «Об организациях цементной отрасли» (потери бюджета составили 2 188,9 тыс.рублей).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Не обеспечено выполнение задания по  отсутствию задолженности в районный бюджет по неналоговым доходам, не контролируемым налоговыми органами, за исключением доходов в порядке возмещения расходов по содержанию детей, находящихся на государственном обеспечении. Задолженность на 1 октября 2019 года составила 22,4 тыс.рублей, в том числе по возмещению расходов на коммунальные услуги – 2,2 тыс.рублей, по доходам от приватизации  жилых помещений государственного жилищного фонда – 15,4 тыс.рублей,  по арендной плате от сдачи в аренду водных объектов – 0,5 тыс.рублей, по плате за размещение наружной рекламы – 0,1 тыс.рублей, по  прочим доходам – 4,2 тыс.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расхода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</w:t>
      </w:r>
      <w:r>
        <w:rPr/>
        <w:t>консолидированного</w:t>
      </w:r>
      <w:r>
        <w:rPr>
          <w:iCs/>
        </w:rPr>
        <w:t xml:space="preserve"> бюджета района за 9 месяцев 2019 года  профинансированы на 27 484,6</w:t>
      </w:r>
      <w:r>
        <w:rPr/>
        <w:t xml:space="preserve"> тыс. рублей</w:t>
      </w:r>
      <w:r>
        <w:rPr>
          <w:iCs/>
        </w:rPr>
        <w:t xml:space="preserve"> (71,2 процента от  уточненного годового плана), из них на </w:t>
      </w:r>
      <w:r>
        <w:rPr/>
        <w:t>социальную сферу направлено 73,6   процента от всех расходов  (20 236,8  тыс. рублей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районного бюджета составили  27 103,2 тыс. рублей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 приоритетном порядке финансировались социально-значимые расходы бюджета района, их доля в  общих  расходах составляет 84,2 процента (23 136,1 тыс. рублей).  Из  них направлено на заработную плату с начислениями </w:t>
      </w:r>
      <w:r>
        <w:rPr>
          <w:rFonts w:eastAsia="Symbol" w:cs="Symbol" w:ascii="Symbol" w:hAnsi="Symbol"/>
        </w:rPr>
        <w:t></w:t>
      </w:r>
      <w:r>
        <w:rPr/>
        <w:t xml:space="preserve"> 16 803,3 тыс. рублей (61,1 процента от всех расходов), продукты питания – 751,7 тыс. рублей (2,7 процента), лекарственные  средства  и  изделия  медицинского  назначения – 575,0 тыс. рублей (2,1 процента), оплату 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2 168,4 тыс. рублей (7,9 процента), текущие и капитальные трансферты населению – 931,8 тыс.рублей (3,4 процента). </w:t>
      </w:r>
    </w:p>
    <w:p>
      <w:pPr>
        <w:pStyle w:val="Normal"/>
        <w:ind w:right="252" w:firstLine="709"/>
        <w:jc w:val="both"/>
        <w:rPr/>
      </w:pPr>
      <w:r>
        <w:rPr/>
        <w:t xml:space="preserve">На финансирование 12 </w:t>
      </w:r>
      <w:r>
        <w:rPr>
          <w:b/>
          <w:i/>
        </w:rPr>
        <w:t xml:space="preserve">государственных   программ </w:t>
      </w:r>
      <w:r>
        <w:rPr/>
        <w:t xml:space="preserve"> направлено  23 550,9 тыс. рублей, что составляет 85,7 процента от объема всех расходов бюджета района.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На </w:t>
      </w:r>
      <w:r>
        <w:rPr>
          <w:b/>
          <w:i/>
        </w:rPr>
        <w:t>национальную экономику</w:t>
      </w:r>
      <w:r>
        <w:rPr>
          <w:b/>
        </w:rPr>
        <w:t xml:space="preserve"> </w:t>
      </w:r>
      <w:r>
        <w:rPr/>
        <w:t>направлено 6,2 процента от всех расходов бюджета, или  1 706,5 тыс.рублей, из них на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сельское хозяйство, рыбохозяйственную деятельность </w:t>
      </w:r>
      <w:r>
        <w:rPr>
          <w:rFonts w:eastAsia="Symbol" w:cs="Symbol" w:ascii="Symbol" w:hAnsi="Symbol"/>
        </w:rPr>
        <w:t></w:t>
      </w:r>
      <w:r>
        <w:rPr/>
        <w:t xml:space="preserve"> 1 270,8 тыс.рублей;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транспорт 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238,4 тыс. рублей;</w:t>
      </w:r>
    </w:p>
    <w:p>
      <w:pPr>
        <w:pStyle w:val="TextBodyIndent"/>
        <w:ind w:firstLine="709"/>
        <w:rPr>
          <w:szCs w:val="30"/>
        </w:rPr>
      </w:pPr>
      <w:r>
        <w:rPr>
          <w:szCs w:val="30"/>
        </w:rPr>
        <w:t xml:space="preserve">топливо и энергетику (возмещение разницы в ценах на твердое топливо, реализуемое населению) 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194,5 тыс.рублей.</w:t>
      </w:r>
    </w:p>
    <w:p>
      <w:pPr>
        <w:pStyle w:val="Normal"/>
        <w:ind w:firstLine="709"/>
        <w:jc w:val="both"/>
        <w:rPr/>
      </w:pPr>
      <w:r>
        <w:rPr>
          <w:bCs/>
        </w:rPr>
        <w:t>Расходы на</w:t>
      </w:r>
      <w:r>
        <w:rPr>
          <w:b/>
          <w:bCs/>
          <w:i/>
        </w:rPr>
        <w:t xml:space="preserve"> жилищно-коммунальные услуги и жилищное строительство</w:t>
      </w:r>
      <w:r>
        <w:rPr/>
        <w:t xml:space="preserve">  составили  3 078,2 тыс. рублей или 11,2 процента от всех расходов бюджета,  в том числе:</w:t>
      </w:r>
    </w:p>
    <w:p>
      <w:pPr>
        <w:pStyle w:val="Normal"/>
        <w:ind w:firstLine="709"/>
        <w:jc w:val="both"/>
        <w:rPr/>
      </w:pPr>
      <w:r>
        <w:rPr/>
        <w:t>жилищное строительство – 69,2 тыс.рублей;</w:t>
      </w:r>
    </w:p>
    <w:p>
      <w:pPr>
        <w:pStyle w:val="Normal"/>
        <w:ind w:firstLine="709"/>
        <w:jc w:val="both"/>
        <w:rPr>
          <w:u w:val="single"/>
        </w:rPr>
      </w:pPr>
      <w:r>
        <w:rPr/>
        <w:t>жилищно-коммунальное хозяйство </w:t>
      </w:r>
      <w:r>
        <w:rPr>
          <w:rFonts w:eastAsia="Symbol" w:cs="Symbol" w:ascii="Symbol" w:hAnsi="Symbol"/>
        </w:rPr>
        <w:t></w:t>
      </w:r>
      <w:r>
        <w:rPr/>
        <w:t xml:space="preserve"> 1 977,1 тыс. рублей (из них возмещение части затрат от оказания услуг населению по обслуживаемому ЖКХ жилищному фонду – 1 139,7 тыс. рублей; возмещение части затрат от оказания услуг населению в ведомственном жилищном фонде – 328,2 тыс. рублей);</w:t>
      </w:r>
    </w:p>
    <w:p>
      <w:pPr>
        <w:pStyle w:val="Normal"/>
        <w:ind w:firstLine="709"/>
        <w:jc w:val="both"/>
        <w:rPr/>
      </w:pPr>
      <w:r>
        <w:rPr/>
        <w:t xml:space="preserve">благоустройство населенных пунктов </w:t>
      </w:r>
      <w:r>
        <w:rPr>
          <w:rFonts w:eastAsia="Symbol" w:cs="Symbol" w:ascii="Symbol" w:hAnsi="Symbol"/>
        </w:rPr>
        <w:t></w:t>
      </w:r>
      <w:r>
        <w:rPr/>
        <w:t xml:space="preserve"> 748,6 тыс. рублей;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жилищно-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283,2 тыс. рублей.</w:t>
      </w:r>
    </w:p>
    <w:p>
      <w:pPr>
        <w:pStyle w:val="Normal"/>
        <w:ind w:firstLine="709"/>
        <w:jc w:val="both"/>
        <w:rPr/>
      </w:pPr>
      <w:r>
        <w:rPr/>
        <w:t>На </w:t>
      </w:r>
      <w:r>
        <w:rPr>
          <w:b/>
          <w:bCs/>
          <w:i/>
        </w:rPr>
        <w:t>здравоохранение</w:t>
      </w:r>
      <w:r>
        <w:rPr>
          <w:b/>
          <w:bCs/>
        </w:rPr>
        <w:t xml:space="preserve"> </w:t>
      </w:r>
      <w:r>
        <w:rPr>
          <w:bCs/>
        </w:rPr>
        <w:t>направлено 6 274,9 тыс</w:t>
      </w:r>
      <w:r>
        <w:rPr/>
        <w:t xml:space="preserve">. рублей или 22,8 процента от всех  расходов  бюджета  района,  из них на заработную плату с начислениями 4 627,1 тыс. рублей (73,7 процента от всех расходов отрасли). </w:t>
      </w:r>
    </w:p>
    <w:p>
      <w:pPr>
        <w:pStyle w:val="Normal"/>
        <w:ind w:firstLine="709"/>
        <w:jc w:val="both"/>
        <w:rPr/>
      </w:pPr>
      <w:r>
        <w:rPr/>
        <w:t>Расходы на</w:t>
      </w:r>
      <w:r>
        <w:rPr>
          <w:bCs/>
        </w:rPr>
        <w:t xml:space="preserve"> </w:t>
      </w:r>
      <w:r>
        <w:rPr>
          <w:b/>
          <w:bCs/>
          <w:i/>
        </w:rPr>
        <w:t>физическую культуру, спорт, культуру и средства массовой  информации</w:t>
      </w:r>
      <w:r>
        <w:rPr>
          <w:bCs/>
        </w:rPr>
        <w:t xml:space="preserve">  составили  1 473,3 </w:t>
      </w:r>
      <w:r>
        <w:rPr/>
        <w:t xml:space="preserve"> тыс. рублей или 5,4  процента от всех расходов бюджета, из них на физическую культуру, спорт </w:t>
      </w:r>
      <w:r>
        <w:rPr>
          <w:bCs/>
        </w:rPr>
        <w:t>– 459,9</w:t>
      </w:r>
      <w:r>
        <w:rPr>
          <w:b/>
          <w:bCs/>
        </w:rPr>
        <w:t xml:space="preserve"> </w:t>
      </w:r>
      <w:r>
        <w:rPr>
          <w:bCs/>
        </w:rPr>
        <w:t>тыс</w:t>
      </w:r>
      <w:r>
        <w:rPr/>
        <w:t xml:space="preserve">. рублей или 31,2 процента от  всех  расходов  по  отрасли; культуру  </w:t>
      </w:r>
      <w:r>
        <w:rPr>
          <w:bCs/>
        </w:rPr>
        <w:t>– 1 013,4</w:t>
      </w:r>
      <w:r>
        <w:rPr/>
        <w:t xml:space="preserve"> тыс. рублей или 68,8  процента. </w:t>
      </w:r>
    </w:p>
    <w:p>
      <w:pPr>
        <w:pStyle w:val="Normal"/>
        <w:ind w:firstLine="709"/>
        <w:jc w:val="both"/>
        <w:rPr/>
      </w:pPr>
      <w:r>
        <w:rPr/>
        <w:t xml:space="preserve">На </w:t>
      </w:r>
      <w:r>
        <w:rPr>
          <w:b/>
          <w:bCs/>
          <w:i/>
        </w:rPr>
        <w:t>образование</w:t>
      </w:r>
      <w:r>
        <w:rPr>
          <w:i/>
        </w:rPr>
        <w:t xml:space="preserve"> </w:t>
      </w:r>
      <w:r>
        <w:rPr/>
        <w:t xml:space="preserve">направлено 10 976,4  тыс. рублей или 39,9 процента от всех расходов бюджета, из них на  заработную плату с начислениями 8 637,1 тыс. рублей (78,7 процента от всех расходов отрасли). </w:t>
      </w:r>
    </w:p>
    <w:p>
      <w:pPr>
        <w:pStyle w:val="Normal"/>
        <w:ind w:firstLine="709"/>
        <w:jc w:val="both"/>
        <w:rPr/>
      </w:pPr>
      <w:r>
        <w:rPr>
          <w:bCs/>
        </w:rPr>
        <w:t>Расходы  на</w:t>
      </w:r>
      <w:r>
        <w:rPr>
          <w:b/>
          <w:bCs/>
        </w:rPr>
        <w:t xml:space="preserve"> </w:t>
      </w:r>
      <w:r>
        <w:rPr>
          <w:b/>
          <w:bCs/>
          <w:i/>
        </w:rPr>
        <w:t>социальную политику</w:t>
      </w:r>
      <w:r>
        <w:rPr/>
        <w:t xml:space="preserve"> составили 1 512,2 тыс. рублей или 5,5 процента от всех расходов бюджета,   из них на:</w:t>
      </w:r>
    </w:p>
    <w:p>
      <w:pPr>
        <w:pStyle w:val="Normal"/>
        <w:ind w:firstLine="709"/>
        <w:jc w:val="both"/>
        <w:rPr/>
      </w:pPr>
      <w:r>
        <w:rPr/>
        <w:t xml:space="preserve">социальную защиту </w:t>
      </w:r>
      <w:r>
        <w:rPr>
          <w:rFonts w:eastAsia="Symbol" w:cs="Symbol" w:ascii="Symbol" w:hAnsi="Symbol"/>
        </w:rPr>
        <w:t></w:t>
      </w:r>
      <w:r>
        <w:rPr/>
        <w:t xml:space="preserve"> 1 087,9 тыс. рублей (71,9 процента от  расходов по  отрасли); </w:t>
      </w:r>
    </w:p>
    <w:p>
      <w:pPr>
        <w:pStyle w:val="Normal"/>
        <w:ind w:firstLine="709"/>
        <w:jc w:val="both"/>
        <w:rPr/>
      </w:pPr>
      <w:r>
        <w:rPr/>
        <w:t xml:space="preserve">молодежную  политику </w:t>
      </w:r>
      <w:r>
        <w:rPr>
          <w:rFonts w:eastAsia="Symbol" w:cs="Symbol" w:ascii="Symbol" w:hAnsi="Symbol"/>
        </w:rPr>
        <w:t></w:t>
      </w:r>
      <w:r>
        <w:rPr/>
        <w:t xml:space="preserve">1,7 тыс. рублей (0,1процента); </w:t>
      </w:r>
    </w:p>
    <w:p>
      <w:pPr>
        <w:pStyle w:val="Normal"/>
        <w:ind w:firstLine="709"/>
        <w:jc w:val="both"/>
        <w:rPr/>
      </w:pPr>
      <w:r>
        <w:rPr/>
        <w:t xml:space="preserve">помощь в обеспечении жильем </w:t>
      </w:r>
      <w:r>
        <w:rPr>
          <w:rFonts w:eastAsia="Symbol" w:cs="Symbol" w:ascii="Symbol" w:hAnsi="Symbol"/>
        </w:rPr>
        <w:t></w:t>
      </w:r>
      <w:r>
        <w:rPr/>
        <w:t xml:space="preserve"> 44,7 тыс. рублей (3 процента); 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социальной политики </w:t>
      </w:r>
      <w:r>
        <w:rPr>
          <w:rFonts w:eastAsia="Symbol" w:cs="Symbol" w:ascii="Symbol" w:hAnsi="Symbol"/>
        </w:rPr>
        <w:t></w:t>
      </w:r>
      <w:r>
        <w:rPr/>
        <w:t xml:space="preserve">  377,9 тыс. рублей (25 процентов), из них на </w:t>
      </w:r>
      <w:r>
        <w:rPr>
          <w:rFonts w:cs="Times New Roman CYR" w:ascii="Times New Roman CYR" w:hAnsi="Times New Roman CYR"/>
        </w:rPr>
        <w:t>государственную адресную социальную помощь – 206,3 тыс. рублей (13,6 процент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о  исполнение решения Могилевского  облисполкома от 18 марта 2019 г. № 12-2 «О комплексе мероприятий по мобилизации доходов и оптимизации расходов бюджета в 2019 году» принято решение Костюковичского райисполкома от 1 апреля 2019 г.  № 7-35 «О комплексе мероприятий по мобилизации доходов и оптимизации расходов бюджета в 2019 году» (далее – Меропри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унктом 4 Мероприятий Костюковичскому филиалу Автопарк №8 открытого акционерного общества «Могилевоблавтотранс»  доведено задание по снижению затрат на 1 километр пробега в городском регулярном и пригородном регулярном сообщениях в размере не менее чем на 2 процента в сопоставимых условиях к уровню 2018 года. Ожидаемое выполнение задания за 9 месяцев 2019 года составит по городскому регулярному сообщению – 2,1 процента, по пригородному – 5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Филиалу «Костюковичский райтопсбыт» Могилевского коммунального областного унитарного производственного предприятия «Облтопливо» пунктом 5 Мероприятий доведено задание по снижению торговой надбавки на 1 тонну реализуемого населению по фиксированным розничным ценам топливного брикета и на 1 кубический метр дров в размере не менее чем на 5 процентов в сопоставимых условиях к уровню 2018 года. За 9 месяцев  2019 года ожидаемое  снижение торговой надбавки по филиалу «Костюковичский райтопсбыт» в сопоставимых условиях на 1 кубический метр дров составило  20,7 процента, на 1 тонну брикета – 5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олучено доходов от внебюджетной  деятельности по бюджетной    сфере  за январь - сентябрь 2019 года 572 тыс. рублей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u w:val="single"/>
        </w:rPr>
      </w:pPr>
      <w:r>
        <w:rPr>
          <w:b/>
          <w:u w:val="single"/>
        </w:rPr>
        <w:t>Задолженность консолидированного бюджет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состоянию на 1 октября 2019 года кредиторская  задолженность  по бюджету  района  составила 358,6 тыс. рублей. По социально-значимым статьям расходов задолженность составила 43,8 тыс.рублей, в том числе по оплате коммунальных услуг 41,0 тыс.рублей, по текущим трансфертам населению 2,8 тыс.рублей. Наибольший удельный вес в общей кредиторской задолженности по социально-значимым статьям расходов составляет задолженность райисполкома 63,9 процента (28 тыс.рублей) и учреждений образования 14,8 процента (6,5 тыс.рублей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осроченная кредиторская задолженность  составляет 0,4 тыс.рублей.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ебиторская задолженность сложилась в  сумме 5,3 тыс. рублей. Удельный вес дебиторской задолженности к среднемесячным расходам бюджета составляет 0,2  процен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u w:val="single"/>
        </w:rPr>
        <w:t xml:space="preserve">Долг органов местного управления  и самоуправ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 кредитополучателей по  основному  долгу исполненных  гарантий  местных  исполнительных  и  распорядительных  органов  по состоянию  на 1 октября 2019 года отсутству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по процентам исполненных гарантий райисполкома  на 1 октября 2019 года составила 1,6 тыс. рублей (коммунальное сельскохозяйственное унитарное предприятие «Мошевое Агро»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Долг органов местного управления и самоуправления  Костюковичского района на 1 октября 2019 года составил  106,7 тыс. рублей, при утвержденном лимите на конец года 0 тыс. рублей.</w:t>
      </w:r>
    </w:p>
    <w:p>
      <w:pPr>
        <w:pStyle w:val="Normal"/>
        <w:ind w:firstLine="709"/>
        <w:jc w:val="both"/>
        <w:rPr/>
      </w:pPr>
      <w:r>
        <w:rPr/>
        <w:t xml:space="preserve">Долг, гарантированный Костюковичским районным исполнительным комитетом, составил 1 187,8 тыс. рублей, при утвержденном лимите на конец года 1 132,9 тыс. рублей. Вся сумма гарантированного долга приходится на кредиты, полученные  организациями  АПК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юджетные ссуды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долженность   ссудополучателей  по   основному  долгу  бюджетных ссуд выданных из районного бюджета  по состоянию  на 1 октября 2019 года составила 299,0 тыс. рублей, в том числе просроченная – 299,0 тыс.рублей (коммунальное сельскохозяйственное унитарное предприятие «Демидовичский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по штрафным санкциям за несвоевременный возврат бюджетных ссуд составила 34,4 тыс. рублей. Задолженность  имеется в коммунальных сельскохозяйственных унитарных предприятиях: «Демидовичский» – 12,9 тыс. рублей, «Мошевое Агро» – 10,9 тыс. рублей, «Селецкое» – 2,5 тыс. рублей, крестьянском (фермерском) хозяйстве «Крапивня» – 8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0"/>
        <w:rPr/>
      </w:pPr>
      <w:r>
        <w:rPr/>
        <w:t>Начальник  финансового отдела</w:t>
      </w:r>
    </w:p>
    <w:p>
      <w:pPr>
        <w:pStyle w:val="Normal"/>
        <w:spacing w:lineRule="exact" w:line="280"/>
        <w:rPr/>
      </w:pPr>
      <w:r>
        <w:rPr/>
        <w:t>Костюковичского  райисполкома                                             Т.А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30"/>
      <w:szCs w:val="30"/>
    </w:rPr>
  </w:style>
  <w:style w:type="character" w:styleId="Style16">
    <w:name w:val="Название Знак"/>
    <w:qFormat/>
    <w:rPr>
      <w:sz w:val="30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600"/>
      <w:ind w:firstLine="94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250"/>
      <w:jc w:val="both"/>
    </w:pPr>
    <w:rPr>
      <w:rFonts w:ascii="Verdana" w:hAnsi="Verdana" w:cs="Verdana"/>
      <w:sz w:val="15"/>
      <w:szCs w:val="15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0:00Z</dcterms:created>
  <dc:creator>elena.sergeenko</dc:creator>
  <dc:description/>
  <dc:language>en-US</dc:language>
  <cp:lastModifiedBy>Казакова Светлана</cp:lastModifiedBy>
  <cp:lastPrinted>2019-10-16T08:24:00Z</cp:lastPrinted>
  <dcterms:modified xsi:type="dcterms:W3CDTF">2019-10-16T07:00:00Z</dcterms:modified>
  <cp:revision>2</cp:revision>
  <dc:subject/>
  <dc:title>Справка об итогах  исполнения бюджета</dc:title>
</cp:coreProperties>
</file>