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Уведомления о начале осуществления видов экономической деятельност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15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273"/>
        <w:gridCol w:w="2835"/>
        <w:gridCol w:w="4607"/>
        <w:gridCol w:w="2223"/>
      </w:tblGrid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;Times New Roman"/>
                <w:color w:val="000000"/>
                <w:lang w:eastAsia="ru-RU"/>
              </w:rPr>
              <w:t>п/п 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Полное наименование юридического лица, ф.и.о. индивидуального предприним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Регистрационный номер субъекта хозяйствования в Едином государственном регистре юридических лиц и индивидуальных предпринимателей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Вид экономической деятельности, о начале которого сообщается в уведомлен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Дата направления уведомления субъектом хозяйствования 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Прудникова Ир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054149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7.03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юрдеев Алексей Игор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054148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eastAsia="ru-RU"/>
              </w:rPr>
              <w:t>30.03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Баразновская Ан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054152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19.04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Захаренко Екатери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054143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/>
            </w:pPr>
            <w:r>
              <w:rPr>
                <w:sz w:val="30"/>
                <w:szCs w:val="30"/>
              </w:rPr>
              <w:t>Предоставление бытовых услуг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.05.2018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b/>
                <w:color w:val="000000"/>
                <w:lang w:eastAsia="ru-RU"/>
              </w:rPr>
              <w:t>С 30.11.2018</w:t>
            </w:r>
            <w:r>
              <w:rPr>
                <w:rFonts w:eastAsia="Times New Roman;Times New Roman"/>
                <w:color w:val="000000"/>
                <w:lang w:eastAsia="ru-RU"/>
              </w:rPr>
              <w:t xml:space="preserve"> года направлено уведомление о прекращении осуществления вида деятельности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Федосенко Ольг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054150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14.05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Листратенко Никола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26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19.06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Михеев Сергей Игор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054154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firstLine="56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товая торговля (за исключением оптов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9.08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олев Александр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114034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.08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аченко Виталий Семё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" w:eastAsia="ru-RU"/>
              </w:rPr>
              <w:t>79114038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бытовых усл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.09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олин Василий Георги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en" w:eastAsia="ru-RU"/>
              </w:rPr>
            </w:pPr>
            <w:r>
              <w:rPr>
                <w:color w:val="000000"/>
                <w:lang w:val="en" w:eastAsia="ru-RU"/>
              </w:rPr>
              <w:t>79114039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гостиничных услуг, а также услуг по временному размещению и обеспечению временного прожи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.09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Лагутенко Дмитрий Васи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054158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бытовых услуг.</w:t>
            </w:r>
          </w:p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7.10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Ефимцев Андрей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05415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9.10.2018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b/>
                <w:color w:val="000000"/>
                <w:lang w:eastAsia="ru-RU"/>
              </w:rPr>
              <w:t>С 22.03.2019</w:t>
            </w:r>
            <w:r>
              <w:rPr>
                <w:rFonts w:eastAsia="Times New Roman;Times New Roman"/>
                <w:color w:val="000000"/>
                <w:lang w:eastAsia="ru-RU"/>
              </w:rPr>
              <w:t xml:space="preserve"> года направлено уведомление о прекращении осуществления вида деятельности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Лавриненко Наталь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35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Оказание услуг по ремонту и техническому обслуживанию транспортных средст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1.11.2018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b/>
                <w:color w:val="000000"/>
                <w:lang w:eastAsia="ru-RU"/>
              </w:rPr>
              <w:t>С 28.07.2020</w:t>
            </w:r>
            <w:r>
              <w:rPr>
                <w:rFonts w:eastAsia="Times New Roman;Times New Roman"/>
                <w:color w:val="000000"/>
                <w:lang w:eastAsia="ru-RU"/>
              </w:rPr>
              <w:t xml:space="preserve"> года направлено уведомление о прекращении осуществления вида деятельности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Пикин Николай Васи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41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/>
            </w:pPr>
            <w:r>
              <w:rPr>
                <w:sz w:val="30"/>
                <w:szCs w:val="30"/>
              </w:rPr>
              <w:t>Предоставление бытовых услуг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14.11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Белянинов Дмитрий Фед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013308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работка древесины и производство изделий из дерева и пробки, за исключением мебели.</w:t>
            </w:r>
          </w:p>
          <w:p>
            <w:pPr>
              <w:pStyle w:val="Point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.</w:t>
            </w:r>
          </w:p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19.11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Частное транспортное унитарное предприятие "Гепокос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48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услуг по перевозкам пассажиров и багажа автомобильным транспортом (за исключением осуществления таких перевозок в регулярном сообщении, а также для обеспечения собственных нужд юридических лиц, индивидуальных предпринимателей)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13.12.2018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Индивидуальный предприниматель </w:t>
            </w:r>
            <w:r>
              <w:rPr>
                <w:color w:val="000000"/>
              </w:rPr>
              <w:t>Малашенко Владимир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45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услуг по перевозкам пассажиров и багажа автомобильным транспортом (за исключением осуществления таких перевозок в регулярном сообщении, а также для обеспечения собственных нужд юридических лиц, индивидуальных предпринимателей)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2.01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Индивидуальный предприниматель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Чмыханкова Любовь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50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4.01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Индивидуальный предприниматель 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Чубанова Янина Владимировна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57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Предоставление бытовых усл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14.01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Индивидуальный предприниматель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удник Татья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002173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Предоставление гостиничных услуг, а также услуг по временному размещению и обеспечению временного прожи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4.01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Индивидуальный предприниматель 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Жамеро Надежд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054160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Предоставление услуг по перевозкам пассажиров и багажа автомобильным транспортом (за исключением осуществления таких перевозок в регулярном сообщении, а также для обеспечения собственных нужд юридических лиц, индивидуальных предпринимателей)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15.01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2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Талаева Наталья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63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гостиничных услуг, а также услуг по временному размещению и обеспечению временного прожи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1.01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Евстафьева Екатери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49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.</w:t>
            </w:r>
          </w:p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1.01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Шныриков Сергей Васильевич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72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Оказание услуг по ремонту и техническому обслуживанию транспортных средст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1.03.2019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Щербич Сергей Григо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74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jc w:val="left"/>
              <w:rPr/>
            </w:pPr>
            <w:r>
              <w:rPr>
                <w:sz w:val="30"/>
                <w:szCs w:val="30"/>
              </w:rPr>
              <w:t>Предоставление бытовых услуг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6.03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6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Гиркин Александр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76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Оказание услуг по ремонту и техническому обслуживанию транспортных средст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7.03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Бухта Валери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78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Оказание услуг по ремонту и техническому обслуживанию транспортных средст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0.03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Михеев Олег Игор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83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jc w:val="left"/>
              <w:rPr/>
            </w:pPr>
            <w:r>
              <w:rPr>
                <w:sz w:val="30"/>
                <w:szCs w:val="30"/>
              </w:rPr>
              <w:t>Предоставление бытовых услуг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3.04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Кузьменков Андре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86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Оптовая торговля (за исключением оптовой торговли товарами, оборот которых ограничен или на торговлю которыми необходимо получение специального разрешения (лицензии)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5.04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Новикова Олес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85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8.04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1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Буянова Наталья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84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3.04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2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Воловникова Валентин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90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гостиничных услуг, а также услуг по временному размещению и обеспечению временного прожи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3.05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color w:val="000000"/>
                <w:lang w:val="en" w:eastAsia="ru-RU"/>
              </w:rPr>
              <w:t>33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фонина Алеся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color w:val="000000"/>
                <w:lang w:val="en" w:eastAsia="ru-RU"/>
              </w:rPr>
              <w:t>79114095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6.06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4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Борисов Вадим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94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8.06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Карасёв Валери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986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Предоставление бытовых усл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1.07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6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Другакова Елен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02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озничная торговля (за исключением розничной торговли товарами, оборот которых ограничен или на торговлю которыми необходимо получение специального </w:t>
            </w:r>
          </w:p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2.09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Частное торговое унитарное предприятие «АгроСнабКос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01782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6.08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8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Певзнер Александр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04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Предоставление бытовых усл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6.09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Частное унитарное предприятие по оказанию услуг "Вокзальный двори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044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гостиничных услуг, а также услуг по временному размещению и обеспечению временного прожи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3.10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Общество с ограниченной ответственностью "КАМОЛ-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104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4.11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1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Лахтиков Сергей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17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/>
            </w:pPr>
            <w:r>
              <w:rPr>
                <w:sz w:val="30"/>
                <w:szCs w:val="30"/>
              </w:rPr>
              <w:t>Предоставление бытовых услуг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1.11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Готовчик Татьяна Серг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14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6.11.2019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3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Солтанов Евгений Вале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27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Предоставление бытовых усл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0.01.202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4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 xml:space="preserve">Индивидуальный предприниматель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арасенко Игорь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28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оставление услуг по перевозкам пассажиров и багажа автомобильным транспортом (за исключением осуществления таких перевозок в регулярном сообщении, а также для обеспечения собственных нужд юридических лиц, индивидуальных предпринимателей)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2.01.202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5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Винникова Ан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35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.03.202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6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Завьялова Екатерин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33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3.03.202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7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Сафронов Дмитрий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26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4.03.202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8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Лазовик Серге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50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Предоставление бытовых усл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6.07.202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9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Мороз Ольг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56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4.07.202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50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Лукин Евгений Андр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54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4.07.202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51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Лукьянов Алексей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52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7.07.202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52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Лавриненко</w:t>
            </w:r>
            <w:r>
              <w:rPr/>
              <w:t xml:space="preserve"> </w:t>
            </w:r>
            <w:r>
              <w:rPr>
                <w:rFonts w:eastAsia="Times New Roman;Times New Roman"/>
                <w:color w:val="000000"/>
                <w:lang w:eastAsia="ru-RU"/>
              </w:rPr>
              <w:t>Иван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51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азание услуг по ремонту и техническому обслуживанию транспортных средств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8.07.202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53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Серякова Светла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47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0.07.2020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54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Граков Александр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4141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Розничная торговля (за исключением розничной торговли товарами, оборот которых ограничен или на торговлю которыми необходимо получение специального разрешения (лицензи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5.08.2020</w:t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55</w:t>
            </w:r>
          </w:p>
        </w:tc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Индивидуальный предприниматель</w:t>
            </w:r>
          </w:p>
          <w:p>
            <w:pPr>
              <w:pStyle w:val="Normal"/>
              <w:ind w:hanging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Шмелёв Андрей Андр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79112121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before="160" w:after="160"/>
              <w:ind w:hanging="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изводство строительных материалов и издел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7.08.202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before="160" w:after="160"/>
      <w:ind w:firstLine="567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30:00Z</dcterms:created>
  <dc:creator>Яшина Ольга Семеновна</dc:creator>
  <dc:description/>
  <cp:keywords/>
  <dc:language>en-US</dc:language>
  <cp:lastModifiedBy>annd</cp:lastModifiedBy>
  <cp:lastPrinted>2018-03-27T12:05:00Z</cp:lastPrinted>
  <dcterms:modified xsi:type="dcterms:W3CDTF">2020-08-27T12:07:00Z</dcterms:modified>
  <cp:revision>12</cp:revision>
  <dc:subject/>
  <dc:title>Уведомления о начале осуществления видов экономической деятельности</dc:title>
</cp:coreProperties>
</file>