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421"/>
        <w:gridCol w:w="5421"/>
      </w:tblGrid>
      <w:tr>
        <w:trPr/>
        <w:tc>
          <w:tcPr>
            <w:tcW w:w="5170" w:type="dxa"/>
            <w:vMerge w:val="restart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542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1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42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17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color w:val="FF0000"/>
                <w:sz w:val="32"/>
                <w:szCs w:val="32"/>
                <w:highlight w:val="yellow"/>
              </w:rPr>
            </w:pPr>
            <w:r>
              <w:rPr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542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spacing w:lineRule="exact" w:line="280"/>
        <w:jc w:val="center"/>
        <w:rPr/>
      </w:pPr>
      <w:r>
        <w:rPr>
          <w:b/>
          <w:sz w:val="26"/>
          <w:szCs w:val="26"/>
        </w:rPr>
        <w:t>внедрения и функционирования системы государственных социальных стандартов по обслуживанию населения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в Костюковичском  районе </w:t>
      </w:r>
    </w:p>
    <w:p>
      <w:pPr>
        <w:pStyle w:val="Normal"/>
        <w:spacing w:lineRule="exact" w:line="280"/>
        <w:jc w:val="center"/>
        <w:rPr/>
      </w:pPr>
      <w:r>
        <w:rPr>
          <w:b/>
          <w:sz w:val="26"/>
          <w:szCs w:val="26"/>
          <w:vertAlign w:val="superscript"/>
        </w:rPr>
        <w:t xml:space="preserve">   </w:t>
      </w:r>
      <w:r>
        <w:rPr>
          <w:b/>
          <w:sz w:val="26"/>
          <w:szCs w:val="26"/>
          <w:vertAlign w:val="superscript"/>
        </w:rPr>
        <w:t>(наименование города, района)</w:t>
      </w:r>
    </w:p>
    <w:p>
      <w:pPr>
        <w:pStyle w:val="Normal"/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состоянию на 1 июля 2020 года </w:t>
      </w:r>
    </w:p>
    <w:p>
      <w:pPr>
        <w:pStyle w:val="Heading"/>
        <w:jc w:val="both"/>
        <w:rPr>
          <w:b w:val="false"/>
          <w:b w:val="false"/>
          <w:sz w:val="20"/>
          <w:szCs w:val="26"/>
          <w:highlight w:val="yellow"/>
        </w:rPr>
      </w:pPr>
      <w:r>
        <w:rPr>
          <w:b w:val="false"/>
          <w:sz w:val="20"/>
          <w:szCs w:val="26"/>
          <w:highlight w:val="yellow"/>
        </w:rPr>
      </w:r>
    </w:p>
    <w:tbl>
      <w:tblPr>
        <w:tblW w:w="1590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158"/>
        <w:gridCol w:w="2268"/>
        <w:gridCol w:w="2268"/>
        <w:gridCol w:w="3402"/>
        <w:gridCol w:w="2268"/>
      </w:tblGrid>
      <w:tr>
        <w:trPr>
          <w:trHeight w:val="159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п/п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циального станда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обслуживания,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ный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овета Министров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Республики Беларус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 30 мая 2003 г. № 7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орматив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я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ный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м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огилевског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лисполкома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23 июля 2007 г.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5-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ыполнени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орматива обслужива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 1 июля 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за внедрение и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функционирование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оциальног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тандарта</w:t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>
          <w:trHeight w:val="19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В области жилищно-коммунального хозяйств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ия водой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.1. для граждан, проживающих в жилых домах, оборудованных централизованным водоснабжением и канализ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140 л/сутки на одного человека, в том числе не менее 70 л/сутки – на горячее вод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140 л/сутки на одного человека, в том числе не менее 70 л/сутки – на горячее водоснаб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20"/>
                <w:szCs w:val="20"/>
              </w:rPr>
              <w:t>не менее 140 л/сутки на одного человека, в том числе не менее 70 л/сутки – на горячее вод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чальник отдела жилищно-коммунального хозяйства райисполком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тапенко Н.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иректор филиала «Костюковичский водоканал» УПКП ВКХ «Могилевобл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одоканал»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ерасичкин  В.М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2.2. для граждан, проживающих в агрогородках: </w:t>
            </w:r>
          </w:p>
          <w:p>
            <w:pPr>
              <w:pStyle w:val="Normal"/>
              <w:spacing w:lineRule="exact" w:line="200"/>
              <w:ind w:left="514" w:hanging="0"/>
              <w:rPr/>
            </w:pPr>
            <w:r>
              <w:rPr>
                <w:sz w:val="20"/>
                <w:szCs w:val="20"/>
              </w:rPr>
              <w:t>наличие системы централизованного        водоснабжения, обеспечивающей питьевой во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50 процентов проживающего в агрогородках населения (с учетом населения, пользующегося водой из водоразборных колон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50 процентов проживающего в агрогородках населения (с учетом населения, пользующегося водой из водоразборных колоно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  процента</w:t>
            </w:r>
          </w:p>
          <w:p>
            <w:pPr>
              <w:pStyle w:val="Normal"/>
              <w:spacing w:lineRule="exact" w:line="20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left"/>
              <w:rPr>
                <w:b/>
                <w:b/>
                <w:color w:val="FF0000"/>
                <w:sz w:val="24"/>
                <w:szCs w:val="20"/>
              </w:rPr>
            </w:pPr>
            <w:r>
              <w:rPr>
                <w:b/>
                <w:color w:val="FF0000"/>
                <w:sz w:val="24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чальник отдела жилищно-коммунального хозяйства райисполком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тапенко Н.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Директор филиала «Костюковичский водоканал» УПКП ВКХ «Могилевобл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одоканал»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ерасичкин  В.М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 обеспечения водой для граждан, пользующихся водой из водоразборных коло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35 л/сутки на одн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35 л/сутки на одного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 л/сутки на одн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чальник отдела жилищно-коммунального хозяйства райисполком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тапенко Н.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Директор филиала «Костюковичский водоканал» УПКП ВКХ «Могилевобл-водоканал»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Герасичкин  В.М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топления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18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18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20"/>
                <w:szCs w:val="20"/>
              </w:rPr>
              <w:t xml:space="preserve">не менее 18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чальник отдела жилищно-коммунального хозяйства райисполком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апенко Н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иректор  УКПП «Костюковичский жилкоммунхо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ельцов  Д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температуры горячей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5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5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5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чальник отдела жилищно-коммунального хозяйства райисполком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апенко Н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иректор  УКПП «Костюковичский жилкоммунхо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ельцов  Д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аличие помывочных мест в банях для городов и городских поселков в жилищном фонде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лагоустроенном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благоустроен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та на </w:t>
            </w:r>
          </w:p>
          <w:p>
            <w:pPr>
              <w:pStyle w:val="3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1 тысячу человек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т н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тысячу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та на </w:t>
            </w:r>
          </w:p>
          <w:p>
            <w:pPr>
              <w:pStyle w:val="3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1 тысячу человек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т н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тысячу 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места  на </w:t>
            </w:r>
          </w:p>
          <w:p>
            <w:pPr>
              <w:pStyle w:val="3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1 тысячу человек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  места н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тысячу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чальник отдела жилищно-коммунального хозяйства райисполком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апенко Н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иректор  УКПП «Костюковичский жилкоммунхо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ельцов  Д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освещенных у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8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8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3,1  проц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дела архитектуры и строительства райисполко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сько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иректор  УКПП «Костюковичский жилкоммунхоз»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трельцов  Д.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Костюковичского района электрических сетей филиала «Климовичские электрические  сети» РУП «Могилевэнер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 С.И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Удельный вес улиц с усовершенствованным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6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6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,9  проц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дела архитектуры и строительства райисполко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сько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Директор  УКПП «Костюковичский жилкоммунхо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ельцов 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лиала КУП «Могилевоблдорстрой» ДРСУ №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одачи горячей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ежедневно, в исключительных случаях по графикам, но не менее 2 дней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ежедневно или по графику, но не менее 2 дней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ежедневно, 2 дня в неделю согласно утвержденному райисполкомом графику</w:t>
            </w:r>
            <w:r>
              <w:rPr>
                <w:color w:val="FF0000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Начальник отдела жилищно-коммунального хозяйства райисполкома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отапенко Н.И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Директор  УКПП «Костюковичский жилкоммунхоз»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трельцов  Д.В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аличие общественных уборных в городах и городских посел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е менее одной на </w:t>
              <w:br/>
              <w:t>1 тысячу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е менее одной на </w:t>
              <w:br/>
              <w:t>1 тысячу 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,8   на 1 тысячу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Начальник отдела жилищно-коммунального хозяйства райисполкома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отапенко Н.И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Директор  УКПП «Костюковичский жилкоммунхоз»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трельцов  Д.В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отребления электроэнергии в домах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 газовыми плитами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 электропли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60 кВт/ч в месяц на одного человек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90 кВт/ч в месяц на одн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60 кВт/ч в месяц на одного человек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90 кВт/ч в месяц на одного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граничений на отпуск электроэнергии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ачальник одела архитектуры и строительства райисполком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усько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Начальник Костюковичского района электрических сетей филиала «Климовичские электрические  сети» РУП «Могилевэнерго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 С.И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100" w:after="100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области образования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обеспеченности детей раннего и дошкольного возраста местами в учреждениях дошкольного образования, иных учреждениях образования, организациях, реализующих образовательную программу дошкольного образования, образовательную программу специального образования на уровне дошкольного образования, образовательную программу специального образования на уровне дошкольного образования для лиц с интеллектуальной недостаточностью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  проц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 образованию, спорту и туризму райисполком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ироткина Е.М.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охвата детей пятилетнего возраста подготовкой к обучению в учреждениях общего средн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 образованию, спорту и туризму райисполком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кина Е.М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бюджетной обеспеченности расходов на одного воспитанника в учреждениях дошкольного образования, специальных яслях-садах, специальных детских с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 xml:space="preserve">не менее 117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 xml:space="preserve">не менее 117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639,47 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 образованию, спорту и туризму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кина Е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отдела 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 Т.А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бюджетной обеспеченности расходов на одного учащегося в учреждениях общего средн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 xml:space="preserve">не менее 95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>не менее 950</w:t>
            </w:r>
            <w:r>
              <w:rPr>
                <w:sz w:val="20"/>
                <w:szCs w:val="20"/>
              </w:rPr>
              <w:t xml:space="preserve"> рублей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3547,22 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 образованию, спорту и туризму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кина Е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отдела 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 Т.А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орматив бюджетной обеспеченности расходов на одного учащегося в специальных общеобразовательных школах (специальных общеобразовательных школах-интернатах), вспомогательных школах (вспомогательных школах-интернатах), центрах коррекционно-развивающего обучения и реабили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 xml:space="preserve">не менее 82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10"/>
                <w:sz w:val="20"/>
                <w:szCs w:val="20"/>
              </w:rPr>
              <w:t xml:space="preserve">не менее 82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168,88  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 образованию, спорту и туризму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кина Е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отдела 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 Т.А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орматив бюджетной обеспеченности расходов на одного учащегося в учреждениях профессионально-техническ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9"/>
                <w:sz w:val="20"/>
                <w:szCs w:val="20"/>
              </w:rPr>
              <w:t xml:space="preserve">не менее 210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9"/>
                <w:sz w:val="20"/>
                <w:szCs w:val="20"/>
              </w:rPr>
              <w:t xml:space="preserve">не менее 210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орматив бюджетной обеспеченности расходов на одного учащегося в учреждениях дополнительного образования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5"/>
                <w:sz w:val="20"/>
                <w:szCs w:val="20"/>
              </w:rPr>
              <w:t xml:space="preserve">не менее 60 </w:t>
            </w:r>
            <w:r>
              <w:rPr>
                <w:sz w:val="20"/>
                <w:szCs w:val="20"/>
              </w:rPr>
              <w:t>рублей в 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pacing w:val="-5"/>
                <w:sz w:val="20"/>
                <w:szCs w:val="20"/>
              </w:rPr>
              <w:t xml:space="preserve">не менее 60 </w:t>
            </w:r>
            <w:r>
              <w:rPr>
                <w:sz w:val="20"/>
                <w:szCs w:val="20"/>
              </w:rPr>
              <w:t>рублей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447,84 рублей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 образованию, спорту и туризму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кина Е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отдела 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 Т.А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орматив обеспеченности учащихся начальных, базовых, средних школ, вечерних школ, гимназий, лицеев общей площад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квадратных метров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квадратных метров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квадратный метр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 образованию, спорту и туризму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кина Е.М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Норматив обеспеченности учащихся начальных, базовых, средних школ, вечерних школ, гимназий, лицеев: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5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ми плоскостными сооружениям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firstLine="56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зданиями спортивного назнач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,62 квадратного метра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  <w:p>
            <w:pPr>
              <w:pStyle w:val="Normal"/>
              <w:shd w:fill="FFFFFF" w:val="clear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0,5 квадратного метра на одного учащего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,62 квадратного метра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  <w:p>
            <w:pPr>
              <w:pStyle w:val="Normal"/>
              <w:shd w:fill="FFFFFF" w:val="clear"/>
              <w:spacing w:lineRule="exact" w:line="20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0,5 квадратного метра на одного учащего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22 квадратных метра на </w:t>
            </w:r>
            <w:r>
              <w:rPr>
                <w:spacing w:val="-8"/>
                <w:sz w:val="20"/>
                <w:szCs w:val="20"/>
              </w:rPr>
              <w:t>одного учащегося</w:t>
            </w:r>
          </w:p>
          <w:p>
            <w:pPr>
              <w:pStyle w:val="Normal"/>
              <w:shd w:fill="FFFFFF" w:val="clear"/>
              <w:spacing w:lineRule="exact" w:line="200"/>
              <w:rPr>
                <w:spacing w:val="-8"/>
                <w:sz w:val="20"/>
                <w:szCs w:val="20"/>
                <w:highlight w:val="yellow"/>
              </w:rPr>
            </w:pPr>
            <w:r>
              <w:rPr>
                <w:spacing w:val="-8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,9 квадратного метра на одного учащегос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 образованию, спорту и туризму райисполком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кина Е.М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 обеспеченности учащихся учреждений общего среднего образования, профессионально-технического образования, специальных общеобразовательных школ (специальных общеобразовательных школ-интернатов), вспомогательных школ (вспомогательных школ-интернатов), центров коррекционно-развивающего обучения и реабилитации персональными компьюте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компьютер на 30 учащихся или не менее одного компьютерного клас</w:t>
            </w:r>
            <w:r>
              <w:rPr>
                <w:spacing w:val="-4"/>
                <w:sz w:val="20"/>
                <w:szCs w:val="20"/>
              </w:rPr>
              <w:t>са на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компьютер на 30 учащихся или не менее одного компьютерного клас</w:t>
            </w:r>
            <w:r>
              <w:rPr>
                <w:spacing w:val="-4"/>
                <w:sz w:val="20"/>
                <w:szCs w:val="20"/>
              </w:rPr>
              <w:t>са на учре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,8  компьютера на 30 учащихся или  1,4 компьютерного клас</w:t>
            </w:r>
            <w:r>
              <w:rPr>
                <w:spacing w:val="-4"/>
                <w:sz w:val="20"/>
                <w:szCs w:val="20"/>
              </w:rPr>
              <w:t>са на учре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 образованию, спорту и туризму райисполком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ироткина Е.М.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культуры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беспеченности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4.1. расходов на культуру в расчете на одного человек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. агрогородков:</w:t>
            </w:r>
          </w:p>
          <w:p>
            <w:pPr>
              <w:pStyle w:val="Normal"/>
              <w:spacing w:lineRule="exact" w:line="200"/>
              <w:ind w:left="656" w:hanging="0"/>
              <w:rPr/>
            </w:pPr>
            <w:r>
              <w:rPr>
                <w:sz w:val="20"/>
                <w:szCs w:val="20"/>
              </w:rPr>
              <w:t>клубом или организацией культуры смешанного типа</w:t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/>
            </w:pPr>
            <w:r>
              <w:rPr>
                <w:sz w:val="20"/>
                <w:szCs w:val="20"/>
              </w:rPr>
              <w:t>библиотекой или организацией культуры смешанного типа</w:t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656" w:hanging="0"/>
              <w:rPr/>
            </w:pPr>
            <w:r>
              <w:rPr>
                <w:sz w:val="20"/>
                <w:szCs w:val="20"/>
              </w:rPr>
              <w:t>услугами по показу фильмов с использованием стационарной либо передвижной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,3 базовой величины на одного человека за счет бюджетного финансирования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одного клуба или одной организации культуры смешанного типа, которая осуществляет вид культурно-просветительной деятельности, соответствующий основному виду деятельности организации культуры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spacing w:lineRule="exact" w:line="200"/>
              <w:jc w:val="both"/>
              <w:rPr/>
            </w:pPr>
            <w:r>
              <w:rPr/>
              <w:t>не менее одной библиотеки или одной организации культуры смешанного типа, которая осуществляет вид культурно-просветительной деятельности, соответствующий основному виду деятельности библиотеки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,4 базовой величины на одного человека за счет бюджетного финансирования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норматив в соответствии с решением облисполкома от 23.07.2007 г. №15-25)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одного клуба или одной организации культуры смешанного типа, которая осуществляет вид культурно-просветительной деятельности, соответствующий основному виду деятельности организации культуры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spacing w:lineRule="exact" w:line="200"/>
              <w:jc w:val="both"/>
              <w:rPr/>
            </w:pPr>
            <w:r>
              <w:rPr/>
              <w:t>не менее одной библиотеки или одной организации культуры смешанного типа, которая осуществляет вид культурно-просветительной деятельности, соответствующий основному виду деятельности библиотеки</w: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3  базовой величины на одного человека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о в 8-ми агрогородках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о в 8-ми агрогородках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процентов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идеологической работы, культуры и по делам  молодежи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ратенко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отдела 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Т.А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связи</w:t>
            </w:r>
          </w:p>
        </w:tc>
      </w:tr>
      <w:tr>
        <w:trPr>
          <w:trHeight w:val="46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рок удовлетворения заявления на установку телеф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е более одного года с момента подач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е более одного года с момента подач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явления на установку телефона  со сроком подачи более одного года отсутству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архитектуры и строительства райисполк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ько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Костюковичского участка электросвязи Кричевского зонального узла электросвязи Могилевского филиала республиканского унитарного предприятия «Белтеком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усов Г.М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еспечение возможности оказания услуг широкополосного доступа в сеть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 каждом населенном пункте с населением 300 жителей и вы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 каждом населенном пункте с населением 300 жителей и вы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 каждом населенном пункте с населением 300 жителей и выше обеспе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архитектуры и строительства райисполк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ько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Костюковичского участка электросвязи Кричевского зонального узла электросвязи Могилевского филиала республиканского унитарного предприятия «Белтеком» 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раусов Г.М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телефонизации учреждений здравоохранения, в том числе в агрогород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УЗ «Костюковичская центральная районная боль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Костюковичского участка электросвязи Кричевского зонального узла электросвязи Могилевского филиала республиканского унитарного предприятия «Белтеком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усов Г.М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оставки почты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айонах, в том числе в агрогородках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городе Могил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ень, не менее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5 дней в неделю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-2 раза в день, 6 дней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раз в день, не менее 5 дней в неделю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-2 раза в день, 6 дней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ень, не менее 5 дней в неделю выполняетс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районного узла почтовой связи  Могилевского  филиала республиканского унитарного предприятия «Белпоч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И.И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транспорт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наличия автостанций (автокасс) для обслуживания пассажиров автобусных маршру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-2 автостанции </w:t>
              <w:br/>
              <w:t>(автокассы) на один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-2 автостанции </w:t>
              <w:br/>
              <w:t>(автокассы) на один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автостанция  на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ительства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ько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 Костюковичского филиала Автопарк №8 ОАО «Могилевоблавтранс»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олков В.И.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00"/>
              <w:jc w:val="both"/>
              <w:rPr/>
            </w:pPr>
            <w:r>
              <w:rPr/>
              <w:t>Охват (с учетом железнодорожного транспорта и внутреннего водного транспорта в навигационный период):</w:t>
            </w:r>
          </w:p>
          <w:p>
            <w:pPr>
              <w:pStyle w:val="Table10"/>
              <w:spacing w:lineRule="exact" w:line="200"/>
              <w:ind w:left="567" w:hanging="0"/>
              <w:jc w:val="both"/>
              <w:rPr/>
            </w:pPr>
            <w:r>
              <w:rPr/>
              <w:t>центральных усадеб сельских советов и сельскохозяйственных организаций</w:t>
            </w:r>
          </w:p>
          <w:p>
            <w:pPr>
              <w:pStyle w:val="Table10"/>
              <w:spacing w:lineRule="exact" w:line="200"/>
              <w:ind w:left="567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567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567" w:hanging="0"/>
              <w:jc w:val="both"/>
              <w:rPr/>
            </w:pPr>
            <w:r>
              <w:rPr/>
            </w:r>
          </w:p>
          <w:p>
            <w:pPr>
              <w:pStyle w:val="Table10"/>
              <w:spacing w:lineRule="exact" w:line="200"/>
              <w:ind w:left="567" w:hanging="0"/>
              <w:jc w:val="both"/>
              <w:rPr/>
            </w:pPr>
            <w:r>
              <w:rPr/>
              <w:t>агрогородков с численностью населения более одной тысячи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100 процентов при обязательном выполнении не менее 16 рейсов в неделю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00 процентов при </w:t>
              <w:br/>
              <w:t>обязательном выполнении не менее 28 рейсов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100 процентов при обязательном выполнении не менее 16 рейсов в неделю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процентов пр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бязательном выполнении не менее 28 рейсов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процентов 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от 16 до 80 рейсов в неделю) по 7 центральным  усадьбам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агрогородков с численностью населения более одной тысячи человек на территории района не имеется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ительства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ько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 Костюковичского филиала Автопарк №8 ОАО «Могилевоблавтранс»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В.И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Охват транспортным обслуживанием (с учетом железнодорожного транспорта и внутреннего водного транспорта в навигационный период) населенных пунктов с численностью населения: 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 человек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человек</w:t>
            </w:r>
          </w:p>
          <w:p>
            <w:pPr>
              <w:pStyle w:val="2"/>
              <w:widowControl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100 процентов с обязательным выполнением не менее 4 рейсов в неделю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00 процентов с обязательным выполнением не менее 8 рейсов в нед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100 процентов с обязательным выполнением не менее 4 рейсов в неделю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00 процентов с обязательным выполнением не менее 8 рейсов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процен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т 4  до 80 рейсов в недел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0 населенным пункт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0"/>
                <w:szCs w:val="20"/>
              </w:rPr>
              <w:t>100 процентов  (от 8 до 80  рейсов в неделю) по 26 населенным пунктам</w:t>
            </w:r>
          </w:p>
          <w:p>
            <w:pPr>
              <w:pStyle w:val="Normal"/>
              <w:shd w:fill="FFFFFF" w:val="clear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ительства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ько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 Костюковичского филиала Автопарк №8 ОАО «Могилевоблавтранс»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В.И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Зона охвата населенных пунктов с численностью населения от 20 человек транспортным обслуживанием (с учетом железнодорожного транспорта и внутреннего водного транспорта в навигационный пери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3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ительства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ько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 Костюковичского филиала Автопарк №8 ОАО «Могилевоблавтранс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В.И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Норматив обслуживания населения по городским перевозкам для городов и городских поселков с численностью: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30 тысяч человек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до 50 тысяч человек 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250 тысяч человек</w:t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exact" w:line="200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0 до 1000 тысяч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на 8 тысяч человек</w:t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на 4 тысячи человек</w:t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(троллейбус) на 2 тысячи человек</w:t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(троллейбус) на 1,5 тысячи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на 8 тысяч человек</w:t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на 4 тысячи человек</w:t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(троллейбус) на 2 тысячи человек</w:t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1 автобус (троллейбус)  на 1,5 тысячи 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164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втобус на 7,8  тысяч человек </w:t>
            </w:r>
          </w:p>
          <w:p>
            <w:pPr>
              <w:pStyle w:val="Normal"/>
              <w:widowControl w:val="false"/>
              <w:spacing w:lineRule="exact" w:line="200"/>
              <w:rPr/>
            </w:pPr>
            <w:r>
              <w:rPr>
                <w:sz w:val="20"/>
                <w:szCs w:val="20"/>
              </w:rPr>
              <w:t>(2 автобуса на 15600 человек)</w:t>
            </w:r>
          </w:p>
          <w:p>
            <w:pPr>
              <w:pStyle w:val="Normal"/>
              <w:widowControl w:val="false"/>
              <w:spacing w:lineRule="exact" w:line="200"/>
              <w:ind w:firstLine="164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ительства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ько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 Костюковичского филиала Автопарк №8 ОАО «Могилевоблавтранс»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олков В.И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служивания населения на внутриобластных (междугородных) маршрутах с учетом железнодорожного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ежедневно 1 оборот         (2 рейса) между районом и област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ежедневно 1 оборот         (2 рейса) между районом и областным цент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о 2 оборота (4 рейс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строительства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ько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 Костюковичского филиала Автопарк №8 ОАО «Могилевоблавтран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танции Коммунары РУП «Могилевское отделение БЖД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юко М.П.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100" w:after="1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области социального обслуживания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еспеченности центрами социального обслу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центр на административны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центр на административны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 центр на административный район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учреждения «Костюковичский районный центр социального обслуживания насе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ва О.В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здравоохранения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бюджетной обеспеченности расходов на здравоохранение на одного 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размерах, установленных законом Республики Беларусь о бюджете Республики Беларусь на очередно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,10 рублей на одного жителя (установлено решением Могилевского областного Совета депутатов от 23.12.2019 № 17-2)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color w:val="000080"/>
                <w:sz w:val="20"/>
                <w:szCs w:val="20"/>
                <w:highlight w:val="yellow"/>
              </w:rPr>
            </w:pPr>
            <w:r>
              <w:rPr>
                <w:color w:val="00008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,92  рублей на одного жи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а У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стюковичская  центральная районная боль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инансового отдела 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Т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еспеченности врачами общей практики, участковыми врачами (терапевтами и педиатрами суммарно)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овыми врачами-терапевтами </w:t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ковыми врачами-педиатрами </w:t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3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ами общей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3 тысячи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7 тысячи взросл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0,8 тысячи детск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3 тысячи взрослого и детского населения 1 врач на 1,5 тысячи взрослого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3 тысячи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7 тысячи взросл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0,8 тысячи детск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ач на 1,3 тысячи взрослого и детского населения 1 врач на 1,5 тысячи взросл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049 тысячи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1,675 тысячи взросл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0,787 тысячи детск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врач на 0,966 тысячи взрослого и детского населени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врач на 1,319 тысячи взрослого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а У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стюковичская  центральная районная боль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 А.В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беспеченности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.1. койками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. аптеками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. бригадами скорой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9 коек на 1 тысячу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тека на 8 тысяч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ригады скорой медицинской помощи в районах с населением до 15 тысяч жител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ригады скорой медицинской помощи в районах с населением от 15 до 35 тысяч жител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в районах с населением свыше 35 тысяч жителей 3 бригады скорой медицинской помощи на 35 тысяч жителей и дополнительно 1 бригада скорой медицинской помощи на каждые 12 тысяч жителей сверх 35 тысяч ж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9 коек на 1 тысячу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тека на 8 тысяч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ригады скорой медицинской помощи в районах с населением до 15 тысяч жител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ригады скорой медицинской помощи в районах с населением от 15 до 35 тысяч жител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ах с населением свыше 35 тысяч жителей 3 бригады скорой медицинской помощи на 35 тысяч жителей и дополнительно 1 бригада скорой медицинской помощи на каждые 12 тысяч жителей сверх 35 тысяч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9,5 коек на 1 тысячу жителей (рассчитывается на областном уровне)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тека на 1,8 тысяч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3 бригады скорой медицинской помощи на 22,033 тысяч жителей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а У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стюковичская  центральная районная боль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 А.В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. специальными автомобилями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амбулаторий, больниц сестринского уход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участковых больниц с коечным фондом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0 коек и менее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более 20 к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специальный автомобиль «медицинская помощь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специальный автомобиль «медицинская помощь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 специальных автомобиля «медицинская помощ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1 специальный автомобиль «медицинская помощь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1 специальный автомобиль «медицинская помощь»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 специальных автомобиля «медицинская помощ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 специальный автомобиль «медицинская помощь»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врача У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стюковичская  центральная районная боль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в А.В.</w:t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лючен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торговли, общественного питания и бытового обслуживания</w:t>
            </w:r>
          </w:p>
        </w:tc>
      </w:tr>
      <w:tr>
        <w:trPr>
          <w:trHeight w:val="157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еспеченности населения торговой площад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600 квадратных метров на 1 тысячу челове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600 квадратных метров на 1 тысячу челов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12,4 квадратных метра на 1 тысячу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правления Костюковичского райп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шкова Р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филиала№1 «Цемагро» ОАО «БЦЗ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воненко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ачальник  отдела экономики райисполк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 Т.В.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еспеченности населения местами в общедоступных объектах общественного питания: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ласти, городам Могилеву и Бобруйску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мест на 1 тысячу человек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2 места на 1 тысячу человек в рай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ест на 1 тысячу человек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2 места на 1 тысячу челове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29,3 место на 1 тысячу человек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правления Костюковичского райп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шкова Р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филиала№1 «Цемагро» ОАО «БЦЗ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воненко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ачальник  отдела экономики райисполкома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 Т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  <w:t>Норматив обеспеченности работников организаций объектами общественного питания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  <w:t>при численности работающих в максимальную смену</w:t>
            </w:r>
          </w:p>
          <w:p>
            <w:pPr>
              <w:pStyle w:val="Normal"/>
              <w:spacing w:lineRule="exact" w:line="200"/>
              <w:ind w:left="567" w:hanging="0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  <w:t>более 200 человек</w:t>
            </w:r>
          </w:p>
          <w:p>
            <w:pPr>
              <w:pStyle w:val="Normal"/>
              <w:spacing w:lineRule="exact" w:line="200"/>
              <w:ind w:left="567" w:hanging="0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  <w:t>менее 200 человек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  <w:t xml:space="preserve">объект общественного питания или </w:t>
            </w:r>
            <w:r>
              <w:rPr>
                <w:sz w:val="20"/>
                <w:szCs w:val="20"/>
              </w:rPr>
              <w:t>организация питания работников в объектах общественного питания шаговой доступности</w:t>
            </w:r>
          </w:p>
          <w:p>
            <w:pPr>
              <w:pStyle w:val="Normal"/>
              <w:spacing w:lineRule="exact" w:line="200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  <w:t xml:space="preserve">применение различных форм организации пит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  <w:t xml:space="preserve">объект общественного питания или </w:t>
            </w:r>
            <w:r>
              <w:rPr>
                <w:sz w:val="20"/>
                <w:szCs w:val="20"/>
              </w:rPr>
              <w:t>организация питания работников в объектах общественного питания шаговой доступности</w:t>
            </w:r>
            <w:r>
              <w:rPr>
                <w:color w:val="2E2E2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  <w:t>применение различных форм организации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ачальник  отдела экономики райисполкома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 Т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орматив обеспеченности населения в сельской местности бытовыми услу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122" w:right="-74" w:firstLine="15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122" w:right="-74" w:firstLine="1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left="-122" w:right="-74" w:firstLine="153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  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ачальник  отдела экономики райисполкома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луб Т.В.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 области физической культуры и спорт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беспеченности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44.1. расходов бюджета на физическую культуру и спорт в расчете на одного жителя (базовой величины)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44.2. агрогородков физкультурно-спортивными сооружениями (независимо от форм собствен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по нормативам, утвержденным решением облисполкома в пределах средств, предусмотренных в местных бюджетах на эти цели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не менее одного спортивного сооружения (спортивная площадка, футбольное поле, спортивный зал (помещение для занятий физическими упражнениями и спорт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0,3 базовой величины (норматив в соответствии с решением облисполкома от 23.07.2007 №15-25)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не менее одного спортивного сооружения (спортивная площадка, футбольное поле, спортивный зал (помещение для занятий физическими упражнениями и спортом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0,52  базовой величины на 1 жителя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о в 8–ми агрогородках  (фактически имеется 31  спортсоору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 образованию, спорту и туризму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кина Е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 райисполк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Т.А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Heading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40" w:gutter="0" w:header="720" w:top="1134" w:footer="567" w:bottom="62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909" w:type="dxa"/>
      <w:jc w:val="left"/>
      <w:tblInd w:w="1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"/>
      <w:gridCol w:w="5158"/>
      <w:gridCol w:w="2268"/>
      <w:gridCol w:w="2268"/>
      <w:gridCol w:w="3402"/>
      <w:gridCol w:w="2268"/>
    </w:tblGrid>
    <w:tr>
      <w:trPr>
        <w:cantSplit w:val="true"/>
      </w:trPr>
      <w:tc>
        <w:tcPr>
          <w:tcW w:w="5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51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3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4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ind w:firstLine="720"/>
    </w:pPr>
    <w:rPr>
      <w:rFonts w:cs="Courier New"/>
      <w:szCs w:val="20"/>
    </w:rPr>
  </w:style>
  <w:style w:type="paragraph" w:styleId="Style12">
    <w:name w:val="Адрес"/>
    <w:basedOn w:val="Style11"/>
    <w:qFormat/>
    <w:pPr>
      <w:ind w:left="4253" w:hanging="0"/>
    </w:pPr>
    <w:rPr>
      <w:sz w:val="28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ind w:right="4253" w:hanging="0"/>
    </w:pPr>
    <w:rPr>
      <w:sz w:val="28"/>
    </w:rPr>
  </w:style>
  <w:style w:type="paragraph" w:styleId="Style13">
    <w:name w:val="Исполнитель"/>
    <w:basedOn w:val="Signature"/>
    <w:qFormat/>
    <w:pPr>
      <w:spacing w:lineRule="exact" w:line="1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3">
    <w:name w:val="Основной текст 3"/>
    <w:basedOn w:val="Normal"/>
    <w:qFormat/>
    <w:pPr>
      <w:jc w:val="left"/>
    </w:pPr>
    <w:rPr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05:00Z</dcterms:created>
  <dc:creator>Larisa</dc:creator>
  <dc:description/>
  <dc:language>en-US</dc:language>
  <cp:lastModifiedBy>Давыденко Наталья Николаевна</cp:lastModifiedBy>
  <cp:lastPrinted>2020-07-21T14:29:00Z</cp:lastPrinted>
  <dcterms:modified xsi:type="dcterms:W3CDTF">2020-08-03T09:10:00Z</dcterms:modified>
  <cp:revision>3</cp:revision>
  <dc:subject/>
  <dc:title>Государственные усредненные стандарты в области образования (Могилевская область)</dc:title>
</cp:coreProperties>
</file>