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2.10.2019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ВЕЩЕНИЕ №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Сведения об организаторе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полное наименование: Костюковичский районный исполнительный комит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место нахождения: Могилевская область, г.Костюковичи, ул.Ленинская, 9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3. адрес официального сайта в глобальной компьютерной сети Интернет: </w:t>
      </w:r>
      <w:r>
        <w:rPr>
          <w:sz w:val="18"/>
          <w:szCs w:val="18"/>
          <w:lang w:val="be-BY"/>
        </w:rPr>
        <w:t xml:space="preserve"> </w:t>
      </w:r>
      <w:hyperlink r:id="rId2">
        <w:r>
          <w:rPr>
            <w:rStyle w:val="InternetLink"/>
            <w:sz w:val="36"/>
            <w:szCs w:val="36"/>
            <w:lang w:val="be-BY"/>
          </w:rPr>
          <w:t>к</w:t>
        </w:r>
        <w:r>
          <w:rPr>
            <w:rStyle w:val="InternetLink"/>
            <w:sz w:val="36"/>
            <w:szCs w:val="36"/>
            <w:lang w:val="en-US"/>
          </w:rPr>
          <w:t>ostukre</w:t>
        </w:r>
        <w:r>
          <w:rPr>
            <w:rStyle w:val="InternetLink"/>
            <w:sz w:val="36"/>
            <w:szCs w:val="36"/>
            <w:lang w:val="be-BY"/>
          </w:rPr>
          <w:t>с@</w:t>
        </w:r>
        <w:r>
          <w:rPr>
            <w:rStyle w:val="InternetLink"/>
            <w:sz w:val="36"/>
            <w:szCs w:val="36"/>
            <w:lang w:val="en-US"/>
          </w:rPr>
          <w:t>mailgov</w:t>
        </w:r>
        <w:r>
          <w:rPr>
            <w:rStyle w:val="InternetLink"/>
            <w:sz w:val="36"/>
            <w:szCs w:val="36"/>
            <w:lang w:val="be-BY"/>
          </w:rPr>
          <w:t>.</w:t>
        </w:r>
        <w:r>
          <w:rPr>
            <w:rStyle w:val="InternetLink"/>
            <w:sz w:val="36"/>
            <w:szCs w:val="36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32"/>
          <w:szCs w:val="32"/>
        </w:rPr>
      </w:pPr>
      <w:r>
        <w:rPr>
          <w:rFonts w:cs="Times New Roman" w:ascii="Times New Roman" w:hAnsi="Times New Roman"/>
          <w:sz w:val="30"/>
          <w:szCs w:val="30"/>
        </w:rPr>
        <w:t xml:space="preserve">1.4. адрес электронной почты: </w:t>
      </w:r>
      <w:r>
        <w:rPr>
          <w:rFonts w:cs="Times New Roman" w:ascii="Times New Roman" w:hAnsi="Times New Roman"/>
          <w:color w:val="1F497D"/>
          <w:sz w:val="32"/>
          <w:szCs w:val="32"/>
          <w:u w:val="single"/>
        </w:rPr>
        <w:t>econom@kostukovichi.gov.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фамилия, собственное имя, отчество секретаря комиссии: Гришанова Инна Ивановна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номер телефона секретаря комиссии: 8-02-245-78-1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Информация о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номер конкурса: 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дата проведения конкурса: 05.11.2019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3. время проведения конкурса: 15 часов 00 мину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4. место проведения конкурса: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5. вид конкурса: открытый конкурс, поводиться вперв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6. предмет конкурса: право на заключение договора на реализацию мероприятия государствен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7. порядок проведения конкурса: конкурс проводится в порядке определенном постановлением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антимонопольного регулирования и торговли от 6 октября 2016 г. № 33</w:t>
      </w:r>
      <w:r>
        <w:rPr>
          <w:rFonts w:cs="Times New Roman" w:ascii="Times New Roman" w:hAnsi="Times New Roman"/>
          <w:sz w:val="30"/>
          <w:szCs w:val="30"/>
        </w:rPr>
        <w:t xml:space="preserve"> «Об утверждении инструкции о порядке проведения конкурсов по выбору исполнителей мероприятий подпрограммы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 Государственной программы «Комфортное жилье и благоприятная среда» на 2016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Сведения о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наименование государственной программы: Государственная программа «Комфортное жилье и благоприятная среда» на 2016-2020 годы, утвержденная постановлением Совета Министров Республики Беларусь от 21 апреля 2016 г. № 3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наименование подпрограммы: подпрограмма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8 «К</w:t>
      </w:r>
      <w:r>
        <w:rPr>
          <w:rFonts w:cs="Times New Roman" w:ascii="Times New Roman" w:hAnsi="Times New Roman"/>
          <w:sz w:val="30"/>
          <w:szCs w:val="30"/>
        </w:rPr>
        <w:t>ачество и доступность бытовых услуг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3. наименование мероприятия: «Приобретение сырья, материалов и комплектующих для собственного производства работ и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звание части мероприятия: _-____________________________________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при объявлении конкурса на реализацию части мероприятия)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5. возможность осуществления реализации мероприятий (части мероприятия) частично (несколькими исполнителями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4. Информация об условиях выполнения мероприятия подпрограммы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1. условия выполнения мероприятия (части мероприятия): 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1.1. ожидаемые результаты реализации мероприятия (части мероприятия) содействие повышению качества бытовых услуг и их разнообразию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2. начальный при необходимости и конечный срок реализации мероприятия (части мероприятия): в течение 2019 года;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4.1.3 условия (требования) к качеству реализации мероприятия (части мероприятия)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-                                                                   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2. ориентировочный размер средств, предоставляемых исполнителю на выполнение мероприятия «Приобретение сырья, материалов и комплектующих для собственного производства работ и услуг»: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2987 руб</w:t>
      </w:r>
      <w:r>
        <w:rPr>
          <w:rFonts w:cs="Times New Roman" w:ascii="Times New Roman" w:hAnsi="Times New Roman"/>
          <w:sz w:val="30"/>
          <w:szCs w:val="30"/>
        </w:rPr>
        <w:t>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3. источник финансирования: районный бюджет, собственные средства исполнител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Информация об определении участника, выигравшего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еречень критериев определения участника, выигравшего конкурс, способ оценки критериев определения участника, выигравшего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9"/>
        <w:gridCol w:w="3543"/>
      </w:tblGrid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исание критериев определения участника, выигравшего конкур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соб оценки критериев определения участника, выигравшего конкурс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объектов бытового обслуживания по оказанию бытовых услуг населению на территории Костюковичского района (максимум –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1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7 до 1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видов бытовых услуг непосредственно оказываемых юридическим лицом, индивидуальным предпринимателем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 от 11 и выш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8 до 1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3 до 8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населенных пунктов с численностью населения менее 600 челок, входящих в зону обслуживания объектов бытового обслуживания юридического лица, индивидуального предпринимателя (максимум – 15 баллов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20 и выш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от 10 до 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от 5 до 10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менее 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ажность реализации предложенного мероприятия (проекта) для района (максимум – 15 баллов)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авливается комиссией путем обсуждени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eastAsia="ar-SA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0 до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способ оценки критериев определения участника, выигравшего конкурс: по наибольшей сумме баллов, при равном количестве баллов у нескольких претендентов предпочтение отдается участнику (участникам) конкурса по значимости проекта (проектов) для района на усмотрение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 Перечень условий, включаемых в договор на выполн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перечень условий о выполнении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ъем выполнения (бюджетные средства, собственные средст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роки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2. источник, размер и сроки финансирова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3. результат выполнения мероприятия для организатора конкур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перечень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5. порядок и сроки приемки результата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6. показатели деятельности исполнителя мероприятия, направленной на достижение целевых показателей (название показателей и их знач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ъем реализации бытовых услуг на душу населения оказанных в район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- обеспечение опережающего темпа роста производительности труда над темпом роста начисленной среднемесячной заработной плат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- иные показ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7. обязательство исполнителя мероприятия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меры ответственности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своевременность (нарушение сроков)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арушение условий (требований) к качеству выполнения мероприя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достижение показателей деятельности исполнителя мероприятия, направленной на достижение целевых показ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за неэффективное использование средств на осуществлени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 Сведения об оформлении участия в кон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1. место (почтовый адрес) приема заявок на участие в конкурсе: 213640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 xml:space="preserve">  Могилевская область, г.Костюковичи, ул.Ленинская, 93, каб.3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дата и время конечного срока приема заявок на участие в конкурсе: до 17 часов 00 минут « 4 » ноября 2019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3. заявка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х требований, указанных в настоящем изв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 юридическое лицо, индивидуальный предприниматель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 в соответствии со следующими требова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4.1. заявка на участие в конкурсе запечатывается юридическим лицом, индивидуальным предпринимателем в конверт (далее - конверт с заявкой) на котором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4.2. конверт с заявкой юридическое лицо, индивидуальный предприниматель направляет в адрес организатора конкурса посредством почтовой связи в виде регистрируемого почтового отправления или нарочным (курьером)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4.3. каждый лист заявки на участие в конкурсе удостоверяется подписью руководителя юридического лица, индивидуального предпринимателя либо лица, уполномоченного им, и печатью юридического лица, индивидуального предпринимателя.</w:t>
      </w:r>
    </w:p>
    <w:p>
      <w:pPr>
        <w:pStyle w:val="Newncpi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 Заявка на участие в конкурсе должна содержать следующие разделы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. сведение об участник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 юридического лица либо фамилия, собственное имя, отчество (если таковое имеется)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 (почтовый адрес) для юридического лица либо место жительства (почтовый адрес) для индивидуального предпринимател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етный номер плательщик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банковские реквизи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адрес электронной почты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фамилию, собственное имя, отчество и номер телефона лица для контактов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копию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2. сведение об организаторе конкурса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олное наименовани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место нахожден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3. информация о конкурсе: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предмет конкурса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дата проведения конкурс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4 информация о мероприят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государствен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именование мероприятия подпрограммы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5. условия, предлагаемые участником конкурса для заключения договора на выполнение мероприятия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 xml:space="preserve">- объем выполнения мероприятия </w:t>
      </w:r>
      <w:r>
        <w:rPr>
          <w:sz w:val="30"/>
          <w:szCs w:val="30"/>
        </w:rPr>
        <w:t>(бюджетные средства, собственные средства)</w:t>
      </w:r>
      <w:r>
        <w:rPr>
          <w:sz w:val="30"/>
          <w:szCs w:val="30"/>
          <w:lang w:eastAsia="en-US"/>
        </w:rPr>
        <w:t>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сроки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результат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показатели деятельности участника конкурса, направленной на достижение целевых показателей, которые он обязуется достичь в результате выполнения мероприятия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7.5.6. обязательство выполнить мероприятие в соответствии с условиями (требованиями) к качеству выполнения мероприятия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7. обязательство по возврату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8. право на осуществление соответствующего вида деятельности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9. прилагаемые документы, предусмотренные Инструкцией и иные документы, представляемые участником конкурса по его усмотрению.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7.5.10. заявление участника конкурса на участие в конкурсе и об отсутствии следующих обстоятельств: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на имущество участника наложен арест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находятся в процессе ликвидации (прекращения деятельности), в отношении его судом принято решение о банкротстве с ликвидацией (прекращением деятельности) должника, он находится в процессе реорганизации (за исключением юридических лиц, реорганизуемых путем присоединения к ним других юридических лиц);</w:t>
      </w:r>
    </w:p>
    <w:p>
      <w:pPr>
        <w:pStyle w:val="Underpoint"/>
        <w:spacing w:before="0" w:after="0"/>
        <w:ind w:hanging="0"/>
        <w:rPr/>
      </w:pPr>
      <w:r>
        <w:rPr>
          <w:sz w:val="30"/>
          <w:szCs w:val="30"/>
          <w:lang w:eastAsia="en-US"/>
        </w:rPr>
        <w:t>- участник включен в список поставщиков (подрядчиков, исполнителей), временно не допускаемых к участию в процедурах государственных закупок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включен в соответствии с Указом Президента Республики Беларусь от 23 октября 2012 г. № 488 «О некоторых мерах по предупреждению незаконной минимизации сумм налоговых обязательств» в реестр коммерческих организаций и индивидуальных предпринимателей с повышенным риском совершения правонарушений в экономической сфере;</w:t>
      </w:r>
    </w:p>
    <w:p>
      <w:pPr>
        <w:pStyle w:val="Underpoint"/>
        <w:spacing w:before="0" w:after="0"/>
        <w:ind w:hanging="0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- участник предоставил недостоверную информацию о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8. Срок для отказа от конкурса организаторо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1. организатор конкурса вправе отказаться от проведения конкурса не позднее, чем за 12 календарных дней до даты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9. Срок для заключения договора на выполнен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. срок для направления организатором конкурса участнику конкурса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руководителем или уполномоченным представителем организатора конкурса – 3 календарных дня после даты заседания конкурсной коми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2. срок для направления участником конкурса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 конкурса, выигравшим конкурс – 3 календарны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 перечень требований, предъявляемых к участникам конкурса, с указанием перечня документов, представляемых участником организатору конкурса в подтверждение соответствия каждому треб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. справка (информация) по критериям, указанным в пункте 5.1, подписанная руковод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2. справка (информация) об оказании юридическим лицом, индивидуальным предпринимателем бытовых услуг населению в объектах бытового обслуживания, расположенных в сельской местности, а так же в населенных пунктах, не имеющих объектов бытового обслуживания, подписанная руковод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3. заверенная копия свидетельства о государственной регистрации юридического лица или индивидуального предприним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4. заверенная копия свидетельства о включении исполнителя в государственный информационный ресурс «Реестр бытовых услуг Республики Беларусь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5. справка налогового органа о состоянии расчетов с бюджетом на 1-ое число месяца, предшествующего месяцу подачи заявки на участие в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 Знак1"/>
    <w:basedOn w:val="Normal"/>
    <w:qFormat/>
    <w:pPr>
      <w:spacing w:lineRule="exact" w:line="240" w:before="0" w:after="160"/>
      <w:ind w:left="36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2;ostukre&#1089;@mailgov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7:00Z</dcterms:created>
  <dc:creator>Гашев А.Г.</dc:creator>
  <dc:description/>
  <cp:keywords/>
  <dc:language>en-US</dc:language>
  <cp:lastModifiedBy>Admin</cp:lastModifiedBy>
  <cp:lastPrinted>2019-10-22T15:33:00Z</cp:lastPrinted>
  <dcterms:modified xsi:type="dcterms:W3CDTF">2019-10-24T08:37:00Z</dcterms:modified>
  <cp:revision>2</cp:revision>
  <dc:subject/>
  <dc:title/>
</cp:coreProperties>
</file>