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Меры, принимаемые в Костюковичском районе по предотвращению сексуального насилия и эксплуатации в отношении несовершеннолетних</w:t>
      </w:r>
    </w:p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остюковичском районе всеми заинтересованными ведомствами в 2019 году осуществлен ряд организационных и практических мер, направленных на профилактику, предупреждение, пресечение и выявление преступлений против половой неприкосновенности несовершеннолетни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на территории Костюковичского района зарегистрировано 3 сообщения о совершении в отношении несовершеннолетних (малолетних) преступлений против половой неприкосновенности или половой свободы. Проверка по указанным материалам проверки проводилась Костюковичским РОСК, по всем сообщениям принято решение о возбуждении уголовного дела по признакам состава преступления предусмотренного ч. 1 ст. 168 УК Республики Беларусь, предусматривающим уголовную ответственность за половые сношения и (или) иные действия сексуального характера с лицом, не достигшим шестнадцатилетнего возрас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трудниками Костюковичского РОВД предприняты меры профилактического характера по вышеуказанной категории материалов проверок, а именно были проведены профилактические беседы с родителями несовершеннолетних, для принятия мер контроля за поведением несовершеннолетних и их личной жизнью со стороны родителей, также проведены профилактические беседы с подозреваемыми, для принятия мер о недопущении подобных противоправных фактов в дальнейшем, последним было указано на ужесточенную ответственность при наличии повторности совершения преступлений указанной категории, все подозреваемые поставлены на дакто, фото-видео учеты, у всех отобраны биологические образцы (геном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в г. Кричев была открыта комната для опроса несовершеннолетних ставшими потерпевшими от сексуального насилия – «Дружественная детям». Комната дружественного опроса поможет уменьшить стресс у ребенка – потерпевшего или очевидца преступления. В данной комнате с детьми будут работать эксперты-писхологи, которые стажировались в главном управлении судебно-психиатрических экспертиз центрального аппарата в Минске. Специалисты также ознакомились с технологиями опроса детей, пострадавших от насилия, на обучающих семинарах на базе международного общественного объединения «Понимание». На данный момент это ближайшее подобное учреждение куда могут обратиться жители Костюковичского района.   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начительный объем работы в вышеуказанном направлении проделан отделом по образованию, спорту  и туризму Костюковичского  райисполкома. Так учреждениями образования района в течение 2019 года проведена целенаправленная профилактическая и воспитательная работа по предупреждению подростковой преступности, в том числе преступлений против половой неприкосновенности несовершеннолетних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 совещании руководителей учреждений образования в декабре рассмотрен вопрос «О выполнении Комплекса мер по профилактике суицидального поведения населения Республики Беларусь на 2015-2019 годы и организации работы в учреждениях образования района по профилактике жестокого обращения с детьми» (19.12.2019 пр. №10)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целях повышения профессиональной компетентности специалистов СППС, классных руководителей, представителей администрации и учителей, методистами ГУО «Костюковичский районный учебно-методический кабинет» проведен ряд методических мероприятий, направленных на предупреждение семейного насилия и жестокого обращения с детьми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6.01.2019 г. на базе УО «Костюковичская районная государственная гимназия» проведен районный семинар для педагогов-психологов «Сохранение психологического здоровья обучающегося в условиях образовательной среды» включен вопрос «Сексуальное насилие над детьми и меры профилактики» (участвовало 17 педагогов)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4.02.2019 г. на базе ГУО «Средняя школа №1 г.Костюковичи» проведен районный семинар для педагогов социальных</w:t>
        <w:tab/>
        <w:t>«Профилактика девиантного поведения подростков в условиях открытого социума», участвовало 14 педагогов социальных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0.03.2019 г. для специалистов СППС с участием представителей органов пожарного, энергетического и газового надзора Костюковичского района проведен обучающий семинар «Ранняя профилактика семейного неблагополучия. Безопасность в быту. Проблемы, перспективы, факторы, меры», участвовало 30 человек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1.05.2019 г. проведен межведомственный семинар для руководителей учреждений образования района «Предупреждение насилия  в отношении несовершеннолетних и защита их от преступных посягательств» с участием специалистов районного социально-педагогического центра, районного учебно-методического кабинета, ИДН Костюковичского РОВД и 13 руководителей учреждений образования района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22.05.2019 г. проведен районный обучающий тренинг для педагогов-психологов «Психологическая помощь в кризисной ситуации», участвовало 17 педагогов-психологов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25.09.2019 г. для педагогов-психологов учреждений образования района с участием педагога-психолога УЗ «Костюковичская ЦРБ», заведующего отделением социальной адаптации, реабилитации и сопровождаемого проживания  учреждения «Костюковичский районный центр социального обслуживания» проведен  межведомственный семинар-практикум «Предупреждение суицидального поведения и жестокого обращения с детьми», участвовало 16 человек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27.02.2019 г., 24.04.2019 г., 16.11.2019 г. в целях обучения учителей и классных руководителей, специалистов СППС тактикам выявления учащихся, находящихся в состоянии алкогольного, наркотического опьянения, употребляющих  психоактивные вещества или алкогольные напитки; тактикам выявления признаков жестокого обращения с несовершеннолетними прошли районные тренинги. В тренингах            приняло участие 39 педагогических работников.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ab/>
      </w:r>
      <w:r>
        <w:rPr>
          <w:rFonts w:eastAsia="Calibri"/>
          <w:bCs/>
          <w:sz w:val="30"/>
          <w:szCs w:val="30"/>
          <w:lang w:eastAsia="en-US"/>
        </w:rPr>
        <w:t>Кроме того, в 2019 году педагог социальный Ковалева Я.С. прошла программу обучающих курсов (инфо-сессии) для педагогов социальных по теме «Конфликты и пути их преодоления» на базе УО «Могилевский государственный областной институт развития образования»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С целью предупреждения семейного неблагополучия и насилия над детьми в районе создана межведомственная группа «Семья без насилия», утвержден график выездов комиссии в семьи  (распоряжение председателя райисполкома от 28.01.2019 г. №11-р). В отделе по образованию, спорту и туризму Костюковичского райисполкома издан приказ от 28.01.2019 г. №55 «О проведении районной межведомственной акции «Семья без насилия». Согласно выше названным локальным документам организована работа межведомственной комиссии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Ответственными лицами за проведение акции, руководителями заинтересованных организаций был обеспечен выезд комиссии, своевременно предоставлялся транспорт. Ответственные представители от организаций на следующий день после проведения в ГУО «Костюковичский районный учебно-методический кабинет» представляли отчет о проведении, с указанием сведений о семьях и детях, проведенной работе. За отчетный период проведено 12 выездов, посещено 51 семья, в которых воспитываются 91 ребенок, находящийся в социально опасном положении.</w:t>
      </w:r>
    </w:p>
    <w:p>
      <w:pPr>
        <w:pStyle w:val="Normal"/>
        <w:shd w:fill="FFFFFF" w:val="clear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 родительской общественностью на районном уровне проводится целенаправленная профилактическая работа. Ежегодно проводятся собрания родительского актива, районные родительские собрания для родителей, дети которых находятся в социально опасном положении, проводится индивидуальная профилактическая работа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9.03.2019 г. на базе ГУО «Средняя школа №4 г. Костюковичи» с участием заместителя председателя Костюковичского райисполкома прошло районное собрание  родительского актива на тему: «Пути взаимодействия родителей и педагогов по профилактике наркомании, курения, пьянства и суицида среди несовершеннолетних».</w:t>
        <w:tab/>
        <w:t xml:space="preserve">В собрании приняли участие: врач-психиатр УЗ «Костюковичская центральная районная больница», психолог учреждения «Костюковичский районный центр социального обслуживания населения», начальник инспекции по делам несовершеннолетних Костюковичского </w:t>
        <w:tab/>
        <w:t xml:space="preserve">РОВД, инспектор Костюковичского РОЧС, педагог-психолог ГУО «Костюковичский  районный </w:t>
        <w:tab/>
        <w:t>социально-педагогический центр» и</w:t>
      </w:r>
      <w:r>
        <w:rPr>
          <w:rFonts w:eastAsia="Calibri"/>
          <w:sz w:val="30"/>
          <w:szCs w:val="30"/>
          <w:lang w:eastAsia="en-US"/>
        </w:rPr>
        <w:t xml:space="preserve"> 85 родителей родительских активов учреждений образования.</w:t>
      </w:r>
    </w:p>
    <w:p>
      <w:pPr>
        <w:pStyle w:val="Normal"/>
        <w:shd w:fill="FFFFFF" w:val="clear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29.05.2019 г. проведено районное родительское собрание «Профилактика детской и подростковой преступности и безнадзорности в период летних каникул» с участием родительского актива и родителей, чьи дети находятся в социально опасном положении, с которыми проводится ИПР ИДН.</w:t>
      </w:r>
    </w:p>
    <w:p>
      <w:pPr>
        <w:pStyle w:val="Normal"/>
        <w:ind w:firstLine="72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7.09.2019 г. районное родительское собрание для родителей, чьи дети находятся в социально опасном положении, находятся на контроле в школе «Профилактика детской и подростковой преступности, безнадзорности, насилия в семье».</w:t>
      </w:r>
    </w:p>
    <w:p>
      <w:pPr>
        <w:pStyle w:val="Normal"/>
        <w:shd w:fill="FFFFFF" w:val="clear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сего в  собраниях приняли участие 170 родителей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Ежеквартально и по мере необходимости на стендах и сайтах учреждений образования обновлялась информация об услугах, оказываемых учреждением «Костюковичский районный центр социального обслуживания населения» по оказанию помощи пострадавшим от домашнего насилия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Кроме того, в 2019 году на сайте отдела по образованию, спорту и туризму райисполкома создана специализированная рубрика «Профилактика насилия в семье». 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 xml:space="preserve">В целях формирования личностных ресурсов учащихся, обеспечивающих развитие социально-нормативного жизненного стиля, повышения правовой культуры обучающихся, предупреждения преступлений, пьянства, курения, потребления наркотических веществ среди подростков на базе  Костюковичской районной государственной гимназии прошла </w:t>
      </w:r>
      <w:r>
        <w:rPr>
          <w:rFonts w:eastAsia="Calibri"/>
          <w:sz w:val="30"/>
          <w:szCs w:val="30"/>
          <w:lang w:val="en-US" w:eastAsia="en-US"/>
        </w:rPr>
        <w:t>VI</w:t>
      </w:r>
      <w:r>
        <w:rPr>
          <w:rFonts w:eastAsia="Calibri"/>
          <w:sz w:val="30"/>
          <w:szCs w:val="30"/>
          <w:lang w:eastAsia="en-US"/>
        </w:rPr>
        <w:t xml:space="preserve"> районная ученическая конференция «Здоровый образ жизни: личная и гражданская позиция».</w:t>
        <w:tab/>
        <w:t>Отдельно рассмотрен вопрос «Профилактика ВИЧ-инфекций среди несовершеннолетних»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В конференции приняли участие представители: отдела по образованию, спорту и туризму райисполкома, председатель районного Совета ОО «БРСМ», педагог-психолог районного социально-педагогического центра, врач-эпидемиолог Костюковичского районного центра гигиены и эпидемиологии, педагоги-организаторы, специалисты  социально-педагогической и психологической службы, учителя, 120 учащихся 7-11 классов учреждений общего среднего образования района.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>Для повышения уровня знаний среди несовершеннолетних и их родителей по проблемам насилия, суицидов, пропаганде здорового образа жизни проведены в учреждениях образования информационно-образовательные акции, воспитательные мероприятия  по формированию позитивного отношения к жизни и профилактике преступлений, в том числе против половой неприкосновенности:</w:t>
      </w:r>
      <w:r>
        <w:rPr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в апреле и сентябре – по формированию позитивного отношения к жизни, с 15 по 26.04.2019 г. «Дом без насилия!», с 25.11.2019 по 10.12.2019 «16 активных дней против насилия»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Специалистами ГУО «Костюковичский районный социально-педагогический центр в 2019 году осуществлялось информирование родителей о нормативно-правовых основах ненасильственного воспитания в семье во время посещения семей, при проведении социального расследования, посещено 434 семьи, в них 594 несовершеннолетни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едено просвещение педагогов и родителей по вопросам предупреждения насилия в семье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29.03.2019 г.  – группа родительского актива района (42 чел.),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16.01.2019 г. – группа педагогов-психологов района (17 чел), специалистам выдана  памятка по выявлению сексуального насилия в отношении детей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3.03.2019 года презентация специалистам СППС книги Е.В. Емельяновой «Женщины в беде»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еден практикум для родителей замещающих семей «Выявление насилия в отношении детей-сирот, детей, оставшихся без попечения родителей: 11.01.2019 г. – группа приёмных родителей (3 чел.)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Специалистами ГУО «Костюковичский районный социально-педагогический центр», учреждений образования за время проведения акции осуществлялось информирование родителей из семей, в которых проживают дети, признанные находящимися в социально опасном положении, родителей из семей, где проводились социальные расследования в рамках выявления раннего неблагополучия в семьях, где воспитываются несовершеннолетние дети, о возможностях государственных органов в решении проблем насилия в семье, положения Закона Республики Беларусь от 4 января 2014 года «Об основах деятельности по профилактике правонарушений», о помощи жертвам насилия, работе телефонов горячих линий. Информирование осуществлялось с помощью буклетов и памяток. В рамках мониторинга оценки факторов риска неудовлетворения основных жизненных потребностей ребёнка и общей оценки положения дел в семье посещено и проинформировано 32 семьи, в которых имеются на иждивении 58 несовершеннолетних детей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Осуществлялся выезд в ГУО «Костюковичский профессиональный лицей №8», где с несовершеннолетними проведено занятие «Профилактика насилия в молодёжной среде». С подростками были проведены профилактические беседы на тему «Как не стать жертвой насилия?», «Я – не лёгкая добыча»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Информационно-просветительское направление вопросов профилактики семейного неблагополучия, насилия в семье осуществлялось через освещение в СМИ. Статья педагога-психолога О.А. Боровиковой «Маленькая история о большой семейной тайне» передана на публикацию в районную газету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С учащимися и их родителями проведены беседы, лекции воспитательные мероприятия, направленные на профилактику домашнего насилия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сего специалистами районного социально-педагогического центра за отчетный период 2019 года оказано помощи: 326 детям, 635 родителям, 239 педагогам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 xml:space="preserve">Специалисты СППС ГУО «Муравильский УПК ясли-сад – средняя школа Костюковичского района»  изготовили и распространили среди школьников и родителей 25 профилактических листовок и  буклетов «Домашнее насилие и дети», «Как нужно действовать, если вам угрожает домашнее насилие», провели консультации для родителей, педагогов, обучающихся по теме предупреждения насилия в семье, разъяснению положений Закона. 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Педагогом-психологом ГУО «Новосамотевичская средняя школа Костюковичского района» подготовила и распространила среди педагогов, обучающихся и их родителей буклеты:  «Воспитание без насилия», «Как действовать, если вы стали жертвой домашнего насилия», «Профилактика насилия и жестокого обращения в семье»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В ГУО «Тупичинский УПК ясли-сад – средняя школа Костюковичского района» с учащимися 9 класса педагогом социальным организован круглый стол «О насилии в семье», участвовало 8 учащихся. 12.04.2019 г. в рамках общешкольного родительского собрания освещён вопрос  «Насилие в семье: виды, последствия», участвовало 23 родителя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В ГУО «Селецковский УПК ясли-сад – средняя школа Костюковичского района» 22.04.2019 г. педагог-психолог провела практическое занятие «Защити себя сам» с учащимися 6-8 классов, участвовало 12 учащихся.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          </w:t>
      </w:r>
      <w:r>
        <w:rPr>
          <w:rFonts w:eastAsia="Calibri"/>
          <w:sz w:val="30"/>
          <w:szCs w:val="30"/>
          <w:lang w:eastAsia="en-US"/>
        </w:rPr>
        <w:t>В ГУО «Шарейковский УПК ясли-сад – средняя школа Костюковичского района» специалистами СППС подготовлены  листовки для граждан, совершивших насилие в семье, с указанием правовой ответственности за насилие. Листовки вручены отцу Минченко В.В. в ходе профилактического рейда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Профилактические беседы  о том, как не стать жертвой насилия, проведены специалистами социально-педагогического центра в  9 учреждениях образования района, в них участвовали 183 подростка 8-11 классов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Родителям 4 семей  оказывалась комплексная  помощь в связи с выявлением ситуации насилия в семье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Всего профилактическими мероприятиями охвачено более 2600 обучающихся и их родителей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Кроме того, в профилактической акции приняли участие дошкольные образования.</w:t>
        <w:tab/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Педагогом – психологом ГУО «Ясли-сад №5 «Радуга» г.Костюковичи» был проведен семинар с педагогами «Насилие в семье», мониторинг оценки факторов риска неудовлетворения основных жизненных потребностей ребенка в семье и общей оценки положения дел в семье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Специалистами ГУО «Костюковичский районный социально-педагогический центр в 2019 году осуществлялось информирование родителей о нормативно-правовых основах ненасильственного воспитания в семье во время посещения семей, при проведении социального расследования, посещено 434 семьи, в них 594 несовершеннолетних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Специалистами районного социально-педагогического центра во время выездов в учреждения образования района проведены занятия с обучающимися подростковых классов по профилактике рискованного поведения, повышению компетентности во взаимоотношениях с окружающими: «Моё мнение» (8 занятий, 171 подросток), «Я в мире, я среди людей» (3 занятия, 54 подростка), «Уроки доброты» (1 занятие, 8 подростков), игра-тренинг «В дружбе сила» (1 – 50 человек), «Мой выбор – здоровье» (1занятие, 8 человек), тренинг профилактики рискованного поведения (2-24 человека); всего проведено 18 занятий, в которых участвовало 335 человек. Охвачено психологическими консультациями по взаимоотношениям, разрешению трудных ситуаций и их профилактике, преодолению трудных состояний -  94 ребенка. 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ab/>
        <w:t>На протяжении 2019 года привлекались представители общественных и религиозных организаций к оказанию духовной и психологической помощи несовершеннолетним. В рамках Программы сотрудничества между Министерством образования Республики Беларусь и Белорусской Православной Церковью на 2015-2020 с учащимися и родителями проводятся встречи и беседы о ценности жизни,  традиционными в  учреждениях образования стали встречи за круглым столом, экскурсии в храм и беседы о нравственности с настоятелем Свято-Мариемагдалинского православного храма протоиереем Михаилом. Некоторые учащиеся посещают Воскресную школу при Свято-Крестовоздвиженском храме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ab/>
      </w:r>
    </w:p>
    <w:p>
      <w:pPr>
        <w:pStyle w:val="Bodytext21"/>
        <w:shd w:fill="auto" w:val="clear"/>
        <w:spacing w:lineRule="auto" w:line="240"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8:00Z</dcterms:created>
  <dc:creator>ГГиМ</dc:creator>
  <dc:description/>
  <dc:language>en-US</dc:language>
  <cp:lastModifiedBy>Борисова_ЕМ</cp:lastModifiedBy>
  <cp:lastPrinted>2020-02-11T10:40:00Z</cp:lastPrinted>
  <dcterms:modified xsi:type="dcterms:W3CDTF">2020-02-17T05:18:00Z</dcterms:modified>
  <cp:revision>2</cp:revision>
  <dc:subject/>
  <dc:title>МІНІСТЭРСТВА ЎНУТРАНЫХ СПРАЎ</dc:title>
</cp:coreProperties>
</file>