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exact" w:line="321"/>
        <w:ind w:left="19" w:right="25" w:firstLine="54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елосипед – лакомая приманка для преступника</w:t>
      </w:r>
    </w:p>
    <w:p>
      <w:pPr>
        <w:pStyle w:val="Style14"/>
        <w:spacing w:lineRule="exact" w:line="28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Style14"/>
        <w:spacing w:lineRule="exact" w:line="28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Несмотря на то, что сезон активного использования такого вида транспорта как велосипед, начался относительно недавно, а уже по области прокатилась волна преступлений, в которых предметом посягательства стали велосипеды. В текущем году на территории Костюковичского района зарегистрировано 1 преступление кражи велосипеда.</w:t>
      </w:r>
    </w:p>
    <w:p>
      <w:pPr>
        <w:pStyle w:val="Style14"/>
        <w:spacing w:lineRule="exact" w:line="28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Похищают велосипеды по-разному, но в большинстве случаев «путём свободного доступа». Это значит, что их владельцы оставляют своих «двухколёсных друзей» без присмотра, в местах, куда преступник может свободно проникнуть, тем самым, подтверждая известную мудрость о том, что вора порождает возможность украсть. Для совершения такого преступления достаточно несколько минут.</w:t>
      </w:r>
    </w:p>
    <w:p>
      <w:pPr>
        <w:pStyle w:val="Style14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>В связи с этим хотелось бы обратиться к владельцам велосипедов, не оставлять их без присмотра или использовать различные устройства, которые не позволят преступникам беспрепятственно завладеть имуществом.</w:t>
      </w:r>
    </w:p>
    <w:p>
      <w:pPr>
        <w:pStyle w:val="Style14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>Но кража это не единственный способ, которые используют преступники для завладения велосипедом.</w:t>
      </w:r>
    </w:p>
    <w:p>
      <w:pPr>
        <w:pStyle w:val="Style14"/>
        <w:spacing w:lineRule="exact" w:line="28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Велосипед – любимое средство передвижения для большинства несовершеннолетних жителей нашего района. В летний период, находясь дома или у родственников в деревне, дети без устали «гоняют» на своих велосипедах. В это время увеличивается количество случаев, когда у детей и подростов велосипеды открыто отнимаются преступниками, иногда даже с применением силы. Причем зачастую правонарушителями являются их сверстники.</w:t>
      </w:r>
    </w:p>
    <w:p>
      <w:pPr>
        <w:pStyle w:val="Style14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>Также зачастую дети и подростки становятся жертвами мошеннических действий. Когда преступники с целью хищения велосипедов входили в доверие к подросткам и под предлогом прокатиться, исчезали в неизвестном направлении вместе с транспортным средством.</w:t>
      </w:r>
    </w:p>
    <w:p>
      <w:pPr>
        <w:pStyle w:val="Style14"/>
        <w:spacing w:lineRule="exact" w:line="28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Родителям хотелось бы напомнить о том, что необходимо постоянно контролировать местонахождение своих детей, предупреждать их об опасности общения с незнакомыми людьми, о необходимости проявлять осторожность и не уезжать далеко от дома. Если всё-таки с ним случилась такая неприятность, необходимо незамедлительно сообщить в Хотимский РОВД, не предпринимая самостоятельных мер по поиску похищенного, что может существенно помочь работникам правоохранительных органов обнаружить и задержать преступника.</w:t>
      </w:r>
    </w:p>
    <w:p>
      <w:pPr>
        <w:pStyle w:val="Style14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>Поиск похищенных велосипедов сотрудниками милиции очень часто затруднён тем, что их владельцы не знают заводских номеров, имеющихся на раме. А другие детали велосипедов вообще никаких отличительных признаков не имеют. Это позволяет преступникам безнаказанно пользоваться чужим имуществом, продавать его целиком или по частям.</w:t>
      </w:r>
    </w:p>
    <w:p>
      <w:pPr>
        <w:pStyle w:val="Style14"/>
        <w:spacing w:lineRule="exact" w:line="28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Поэтому необходимо напомнить владельцам велосипедов, если не хотите лишиться своего любимого средства передвижения, то:</w:t>
      </w:r>
    </w:p>
    <w:p>
      <w:pPr>
        <w:pStyle w:val="Style14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>- не оставляйте его без присмотра;</w:t>
      </w:r>
    </w:p>
    <w:p>
      <w:pPr>
        <w:pStyle w:val="Style14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>- не доверяйте незнакомым и малознакомым людям;</w:t>
      </w:r>
    </w:p>
    <w:p>
      <w:pPr>
        <w:pStyle w:val="Style14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>- обеспечьте надёжными запорами и замками свои гаражи и подвальные помещения.</w:t>
      </w:r>
    </w:p>
    <w:p>
      <w:pPr>
        <w:pStyle w:val="Style14"/>
        <w:spacing w:lineRule="exact" w:line="28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Эти несложные меры помогут уберечь не только велосипеды, но и другое имущество от посягательства преступников.</w:t>
      </w:r>
    </w:p>
    <w:p>
      <w:pPr>
        <w:pStyle w:val="Style14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4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2240" w:h="15840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be-BY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Основной текст с отступом Знак"/>
    <w:qFormat/>
    <w:rPr>
      <w:sz w:val="24"/>
      <w:lang w:val="be-BY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b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jc w:val="center"/>
    </w:pPr>
    <w:rPr>
      <w:sz w:val="24"/>
      <w:lang w:val="be-BY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УКАЗАНИЕ ПО ДНЮ МАТЕРИ УВД ОКТЯБРЬ 2008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11:00:00Z</dcterms:created>
  <dc:creator>ГИАО</dc:creator>
  <dc:description/>
  <dc:language>en-US</dc:language>
  <cp:lastModifiedBy>Борисова_ЕМ</cp:lastModifiedBy>
  <cp:lastPrinted>2014-04-02T14:53:00Z</cp:lastPrinted>
  <dcterms:modified xsi:type="dcterms:W3CDTF">2019-06-17T11:01:00Z</dcterms:modified>
  <cp:revision>4</cp:revision>
  <dc:subject/>
  <dc:title>МУС  Рэспублiкi Беларусь</dc:title>
</cp:coreProperties>
</file>