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офилактика пьянства и алкоголиз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  УЗ «Костюковичская ЦРБ» на диспансерном учете на 01.03.2020 г. состоит с диагнозом «Синдром алкогольной зависимости»  - 564 человека, из них: женщин – 145, мужчин – 419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ьянство и алкоголизм — серьёзное препятствие на пути развития любого общества. По данным Всемирной организации здравоохранения, злоупотребление алкоголем находится на третьем месте среди причин смертности (после сердечно-сосудистых и онкологических заболеваний). Лицами в нетрезвом состоянии совершается почти 40% всех преступлений, они — частые виновники дорожно-транспортных происше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ьянство всегда предшествует алкоголизму. Бытовое пьянство, привычное злоупотребление алкоголем – это всегда нарушение личностью социально-этических правил. В отличие от пьянства алкоголизм является нервно-психическим заболеванием, при котором у человека развивается болезненное влечение к спиртным напиткам, со временем принимающее навязчивый характер, в результате происходит социальная деградация личнос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Что же такое алкоголизм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Алкоголизм, по определению - заболевание, вызываемое систематическим употреблением спиртных напитков, характеризующееся влечением к ним, приводящее к психическим и физическим расстройствам и нарушающее социальные отношения лица, страдающие этим заболевани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ьянство, например, это не алкоголизм, это неумеренное употребление спиртных напитков. Оно порождает алкоголизм, но не является болезнью. Алкоголизм характеризуется определенными признаками, которые отличают его от так называемого "привычного", или "бытового", пьянств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Что же делает алкоголь с организмом человека!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инятие алкоголя приводит к печальным последствия. Каждая выпитая рюмка не проходит сквозь наш организм бесследно. При употреблении алкоголя страдает нервная система (мозг), пищеварительная (желудок, кишечник, печень), сердечно-сосудистая и кровеносная (сердце), репродуктивная система. Алкоголь сокращают жизнь человека на 12 - 18 ле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Рассмотрим влияние алкоголя на каждую из систем более подробн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Нервная система (мозг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Когда алкоголь попадает в кровь, эритроциты слипаются. В крови образуются тромбы, которые намертво закупоривают микрокапиляры. Капилляры раздуваются и лопаются. При употреблении 100 гр водки, навсегда и безвозвратно умирают несколько тысяч клеток головного мозга. При каждом застолье десятки тысяч... Каждая новая порция спиртного все больше парализует высшие нервные центры, словно связывая их и не позволяя вмешиваться в деятельность низших отделов мозга: нарушаются координация движений, например движение глаз (предметы начинают двоиться), появляется неуклюжая шатающаяся поход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Нарушение работы нервной системы и внутренних органов человека наблюдается при любом употреблении алкоголя: одноразовом, эпизодическом и систематическ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Сердечнососудистая система, (сердце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Когда алкоголь с кровью попадает в сердце, он разрушает клетки вашей сердечной мышцы. Появляются микрорубцы, мышца теряет свою эластичность, работает на пределе возможностей и захлебывается кровью не успевая проталкивать её. Сердце покрывается жировой тканью, поэтому у пьющего человека оно всегда увеличено. В артериях и капиллярах образуются тромбы, которые перекрывают доступ кислорода и питательных веществ к части сердечной мышцы, ткани сердца отмирают - это называется инфаркт..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се 5-7 часов, пока выпитый алкоголь циркулирует в крови, сердце работает в неблагоприятном режиме. Пульс увеличивается до 100 ударов в минуту, в организме нарушается обмен веществ и питание сердечной мышцы. Алкоголь нарушает кровообращение в кожных капиллярах - эти малые сосудики сжимаются, загустевают, лопаются (всем известен синдром "красного носа"), поэтому сердце плохо снабжается кровью и испытывает кислородное голода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 сердечной мышце накапливается избыточное количество жира, она перерождается, становится дряблой и сердце с трудом справляется с работой. Результат - преждевременный атеросклероз и гипертоническая болезн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Пищеварительная система (желудок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падая в желудок алкоголь, эффективно стимулирует выработку ферментов. Ферменты вместе со спиртом агрессивно разрушают слизистую и стенки желудка, в результате желудок переваривает сам себя, а процесс пищеварения превращается в процесс гниения. Последствия - гастрит, язва, рак желудка..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и приеме алкоголя происходи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нарушение работы тонкого кишечника (неспособность всасывать питательные вещества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разрушение поджелудочной железы (риск возникновения диабета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ажение печени, жировая дистрофия, гепатит, цирроз (приводит к летальному исходу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Репродуктивная систем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И напоследок самая важная тема-влияние алкоголя на репродуктивную систему. Это приводит к таким последствиям как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нарушение созревания половых клеток (бесплодие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атологии беременност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еждевременные род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атологии развития плод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Если алкоголь попадает в кровь плода, то в первую очередь поражаются печень, сосудистая система, а также те структуры мозга, которые определяют умственную деятель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ак неужели тогда стоит сознательно рисковать здоровьем ребенка, употребляя алкоголь, пусть даже в небольших количествах. Ведь только в наших силах свести на нет все риски и родить здорового и крепкого малыш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Женщина, призванная созидать семейное гнездышко, разрушает ег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се это лишь те немногие последствия причиняемые употреблением алкоголя. Алкоголь - это яд! Он уничтожает все живое, он убивает надежды и мечты о прекрасном будущем..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просы профилактики алкоголизма, а также снижения его социально-экономических последствий находятся под постоянным контролем Министерства здравоохранения и других органов государственного управления. В настоящее время в Республике Беларусь реализуется подпрограмма «Предупреждение и преодоление пьянства и алкоголизма» Государственной программы «Здоровье народа и демографическая безопасность Республики Беларусь» на 2016-2020 годы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ценка эффективности реализации Государственных программ свидетельствует об улучшении ряда медико-демографических показателей. Снижен уровень негативных социальных и экономических последствий пьянства и алкоголизма, что достигнуто благодаря внесению изменений в законодательство, эффективному информационному сопровождению вопросов предупреждения и преодоления пьянства и алкоголизма, разработке и внедрению алгоритма взаимодействия субъектов профилактики, расширению перечня предоставляемых населению услуг в сфере культуры, спорта и туризма, размещению социальной рекламы, оказанию необходимой социальной, психологической, правовой и иной помощи неблагополучным семьям, в которых один из членов семьи злоупотребляет алкоголем, реструктуризации коечного фонда в государственных организациях здравоохранения, проведению научных исследов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12:00Z</dcterms:created>
  <dc:creator>Борисова_ЕМ</dc:creator>
  <dc:description/>
  <dc:language>en-US</dc:language>
  <cp:lastModifiedBy>Борисова_ЕМ</cp:lastModifiedBy>
  <dcterms:modified xsi:type="dcterms:W3CDTF">2020-03-16T05:14:00Z</dcterms:modified>
  <cp:revision>1</cp:revision>
  <dc:subject/>
  <dc:title/>
</cp:coreProperties>
</file>