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именование услуг, оказываемых населению, в том числе на платной основе,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 востребованных населением, выполняемых коммунальными организациями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80"/>
        <w:gridCol w:w="3207"/>
        <w:gridCol w:w="858"/>
        <w:gridCol w:w="1110"/>
        <w:gridCol w:w="2458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ое лицо, за оказываемые услуги населению (Ф.И.О., контактный телефон, номер кабинета)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ываемые услуги населению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реквизиты для внесения платы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ые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5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юковичское УКП «Водоканал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петчер Данилова И.И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олова В.Н., Холондач Р.Н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овойтова В.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1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-6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риборов учета воды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приборов учета воды и подключение воды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воды (для отключенных абонентов)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поверка приборов учета воды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илированная вода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номонтаж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йка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атка выгребных ям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транспортных услуг (автотранспорт, экскаватор)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ение скважин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оз воды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частных домовладений к центральным системам водоснабжения и канализации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наружных систем водоснабжения и канализации;</w:t>
            </w:r>
          </w:p>
          <w:p>
            <w:pPr>
              <w:pStyle w:val="Normal"/>
              <w:spacing w:lineRule="auto" w:line="240" w:before="0" w:after="0"/>
              <w:ind w:left="13" w:hanging="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наружных сетей водоснабжения и канализации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емляных работ;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химико-бактериологических анализов питьевой, сточной и поверхностных в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в кассе предприятия</w:t>
            </w:r>
          </w:p>
        </w:tc>
      </w:tr>
      <w:tr>
        <w:trPr>
          <w:trHeight w:val="14448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ПП «Костюковичский жилкоммунхоз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петч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Зиньковича, 98, тел: 76911, тел: 115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автотранспорта (автокран КС-4572 КАМАЗ-53213, ГАЗ-53 (грузовой), трактор МТЗ-82 с прицепом, трактор МТЗ-82 со спец. оборудованием, МТЗ-82 с гидроманипулятором, автогидроподъемник АПТ-18.02 ГАЗ-3309, экскаватор-погрузчик Амкадор 703М, автопогрузчик Амкодор-332С-4-0,1, вакуумная машина КО-523 МАЗ-5920, МАЗ 437143, МАЗ 5551А2, МАЗ-551633, Газ-3302-414 «Газель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 гроба с телом умерше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ание декоративной л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букв на ритуальной таблич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ка и засыпка могилы в зимний и летни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.уборки моги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и установка скамеек, столов при подзахоран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и установка огр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мещение (укладка) тела в гро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ятие гроба с телом умершего с автотранспорта и переноска его к моги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фундамента памят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элементов надгроб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18"/>
                <w:szCs w:val="18"/>
              </w:rPr>
              <w:t>Водопровод и канализ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участка водопроводных т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нтаж трубопроводов водоснабжения из металопластиковых т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трубопроводов водоснабжения из медных или металопластиковых т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участка канализационного трубопровода из чугунных труб на пластмасовые или металлопластиков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ластмасовых канализационных т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ентилей на стояках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венти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ключение воды по стояку спуск воды из стояка и его наполнение водой и включ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литие стояка холодной в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литие стояка горячей в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чеканка трубопроводов внутренней кан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тдельных участков чугунных канализационных т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фаянсовового унитаза или умываль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ракови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мойки на одно от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анны любой мод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иденья к унитаз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манжеты к унитаз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мывной трубы с манжет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держки к смывному бач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мывного чугунного или фаянсового бач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трап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ифона к санитарному прибор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ронштейнов под санитарные прибо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месителя настенного или настольного для умывальников, моек или раковин;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месителя для ван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одоразборных кран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смывного бачка с регулировкой на месте, со сменой клапана поплавков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смывного бачка с регулировкой на месте, со сменой деталей из резины, поплавкового или спускногоклапа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гулировка смывного бачка без ремонт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фаянсового унит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смывного бач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смывной труб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умывальника, мойки или ракови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трубопровода внутренней канализаци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ентиля старого образца на вентиль другого образца, включая вентиль импортного производства на стояке водоснабжени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рокладки для водоразборных кранов, душа, бачка унитаза с учетом сборки и разборки оборудовани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головки венти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рибора учета воды и фильтров к ни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риборов учета воды, фильтров и штуцеров к ни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ифона в ван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гибкой подводки к санитарному прибор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гибкой подводки к санитарному прибор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душевой кабины и поддо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душевой кабины и поддо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унитаза с высоко расположенным бачком на унитаз "Компакт"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смесителя с душевой сет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бвязки для ван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тумбы под мойк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шланга ПВХ для смеси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головки смеси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крепление унит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трубы излива на смесител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смеси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фильтров на подводке и санитарных прибор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фильтров на подводке и санитарных прибор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заглуше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кронштейна под санитарный прибор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умывальника с креплением к стене болта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альникового кольца смеси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унитаза типа "Компакт"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чугунных труб канализации диаметром 5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шарового крана диаметром до 2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шарового крана диаметром свыше 20 мм до 5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шарового крана диаметром свыше 50 мм до 10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одоразборного шарового крана диаметром до 2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одоразборного шарового крана диаметром свыше 20 мм до 5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одоразборного шарового крана диаметром свыше 50 мм до 10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бид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бид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выпуска ван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олотенцесуши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ьедестала под умывальни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засора унитаза со снятием прибо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засора унитаза без снятия прибо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засора сифона и выпус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мпортного унитаза со снятием стар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мпортного смесителя для ванны со снятием стар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мпортного смесителя на кухне со снятием стар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мпортной ванны со снятием стар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мпортной полотенцесушителя со снятием стар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мпортной бачка со снятием стар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дключение стиральной машины к водопроводу и канализации. Подключение водоногревателя к водопроводу.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эллипсной рези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Набивка сальника в вентил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1 час работы электрогазосварщ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1 час работы сантехн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фаянсово унит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смывного бач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смывной труб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умывальника, мойки или ракови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ван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ванн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нтаж трубопроводов водоснабжения из полипропиленовых труб диаметром 15мм и боле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трубопроводов водоснабжения из полипропиленовых труб диаметром 15мм и боле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трубопроводов водоснабжения из полипропиленовых труб диаметром 15мм и боле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нтаж внутренних трубопроводов канализации из полипропиленовых труб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нтаж фасонных частей из полипропиле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фасонных частей из полипропиле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фасонных частей из полипропиле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резиновых прокладок труб диаметром до 5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резиновых прокладок труб диаметром до 10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ключение водонагревателя от водоснабжени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водонагрева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отдельных участков чугунных канализационных труб диаметром 5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отдельных участков чугунных канализационных труб диаметром 10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отдельных участков чугунных канализационных труб диаметром 15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плотнение сгона с применением льняной пряди или асбестового шнура (без разборки сгона), диаметр трубопровода до 2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плотнение сгона с применением льняной пряди или асбестового шнура (без разборки сгона), диаметр трубопровода до 5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фильтра от грязи на трубопроводе диаметром до 3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анение засора трубопровода диаметром до 5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анение засора трубопровода диаметром до 10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чеканка раструба на стояке системы канализаци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Центральное отоплени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кладка стальных трубопроводов диаметром до 5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ановка радиаторов до 7 секций в группе с установкой кронштейн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радиаторов свыше 7 секций в группе с установкой кронштейн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верку на прогрев отопительных радиаторов с регулиров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гонов у трубопроводов диаметром до 25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гонов у трубопроводов диаметром свыше 25 мм до 4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тдельных участков трубопроводов диаметром до 25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тдельных участков трубопроводов диаметром свыше 25 мм до 4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тдельных участков трубопроводов диаметром свыше 55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ранов двойной регулировки диаметром 20 мм, проходных вентилей или обратных клапанов диаметром до 5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ронштейн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радиаторных проб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(ревизия и притирка) кранов пробкового тип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(ревизия и притирка) кранов вентильного тип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группировка секций старого радиатора (до 7 секций) или замена его средних секци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обавление крайней секции к радиатор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крайней секции радиато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и промывка радиаторов на месте до 7 секций в групп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чистка и промывка радиаторов на месте свыше 7 секций в групп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соединение и снятие с места радиатора до 7 секций в групп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соединение и снятие с места радиатора свыше 7 секций в групп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стальных трубопроводов диаметром до 32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стальных трубопроводов диаметром до 50 мм при помощи свар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стальных трубопроводов диаметром до 50 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микровоздушников на отопительных прибор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микровоздушников на отопительных прибор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топительного прибо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участов трубопроводовцентрального отопления, холодного и горячего водоснабжения различной длинны (от 0,5м до 10м) при образовании в них течи с примением газосварки, электросвар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мывка внутридомовой системы, диаметр трубопровода от 20 до 4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мывка внутридомовой системы, диаметр трубопровода от 50 до 10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идропневмопромывка трубопровода диаметром от 20 до 4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идропневмопромывка трубопровода диаметром от 50 до 10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идропневмопромывка отопительного прибора совместно с трубопроводом стоя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мывка отопительного прибора 7-м секций (с отсоединением прибора от стояка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идропневмопромывка трубопровода методом гидроудара диаметром от 20 до 4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идропневмопромывка трубопровода методом гидроудара диаметром от 50 до 100м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(ревизия и притирка) крана регулировки у радиаторного бло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Консервация (разконсервация) системы отопления, водоснабжени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Ликвидация воздушной пробки в системе отоплени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Ликвидация воздушной пробки в отопительном прибор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Электромонтажные работ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электрического звонка и кнопки с прокладкой провод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электрического звонка и кнопки без прокладки провод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выключателя, переключателя или штепсельной розетки для открытой провод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выключателя, переключателя или штепсельной розетки прискрытой провод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отолочного патро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настенного патро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трехклавишного выключателя при скрытой проводке с устройством гнезда по каменным основания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одвесного патро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одвесного светильн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светильника типа "Бра"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люминесцентных светильников на штыря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ановка люминесцентных светильников на подвес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люстры (светильника) многорожков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крюка для подвески светильников и люстр на деревянном основании или в готовые гнезда бетонных основани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крюка для подвески светильников и люстр по бетону с пробивкой гнезд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щитка для электросчетч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однофозного электрического счетчика на готовый щит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бивка борозд в кирпичных стенах глубиной до 3 см при ширине борозды до 4 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бивка борозд в бетонных стенах глубиной до 3 см при ширине борозды до 4 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выключателей, переключателей или штепсельных розет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бра, плафонов или подвесных светильни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монтаж щитка со счетчик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ухонной электроплиты с заменой кабеля до штепсельной розетки с проверкой правильности подключени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ключение и подключение электроэнергии должникам по оплате за электроэнергию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нос розеток со штраблением на расстояние до 1 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следование и определение причин неисправностей в электросети квартир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галогенных светильни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галогенных светильни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и подсоединение к электросетям эл./водонагрева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выключателя одинарного, двойн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автоматов квартир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автоматов квартир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ровода сечением 2*2,5 мм2 при скрытой проводке в бето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эл./выключателя, розет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кидка провод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ойство и подключение точечных светильников в подвестном потол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блока выключетель+переключатель+розет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'Смена блока выключетель+переключатель+розет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розетки с дополнительным нулевым или заземляющим провод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розетки с дополнительным нулевым или заземляющим провод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кабель-канала и укладка провода в не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дключение подвалов и других подсобных помещений через учет потребител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ерегоревшей электроламп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крепление и технический осмотр выключателя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верка изоляции электропроводки и её укреплени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7pt0pt"/>
                <w:rFonts w:cs="Times New Roman" w:ascii="Times New Roman" w:hAnsi="Times New Roman"/>
                <w:sz w:val="18"/>
                <w:szCs w:val="18"/>
              </w:rPr>
              <w:t>Другие виды работ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травка нейтрализующим раствором залитых мест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борка и навеска мебел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борка и навеска карниз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становление ниш в вентиляционном канал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бивка проемов в гипсобетонных стенах при толщине стен не более 15 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очтового ящ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дверки почтового ящ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етель почтового ящика *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замка почтового ящи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тепление балконов, лоджи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тротуаров, дорожек и т.п. от снег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кашивание газонов кос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кашивание газонов газонокосил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тротуаров, дорожек и т.п. от уплотненного снега до 2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тротуаров, дорожек и т.п. от уплотненного снега свыше 2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тротуаров, дорожек и т.п. от наледи и льда до 2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тротуаров, дорожек и т.п. от наледи и льда свыше 2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белка бордю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белка дерева высотой от уровня земли до 1м, диаметром до 15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белка дерева высотой от уровня земли до 1м, диаметром от 16 до 25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белка дерева высотой от уровня земли до 1м, диаметром свыше 25с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йка окна обычной конфигурации со сплошным стекл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йка окна обычной конфигурации со сплошным стеклом, с количеством ячеек в оконном переплете до 5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йка окна обычной конфигурации со сплошным стеклом, с количеством ячеек в оконном переплете свыше 5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ойка окна со сложной конфигурацией рам и стекол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кровли от мусо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чистка кровли от снега со сбрасыванием вниз при толщине слоя снега до 10см и скалыванием сосуле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кровли от снега со сбрасыванием вниз при толщине слоя снега от 10см до 20см и скалыванием сосуле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чистка кровли от снега со сбрасыванием вниз при толщине слоя снега от 20см до 30см и скалыванием сосуле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Стекольные работ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2-3 мм при площади стекла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2-3 мм при площади стекла свыше 0,5 м2 до 1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4-6 мм при площади стекла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4-6 мм при площади стекла свыше 0,5 м2 до 1м2, за 1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2-3 мм на готовых штапиках при площади стекла до 0,2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2-3 мм на готовых штапиках при площади стекла свыше 0,25 м2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2-3 мм на готовых штапиках при площади стекла свыше 0,5 м2 до 1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4-6 мм на готовых штапиках при площади стекла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оконных переплетов и дверных полотен стеклом 4-6 мм на готовых штапиках при площади стекла свыше 0,5 м2 до 1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стекление деревянных полотен узорчатым стеклом на готовых штапик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мазка фальцев в деревянных переплет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емка целых стекол из деревянных переплетов при площади стекла свыше 0,5 м2 до 1,0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емка целых стекол из деревянных переплетов при площади стекла свыше 0,25 м2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емка целых стекол из деревянных переплетов при площади стекла до 0,25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даление битых стекол из деревянных переплетов при площади стекла свыше 0,5 м2 до 1,0 м2 •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даление битых стекол из деревянных переплетов при площади стекла свыше 0,25 м2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даление битых стекол из деревянных переплетов при площади стекла до 0,25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Обойные работ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простыми обоя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тисненами или плотными обоя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обоями влагостойкими или специального вида отдел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Наклейка бордюра или фриза на простые обо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Наклейка бордюра или фриза на плотные или тесненные обо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Наклейка бордюра или фриза на обои влагостойкие или специального вид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потолков обоя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поливинилхлорными пленками на бумажной, тканевой основе или безосновными с подготовк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по штукатурке и бетону пленкой декоративной самоклеящей (ПДСО) с подготовк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по штукатурке и бетону пленкой декоративной самоклеящей (ПДСО) без подготовки поверхности •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по штукатурке и бетону пленкой декоративной самоклеящей с подготовк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стен по дереву пленкой декоративной самоклеящей (ПДСО) без подготовки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дверей, встроенных шкафов и антресолей пленкой декоративной самоклеящей (ПДСО) без подготовки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стен картон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дшивка потолков картон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обое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(соскабливание или смывка) старой известковой или меловой крас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стенах высококачественных обое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Дверные проем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верных поло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верных коробок в каменных стенах с выломкой четверт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верных коробок в каменных стенах с выломкой четвертей отбивкой штукатурки в откос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верных колод в деревя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верных коробок в перегородк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лични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месте бруска дверной коробки в каме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месте бруска дверной коробки в перегородк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месте бруска дверной коробки (колоды) в деревя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Большой ремонт полотен наружных двер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Большой ремонт полотен внутренних двер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лый ремонт на месте дверных поло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дверного блока, снятие старого и установка нов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ерметизация мест примыкания дверных блоков к стенам полиуретановой пе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крепление ранее установленных дверных и оконных короб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ивка дверей дерматином по утеплителю с пробивкой утеплительных валиков по периметру короб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бивки дверей и утеплительных валиков по периметру короб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ивки дверей мягкими бортиками (утеплительными валиками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у накладных приборов: угольников оконных, остановов дверных, упоров оконных, ручек-скоб, табличек номерных к дверям, крючков ветровых и.т.п.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заверток врезных оконных, защелок дверных, петель (дверных, оконных и форточных всех типов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угольников оконных частично врезанных, стяжек оконных и балконных, заверток накладных дверных, задвижек натяжных, ручек-кноп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кладных приборов: угольников оконных, остановов дверных, упоров оконных, ручек-скоб, табличек номерных к дверям, крючков ветровых и т.п.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заверток врезных оконных, защелок дверных, петель (дверных, оконных и форточных всех типов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ручек-скоб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угольников, оконных частично врезанных, стяжек оконных и балконных, заверток накладных дверных, задвижек натяжных, ручек-кнопок, т.п.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фрамужных прибор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фрамужных прибор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сувальдных замков (врезных или накладных) или шпингалетов дверных врез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сувальдных замков (врезных или накладных) или шпингалетов дверных врез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цилиндровых замков (врезных или накладных) с фалевой ручкой или ключеви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цилиндровых замков (врезных или накладных) с фалевой ручкой или ключеви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ружин дверных или фиксаторов окон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ружин дверных или фиксаторов окон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резка глазка оптического дверного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цепочки дверн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8pt0pt"/>
                <w:rFonts w:cs="Times New Roman" w:ascii="Times New Roman" w:hAnsi="Times New Roman"/>
                <w:b w:val="false"/>
                <w:sz w:val="18"/>
                <w:szCs w:val="18"/>
              </w:rPr>
              <w:t>Установка дверного блока из ПВХ в наружных дверных проемах в бетонных стенах при площади проема: до 3 м2 и свыше 3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8pt0pt"/>
                <w:rFonts w:cs="Times New Roman" w:ascii="Times New Roman" w:hAnsi="Times New Roman"/>
                <w:b w:val="false"/>
                <w:sz w:val="18"/>
                <w:szCs w:val="18"/>
              </w:rPr>
              <w:t>Установка дверного блока из ПВХ во внутренних дверных проемах и перегородках в бетонных или кирпичных, или газосиликатных стенах при площади проема: до 3 м2 и свыше 3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8pt0pt"/>
                <w:rFonts w:cs="Times New Roman" w:ascii="Times New Roman" w:hAnsi="Times New Roman"/>
                <w:b w:val="false"/>
                <w:sz w:val="18"/>
                <w:szCs w:val="18"/>
              </w:rPr>
              <w:t>Установка дверей входных наружных металлических: в бетонных или кирпич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Style w:val="8pt0p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Пол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лаг из досок по кирпичным столбика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лаг из досок по готовому основанию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стилка чистых дощатых пол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плачивание дощатых пол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крепление дощатых полов (без добавления новых досок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досок в полах до трех штук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деревянных плинтус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лифовка дощатых полов неокрашен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лифовка дощатых полов окрашен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лифовка провесов в неокрашенных дощатых пол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лифовка провесов в окрашенных дощатых пол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стилка паркетного пола на рейках при количестве клепок до 45 шт. в м2 (без шлифовки и циклевки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стилка паркетного пола на рейках при количестве клепок 45-100 шт. в м2 (без шлифовки и циклевки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стилка паркетного пола на рейках при количестве клепок более 100 шт. в м2 (без шлифовки и циклевки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стилка полов из щитового паркета с исправлением обрешетки (без шлифовки и циклевки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штукатурного паркета в одном месте до 5 клеп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штукатурного паркета в одном месте до 0,5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мена штукатурного паркета в одном месте до 1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лифовка и циклевка паркетных полов, ранее покрытых мастикой или лак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Циклевка (шлифовка) ошлифованнных паркетных полов, ранее не покрытых лаком или масти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Циклевка (шлифовка) ошлифованнных паркетных полов, ранее покрытых лаком или масти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ерамических плиток до 10 шт.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ерамических плиток более 10 шт.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-Заделка выбоин в цементных полах площадью до 0,25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делка выбоин в цементных полах площадью свыше 0,25 м2 до 0,5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делка выбоин в цементных полах площадью свыше 0,5 м2 до 1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кирпичных столби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лаг деревянны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покрытий дощатых полов или настил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покрытия полов из линолеум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покрытия полов из керамических плит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покрытия полов из щитового паркета с разборкой плинтусов (без разборки настила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покрытия полов из штучного паркета с разборкой плинтусов (без разборки настила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еревянных плинтус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цементных плинтус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равнивание ранее выполненной цементной стяжки или бетонного основания слоем полимерцементного раствор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покрытий из линолиум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ойство тепловых полов с электронагрев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кладка ламинированных пол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Оконные проем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форточки с ее изготовлением и вставкой стекл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форточ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месте бруска оконной коробки в каменных стен при одном переплете в короб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месте бруска оконной коробки в каменных стен при двух переплетах в короб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на месте бруска оконной коробки (колоды) в деревя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лый ремонт створчатых оконных переплетов со снятием створ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лый ремонт створчатых оконных переплетов без снятия створ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Большой ремонт створчатых оконных переплет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Большой ремонт глухих оконных переплет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на месте деревянной подоконной дос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лый ремонт форточ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оконных коробок в каменных в каменных стенах с выломкой четверт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оконных коробок в каменных в каменных стенах с выломкой четвертей с отбивкой штукатурки в откос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деревянных подоконных досок в каме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.Снятие деревянных подоконных досок в деревя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мозаичных подоконных дос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подоконных дос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оконных колод в деревянных стен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оконных створ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конного блока, снятие старого и установка нового до 2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оконного блока, снятие старого и установка нового более 2 м2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Герметизация мест примыкания оконных блоков к стенам полиуретановой пен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Штукатурные работы (внутри здания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штукатурка стен по дерев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штукатурка стен по камню известк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штукатурка стен по камню цементно-известк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штукатурка потолков по дерев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штукатурка потолков по камню известк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штукатурка потолков по камню цементно-известк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штукатуривание откосов известков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штукатуривание откосов цементн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тягивание падуг известков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тягивание падуг цементн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тягивание карнизов, поясков и горизонтальных тяг известков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тягивание карнизов, поясков и горизонтальных тяг цементно-известк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тягивание вертикальных тяг известков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ытягивание вертикальных тяг цементно-известк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тирка бетонных поверхностей с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Затирка бетонных поверхностей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Беспесчаная накрывка с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Беспесчаная накрывка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делка деревянных стен гипсовыми обшивочными листами или древесно</w:t>
              <w:softHyphen/>
              <w:t>волокнистыми плитами с устройством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делка деревянных стен гипсовыми обшивочными листами или древесно</w:t>
              <w:softHyphen/>
              <w:t>волокнистыми плитами без устройства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делка каменных стен гипсовыми обшивочными листами без устройства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делка деревянных потолков гипсовыми обшивочными листами или древесно</w:t>
              <w:softHyphen/>
              <w:t>волокнистыми плитами с устройством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делка деревянных потолков гипсовыми обшивочными листами или древесно</w:t>
              <w:softHyphen/>
              <w:t>волокнистыми плитами без устройства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дшивка деревянных потолков фанерой, древесно-стружечными или льнокостровыми плитами с устройством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дшивка деревянных потолков фанерой, древесно-стружечными или льнокосттровыми плитами без устройства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деревянных стен фанерой, древесно-стружечными или льнокостровыми плитами с устройством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деревянных стен фанерой, древесно-стружечными или льнокостровыми плитами без устройства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каменных стен фанерой, древесно-стружечными или льнокостровыми плитами с устройством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ивка поверхности стен штучной дранью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ивка поверхности потолков штучной дранью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штукатуривание балок с обматыванием провол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стен облицовочным материалом "Сайдинг"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потолков по камню известковым раствором площадью до 1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потолков по камню цементно-известковым раствором площадью до 1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потолков по дереву площадью до 1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потолков по камню известковым раствором площадью 10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-Ремонт штукатурки потолков по камню цементно-известковым раствором площадью до 10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потолков по дереву площадью до 10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стен по камню известковым раствором площадью до 1 м2 в -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стен по камню цементно-известковым раствором площадью до 1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стен по дереву площадью до 1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стен по камню известковым раствором площадью до 10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стен по камню цементно-известковым раствором площадью до 10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стен по дереву площадью до 10 м2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еретирка штукатурки поверхностей стен и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швов между сборными элементами перекрытий и стен с прорезкой руст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работка швов между гипсовыми обшивочными листа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мазка раствором наличников, раскладок или плинтус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откосов по камню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откосов по дерев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емонт штукатурки карнизов, падуг и тяг известково-гипсовым раствор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бивка штукатурки с каменных стен и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тбивка штукатурки с деревянных стен и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обшивки из гипсовых листов, ДСП, ДВП, льнокостровых плит, фанеры или картон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рубка наплывов бетона со стен, столбов, пилястр и других поверхност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Набивка гвоздей с оплетением их провол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Набивка полос штукатурной сетки шириной до 20 см.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ойство каркаса из проволочной сет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Декоративная штукатурка стен (шуба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ойство внутреннего утепления с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Облицовочные работ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обшивки из гипсовых листов, ДСП, ДВП, льнокостровых плит, и плинтусных плит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лицовка столбов и откосов по камню керамическими плитками без установки карнизных плинтусных плит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лицовка стен полистирольными плитками на масти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лицовка поверхности стен бумажно-слоистым декоративным пластиком с устройством каркас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лицовка поверхности стен бумажно-слоистым декоративным пластиком без устройства каркаса (на клее или мастике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карнизных или плинтусных плиток по стена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карнизных или плинтусных плиток по столбам и откоса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ановка встроенных детал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ерамических плиток на стенах до 10 шт.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ерамических плиток на стенах более 10 шт.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ерамических плиток на столбах и откосах до 10 шт.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ерамических плиток на столбах и откосах более 10 шт. в одном мест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мена карнизных или плинтусных плиток *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облицовки плоских поверхностей без сохранения плиток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облицовки плоских поверхностей с сохранением плиток до 25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облицовки плоских поверхностей с сохранением плиток свыше 25% до 50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зборка покрытий стен из керамической плит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лицовка стен панелями МДФ и ПВ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лицовка потолков панелями МДФ и ПВХ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стройство подвесного потолк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лейка потолков пластиковыми плита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стен гипсокартон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бшивка потолков гипсокартон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8pt0pt"/>
                <w:rFonts w:cs="Times New Roman" w:ascii="Times New Roman" w:hAnsi="Times New Roman"/>
                <w:sz w:val="18"/>
                <w:szCs w:val="18"/>
              </w:rPr>
              <w:t>Малярные работы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паклевка поверхности потолка по бетон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Шпаклевка бетонных стен без окраск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одоэмульсионная окраска с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Водоэмульсионная окраска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Акриловая окраска с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Акриловая окраска потолк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масленых красок со стен и потолков для последующей их оклейки обоям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Снятие водоэмульсионных красок с потолков и стен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клеевая окраска стен по штукатур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клеевая окраска потолков по штукатур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стен по штукатур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толков по штукатур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стен по беспесчаной накрыв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толков по беспесчаной накрывке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стен по дерев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толков по дерев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л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дверных проем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дверных блоков, подготовленных под вторую окраск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оконных проемов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дверных блоков, подготовленных под вторую окраску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деревянных плинтусов (при неокрашиваемых полах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деревянных поручне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стая масленая окраса больших металлических поверхностей (кроме кровель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больших металлических поверхностей (кроме кровель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стая масленая окраска металлических кровель суриком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стая масленая окраска металлических кровель суриком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стая масленая окраска стальных балок, труд диаметром более 50 мм сурик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ростая масленая окраска металлических решеток, сеток, переплетов, санитарно-технических и отопительных приборов труд диаметром менее 50 мм суриком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дощатых полов лаком за 1 раз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паркетных полов лаком за 1 раз по ранее покрытой лаком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дощатых полов лаком за 2 раза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паркетных полов лаком за 2 раза по ранее покрытой лаком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паркетных полов лаком за 3 раза по готовой отциклеванной и отшлифо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стен масленым лаком за 1 раз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стен масленым лаком за 2 раза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потолков масленым лаком за 1 раз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потолков масленым лаком за 2 раза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дверных заполнений масленым лаком за 1 раз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дверных заполнений масленым лаком за 2 раза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оконных заполнений масленным лаком за 1 раз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Покрытие оконных заполнений масленым лаком за 2 раза по ранее огрунтованной или окрашенной поверхности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дверных заполнений и печей печным лаком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дверных заполнений и печей печным лаком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оконных заполнений, решеток и труб печным лаком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оконных заполнений, решеток и труб печным лаком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дверных заполнений и печей кузбасским лаком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дверных заполнений и печей кузбасским лаком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оконных заполнений, решеток и труб кузбасским лаком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оконных заполнений, решеток и труб кузбасским лаком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стен с расчисткой старой краски до 10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стен с расчисткой старой краски до 35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толков с расчисткой старой краски до 10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толков с расчисткой старой краски до 35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оконных проемов с расчисткой старой краски до 10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оконных проемов с расчисткой старой краски до 35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дверных проемов с расчисткой старой краски до 10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заполнений дверных проемов с расчисткой старой краски до 35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лов с расчисткой старой краски до 10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Улучшенная масленая окраска полов с расчисткой старой краски до 35%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поверхностей алюминиевым порошком за 1 раз (кроме водосточных труб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еталлических поверхностей алюминиевым порошком за 2 раз (кроме водосточных труб)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стальных труб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стальных труб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чугунных труб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чугунных труб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санитарно-технических и отопительных приборов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санитарно-технических и отопительных приборов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металлических решеток, сеток и оград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Масленая окраска металлических решеток, сеток и оград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металлических решеток и оград без рельефа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металлических решеток и оград без рельефа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металлических решеток и оград художественных с рельефом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металлических решеток и оград художественных с рельефом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мелких металлических покрытий, гробниц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мелких металлических покрытий, гробниц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поверхностей стальных труб, металлических крестов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поверхностей стальных труб, металлических крестов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деревянных поверхностей за 2 раза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Окраска маслеными составами ранее окрашенных деревянных" поверхностей за 1 раз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Колка дров в ручную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Колка дров в ручную с подноской и укладкой</w:t>
            </w:r>
          </w:p>
          <w:p>
            <w:pPr>
              <w:pStyle w:val="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Style w:val="1"/>
                <w:rFonts w:cs="Times New Roman" w:ascii="Times New Roman" w:hAnsi="Times New Roman"/>
                <w:sz w:val="18"/>
                <w:szCs w:val="18"/>
              </w:rPr>
              <w:t>Раскряжевка дров бензомоторной пилой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а предприятия каб № 6, р/сBY15AKBB30120000008537200000 ЦБУ № 712 филиала № 714 ОАО «АСБ «Беларусбанк» в г.Костюковичи</w:t>
            </w:r>
          </w:p>
        </w:tc>
      </w:tr>
      <w:tr>
        <w:trPr>
          <w:trHeight w:val="4878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72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pacing w:val="1"/>
      <w:sz w:val="15"/>
      <w:szCs w:val="15"/>
      <w:shd w:fill="FFFFFF" w:val="clear"/>
    </w:rPr>
  </w:style>
  <w:style w:type="character" w:styleId="8pt0pt">
    <w:name w:val="Основной текст + 8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7pt0pt">
    <w:name w:val="Основной текст + 7 pt;Полужирный;Интервал 0 pt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right"/>
    </w:pPr>
    <w:rPr>
      <w:rFonts w:ascii="Bookman Old Style" w:hAnsi="Bookman Old Style" w:eastAsia="Bookman Old Style" w:cs="Bookman Old Style"/>
      <w:spacing w:val="1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16:00Z</dcterms:created>
  <dc:creator>Куст Ольга Михайловна</dc:creator>
  <dc:description/>
  <cp:keywords/>
  <dc:language>en-US</dc:language>
  <cp:lastModifiedBy>Yakushova_NV</cp:lastModifiedBy>
  <dcterms:modified xsi:type="dcterms:W3CDTF">2019-04-08T08:59:00Z</dcterms:modified>
  <cp:revision>4</cp:revision>
  <dc:subject/>
  <dc:title/>
</cp:coreProperties>
</file>