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 Black" w:hAnsi="Arial Black" w:cs="Arial Black"/>
          <w:b/>
          <w:b/>
          <w:sz w:val="30"/>
          <w:szCs w:val="30"/>
        </w:rPr>
      </w:pPr>
      <w:r>
        <w:rPr>
          <w:rFonts w:cs="Arial Black" w:ascii="Arial Black" w:hAnsi="Arial Black"/>
          <w:b/>
          <w:sz w:val="30"/>
          <w:szCs w:val="30"/>
        </w:rPr>
        <w:t>Зона повышенного внимания!!!</w:t>
      </w:r>
    </w:p>
    <w:p>
      <w:pPr>
        <w:pStyle w:val="Normal"/>
        <w:ind w:firstLine="540"/>
        <w:jc w:val="center"/>
        <w:rPr>
          <w:rFonts w:ascii="Arial Black" w:hAnsi="Arial Black" w:cs="Arial Black"/>
          <w:b/>
          <w:b/>
          <w:i/>
          <w:i/>
          <w:sz w:val="30"/>
          <w:szCs w:val="30"/>
          <w:u w:val="single"/>
        </w:rPr>
      </w:pPr>
      <w:r>
        <w:rPr>
          <w:rFonts w:cs="Arial Black" w:ascii="Arial Black" w:hAnsi="Arial Black"/>
          <w:b/>
          <w:i/>
          <w:sz w:val="30"/>
          <w:szCs w:val="30"/>
          <w:u w:val="single"/>
        </w:rPr>
      </w:r>
    </w:p>
    <w:p>
      <w:pPr>
        <w:pStyle w:val="Normal"/>
        <w:ind w:firstLine="54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ары леса могут быть опасными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сё чаще и чаще население отправляется в лес для сбора даров природы, зачастую не зная об опасности, которая подстерегает их. Администрация зон отчуждения и отселения МЧС Республики Беларусь информирует, не смотря на длительный период, прошедший после катастрофы на Чернобыльской АЭС, дары лесов таят в себе опасность. И по прошествии стольких лет они могут содержать повышенный уровень радиоактивных вещест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>Сбор грибов рекомендуется проводить в лесах при плотности загрязнения почвы цезием-137 до 2 Ки/км² с обязательным радиометрическим контроле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низить содержание цезия-137 в грибах можно, используя различные способы кулинарной обработки. Наиболее эффективными являются:</w:t>
      </w:r>
    </w:p>
    <w:p>
      <w:pPr>
        <w:pStyle w:val="Normal"/>
        <w:jc w:val="both"/>
        <w:rPr/>
      </w:pPr>
      <w:r>
        <w:rPr>
          <w:sz w:val="30"/>
          <w:szCs w:val="30"/>
        </w:rPr>
        <w:t>- отваривание свежих грибов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вымачивание свежих грибов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вымачивание и последующее отваривание сушеных гриб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аже грибы, собранные в относительно чистых кварталах леса, необходимо проверять на радиоактивность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Для получения информации о состоянии радиационной обстановки в лесах нашего района, обращайте внимание на знаки, установленные при входе и въезде в лес, на въездных дорогах, а также на знаки, установленные в местах, наиболее посещаемых людьми либо за информацией по адресу: г. Костюковичи, ул. Бонч-Бруевича, д.2, каб.7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И еще не забывайте о выполнении требований правового режима территории радиоактивного загрязнения, за нарушение которых предусмотрена административная ответственность по ст. 16.3 «Нарушение требований правового режима территории радиоактивного загрязнения» Кодекса об административных правонарушениях Республики Беларусь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Главный специалист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дминистрации зон отчуждения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 отселения МЧС Республики Беларусь                                А.С.Шуранов                                                      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25:00Z</dcterms:created>
  <dc:creator>us</dc:creator>
  <dc:description/>
  <cp:keywords/>
  <dc:language>en-US</dc:language>
  <cp:lastModifiedBy>User</cp:lastModifiedBy>
  <cp:lastPrinted>2014-06-10T14:41:00Z</cp:lastPrinted>
  <dcterms:modified xsi:type="dcterms:W3CDTF">2020-06-08T09:15:00Z</dcterms:modified>
  <cp:revision>25</cp:revision>
  <dc:subject/>
  <dc:title>Зона повышенного внимания</dc:title>
</cp:coreProperties>
</file>