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ИНФОРМАЦИИ.</w:t>
      </w:r>
    </w:p>
    <w:p>
      <w:pPr>
        <w:pStyle w:val="Normal"/>
        <w:ind w:right="-119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вязи с участившимися случаями нахождения граждан и ловли рыбы на озере Печенеж Костюковичского района Администрация зон отчуждения и отселения МЧС Республики Беларусь сообщает, что нахождение граждан и лов рыбы на территории, где установлен контрольно-пропускной режим, запрещено. Согласно действующему законодательству ответственность за данные правонарушения предусмотрено статьями 15.35 и 16.3. Кодекса Республики Беларусь об административных правонарушениях.</w:t>
      </w:r>
    </w:p>
    <w:p>
      <w:pPr>
        <w:pStyle w:val="Normal"/>
        <w:ind w:right="-1192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этому рекомендуем при планировании места отдыха на природе с целью ловли рыбы обращаться за разъяснением в Администрацию зон отчуждения и отселения МЧС Республики Беларусь по адресу: г. Костюковичи, ул. Бонч-Бруевича, д.2, каб.7.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й специалист </w:t>
      </w:r>
    </w:p>
    <w:p>
      <w:pPr>
        <w:pStyle w:val="Normal"/>
        <w:ind w:right="-1192" w:hanging="0"/>
        <w:jc w:val="both"/>
        <w:rPr/>
      </w:pPr>
      <w:r>
        <w:rPr>
          <w:sz w:val="30"/>
          <w:szCs w:val="30"/>
        </w:rPr>
        <w:t xml:space="preserve">Администрации зон 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чуждения и отселения 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  <w:t>МЧС Республики Беларусь                                                Андрей Шуранов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52:00Z</dcterms:created>
  <dc:creator>User</dc:creator>
  <dc:description/>
  <cp:keywords/>
  <dc:language>en-US</dc:language>
  <cp:lastModifiedBy>User</cp:lastModifiedBy>
  <cp:lastPrinted>2020-02-24T10:20:00Z</cp:lastPrinted>
  <dcterms:modified xsi:type="dcterms:W3CDTF">2020-02-24T08:18:00Z</dcterms:modified>
  <cp:revision>25</cp:revision>
  <dc:subject/>
  <dc:title>Вместе с летом наступила пора заготовки ягод, грибов, лекарственных растений</dc:title>
</cp:coreProperties>
</file>