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мнить важно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ричинный вход, проезд граждан на транспорте, вывоз (ввоз) имущества  с территорий, на которых установлен контрольно-пропускной, подвергшихся радиоактивному загрязнению в результате катастрофы на Чернобыльской АЭС </w:t>
      </w:r>
      <w:r>
        <w:rPr>
          <w:b/>
          <w:sz w:val="28"/>
          <w:szCs w:val="28"/>
        </w:rPr>
        <w:t>запрещён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е с Законом Республики Беларусь «О правовом режиме территорий, подвергшихся радиоактивному загрязнению в результате катастрофы на Чернобыльской АЭС» пребывание на территории зон первоочередного отселения и зон последующего отселения, с которых отселено население и на которых установлен контрольно-пропускной режим, осуществляется по пропускам, выдаваемым Администрацией зон отчуждения и отселения МЧС Республики Бела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требований режима радиационной безопасности на территориях, где установлен контрольно пропускной режим, предусмотрена административная ответствен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left="1922" w:right="-1" w:hanging="13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6.3. «Нарушение требований правового режима территории        радиоактивного загрязнения»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ребывание на территории радиоактивного загрязнения, на которой установлен контрольно-пропускной режим, без соответствующего пропуска, либо осуществление на такой территории деятельности без разрешения уполномоченного органа, либо уничтожение, повреждение, перенос знаков радиационной опасности или устройств, обозначающих либо ограждающих указанную территорию, –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екут наложение штрафа в размере от десяти до тридцати базовых величин, на индивидуального предпринимателя – от десяти до пятидесяти базовых величин, а на юридическое лицо – до двухсот базовых величин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ывоз, вынос с территории радиоактивного загрязнения, на которой установлен контрольно-пропускной режим, имущества без соответствующего пропуска либо сбор на такой территории дикорастущих растений или их частей –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лекут наложение штрафа в размере от десяти до тридцати базовых величин с конфискацией предмета административного правонарушения или без конфискации, на индивидуального предпринимателя – от десяти до пятидесяти базовых величин с конфискацией предмета административного правонарушения или без конфискации, а на юридическое лицо – до двухсот базовых величин с конфискацией предмета административного правонарушения или без конфиска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Действия, предусмотренные частью 2 настоящей статьи, совершенные повторно в течение одного года после наложения административного взыскания за такие же нарушения, –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екут наложение штрафа в размере от двадцати до пятидесяти базовых величин с конфискацией предмета административного правонарушения или без конфискации, на индивидуального предпринимателя – от двадцати до ста базовых величин с конфискацией предмета административного правонарушения или без конфискации, а на юридическое лицо – от двадцати до четырехсот базовых величин с конфискацией предмета административного правонарушения или без конфис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9000" w:leader="none"/>
        </w:tabs>
        <w:spacing w:lineRule="auto" w:line="240"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дача пропусков </w:t>
      </w:r>
      <w:r>
        <w:rPr>
          <w:sz w:val="28"/>
          <w:szCs w:val="28"/>
          <w:lang w:val="ru-RU"/>
        </w:rPr>
        <w:t>осуществляется</w:t>
      </w:r>
      <w:r>
        <w:rPr>
          <w:sz w:val="28"/>
          <w:szCs w:val="28"/>
        </w:rPr>
        <w:t xml:space="preserve"> по понедельникам, средам и пятницам с 08.30 до 13.00 </w:t>
      </w:r>
      <w:r>
        <w:rPr>
          <w:sz w:val="28"/>
          <w:szCs w:val="28"/>
          <w:lang w:val="ru-RU"/>
        </w:rPr>
        <w:t>врем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адресу: г. Костюковичи, ул. Бонч-Бруевича, д. 2, кабинет 7, тел: 7-25-26.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 помнить, что даже кратковременное пребывание на загрязненных территориях опасно для вашего здоров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Андрей Шуран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26" w:before="240" w:after="0"/>
      <w:jc w:val="both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09:00Z</dcterms:created>
  <dc:creator>us</dc:creator>
  <dc:description/>
  <cp:keywords/>
  <dc:language>en-US</dc:language>
  <cp:lastModifiedBy>us</cp:lastModifiedBy>
  <cp:lastPrinted>2019-03-14T08:37:00Z</cp:lastPrinted>
  <dcterms:modified xsi:type="dcterms:W3CDTF">2019-03-14T07:09:00Z</dcterms:modified>
  <cp:revision>56</cp:revision>
  <dc:subject/>
  <dc:title>Собираясь в «зону», не забудьте пропуск…</dc:title>
</cp:coreProperties>
</file>