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СВЕДЕНИЮ ГРАЖД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контрольно-надзорной деятельности Администрация зон отчуждения и отселения МЧС Республики Беларусь регулярно осуществляет мониторинг территории радиоактивного  загрязнения, с которых отселено населения и на которых установлен контрольно-пропускной режим. </w:t>
      </w:r>
      <w:r>
        <w:rPr>
          <w:b/>
          <w:sz w:val="28"/>
          <w:szCs w:val="28"/>
        </w:rPr>
        <w:t>В связи с этим за истекший период участились случаи повреждения знаков «радиационная опасность, вход и въезд запрещен!» и столбов к ним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77970" cy="3062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7970" cy="306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чередной раз напоминаем, что согласно части 1 статьи 16.3 Кодекса Республики Беларусь об административных правонарушениях пребывание на территории радиоактивного загрязнения, на которой установлен контрольно-пропускной режим, без соответствующего пропуска, либо осуществление на такой территории деятельности без разрешения уполномоченного органа, либо уничтожение, повреждение, перенос знаков радиационной опасности или устройств, обозначающих либо ограждающих указанную территорию, - влекут наложение штрафа в размере от 10 до 30 базовых величин, на индивидуального предпринимателя – от 10 до 50 базовых величин, а на юридическое лицо до 200 базовых величин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зготовление знаков «радиационная опасность, вход и въезд запрещен!» и столбов к ним финансируется за счёт средств республиканского бюджета. Просим граждан соблюдать сознательность и чувства гражданской ответственности к государственному имуществ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зон отчуждения и от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ЧС Республики Беларусь                                                         Андрей Шур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4:06:00Z</dcterms:created>
  <dc:creator>us</dc:creator>
  <dc:description/>
  <cp:keywords/>
  <dc:language>en-US</dc:language>
  <cp:lastModifiedBy>us</cp:lastModifiedBy>
  <cp:lastPrinted>2020-08-06T11:02:00Z</cp:lastPrinted>
  <dcterms:modified xsi:type="dcterms:W3CDTF">2020-08-07T07:20:00Z</dcterms:modified>
  <cp:revision>51</cp:revision>
  <dc:subject/>
  <dc:title>Администрация зон отчуждения и отселения МЧС Республики Беларусь сообщает, что в целях информирования граждан о границе территорий, на которой установлен правовой режим в Костюковичском районе, силами Хотимского РОЧС произведено обновление и установка пр</dc:title>
</cp:coreProperties>
</file>