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ОСЕЩЕНИИ ГРАЖДАНСКИХ КЛАДБИЩ НА ОТСЕЛЕННОЙ ТЕРРИТОРИИ КОСТЮКОВИЧСКОГО РАЙОНА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32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ле аварии на Чернобыльской АЭС значительная часть территории Костюковичского района отошла к зонам отселения, на которых до сих пор сохраняется контрольно-пропускной режим.</w:t>
      </w:r>
    </w:p>
    <w:p>
      <w:pPr>
        <w:pStyle w:val="ConsPlusNormal"/>
        <w:widowControl/>
        <w:spacing w:lineRule="exact" w:line="32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 апреля православные верующие проводят День поминовения усопших Радуница. В этой связи с 25 по 28 апреля проезд на кладбища, которые находятся на территориях, где установлен контрольно-пропускной режим, и нахождение на них разрешен без пропусков с 09.00 до 17.00.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ам, планирующим посетить указанные территории, необходимо соблюдать общественный порядок, а также правила пожарной и радиационной безопасности: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 следовании на транспортном средстве двигаться только по разрешенному маршруту, не нарушая скоростной режим, без остановок, приняв все меры по исключению попадания пыли в салон;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 уборке могил мусор удалять в установленные за пределами кладбищ места, его сжигание запрещено;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блюдать меры пожарной безопасности при курении;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збегать сидения на земле, длительного нахождения в низких местах и лесных массивах;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еред посадкой в транспортное средство очистить от грязи и пыли обувь, верхнюю одежду, промыть открытые участки тела привезенной с собой водой;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автотранспортное средство после выезда из зоны отселения почистить и вымыть, а одежду постирать отдельно.</w:t>
      </w:r>
    </w:p>
    <w:p>
      <w:pPr>
        <w:pStyle w:val="ConsPlusNormal"/>
        <w:widowControl/>
        <w:spacing w:lineRule="exact" w:line="32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ом году, в связи с распространением инфекции </w:t>
      </w:r>
      <w:r>
        <w:rPr>
          <w:rFonts w:cs="Times New Roman" w:ascii="Times New Roman" w:hAnsi="Times New Roman"/>
          <w:sz w:val="30"/>
          <w:szCs w:val="30"/>
          <w:lang w:val="en-US"/>
        </w:rPr>
        <w:t>COVID</w:t>
      </w:r>
      <w:r>
        <w:rPr>
          <w:rFonts w:cs="Times New Roman" w:ascii="Times New Roman" w:hAnsi="Times New Roman"/>
          <w:sz w:val="30"/>
          <w:szCs w:val="30"/>
        </w:rPr>
        <w:t>-19 (коронавирусной инфекции) просим соблюдать выполнение следующих мероприятий: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блюдать дистанцию не менее1-1,5 метра друг от друга;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блюдать гигиену рук – мытье рук с использованием мыла и/или антисептика для рук;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спользовать медицинские маски для лица;</w:t>
      </w:r>
    </w:p>
    <w:p>
      <w:pPr>
        <w:pStyle w:val="ConsPlusNormal"/>
        <w:widowControl/>
        <w:spacing w:lineRule="exact" w:line="32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употреблять пищу при посещении кладбищ.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ксимально сократить время пребывания на кладбище. Уважаемые сограждане, указанные меры безопасности направлены на сохранение вашего здоровья.              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бнаружении возгораний, пожаров или других чрезвычайных ситуаций необходимо незамедлительно сообщать о них в органы и подразделения по чрезвычайным ситуациям (т.101, 112)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специалист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и зон</w:t>
      </w:r>
    </w:p>
    <w:p>
      <w:pPr>
        <w:pStyle w:val="Normal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чуждения и отселения</w:t>
        <w:tab/>
        <w:tab/>
        <w:tab/>
        <w:tab/>
        <w:tab/>
        <w:t>Андрей Шу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19:00Z</dcterms:created>
  <dc:creator>WinXPProSP3</dc:creator>
  <dc:description/>
  <cp:keywords/>
  <dc:language>en-US</dc:language>
  <cp:lastModifiedBy>Admin</cp:lastModifiedBy>
  <cp:lastPrinted>2020-04-15T09:35:00Z</cp:lastPrinted>
  <dcterms:modified xsi:type="dcterms:W3CDTF">2020-04-16T08:58:00Z</dcterms:modified>
  <cp:revision>12</cp:revision>
  <dc:subject/>
  <dc:title/>
</cp:coreProperties>
</file>