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ПРЕДУПРЕЖДЕНИИ ПОЖАР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Администрация зон отчуждения и отселения в очередной раз напоминает, что при посещении зоны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следующего отселения Костюковичского района, с которых отселено население и на которых установлен контрольно-пропускной режим, необходимо обращать особое внимание на соблюдение правил пожарной безопасности, не допускать выжигание сухой растительности, разведение костров, пользование открытым огнем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кущая обстановка с пожар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2020 году пожароопасный сезон в Республике Беларусь начался в середине февраля: первые пожары были зафиксированы 16 февраля на территории Брестской области. Такое раннее начало пожароопасного сезона обусловлено метеорологическими условиями, складывающимися на территории Беларуси в осенне-зимний период. Осенние и зимние месяцы были аномально теплыми. Осадки выпадали преимущественно в виде дождя. Устойчивый снежный покров не наблюдался текущей зимой. Всего по состоянию на 06-00 24.02.2020 произошло 38 пожаров в природных экосистемах на площади 25,910 га, все пожары травы и кустарника. В 2019 году первые пожары были зафиксированы 24 февраля на территории Гродненской и Минской областей. В результате одного из пожаров в Столинском районе Брестской области уничтожена 1хозяйственная постройка. 3 пожара обнаружены работниками МЧС, 31 пожар обнаружен населением и еще 4 пожара с помощью космического мониторинга. Подавляющее большинство пожаров произошло на территориях Брестской области (76,3%). Также зафиксированы пожары в Минской (10,5%), Гродненской (7,9%) и Могилевской (5,3%) област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бнаружении возгораний, пожаров или других чрезвычайных ситуаций необходимо незамедлительно сообщать о них в органы и подразделения по чрезвычайным ситуациям (тел.101, 11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ный специалист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Администрации зо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тчуждения и отселения</w:t>
        <w:tab/>
        <w:tab/>
        <w:tab/>
        <w:tab/>
        <w:tab/>
        <w:t xml:space="preserve">               А.С. Шуран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05:00Z</dcterms:created>
  <dc:creator>Admin</dc:creator>
  <dc:description/>
  <dc:language>en-US</dc:language>
  <cp:lastModifiedBy>Admin</cp:lastModifiedBy>
  <cp:lastPrinted>2014-03-25T12:23:00Z</cp:lastPrinted>
  <dcterms:modified xsi:type="dcterms:W3CDTF">2020-03-24T06:05:00Z</dcterms:modified>
  <cp:revision>2</cp:revision>
  <dc:subject/>
  <dc:title>Весной, установившаяся сухая погода резко усиливает опасность быстрого распространения огня</dc:title>
</cp:coreProperties>
</file>