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зопась свой дом.</w:t>
      </w:r>
    </w:p>
    <w:p>
      <w:pPr>
        <w:pStyle w:val="Normal"/>
        <w:tabs>
          <w:tab w:val="clear" w:pos="708"/>
          <w:tab w:val="left" w:pos="420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чинами пожаров и несчастных случаев в быту могут послужить нарушение Правил техники безопасности при работе с бытовой электротехникой, с переносным электроинструментом, а также эксплуатация неисправной электропроводки и применение нестандартных предохран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ычный автоматический выключатель (пробковый предохранитель) при замыкании на корпус не убережёт вас от поражения электрическим током. Чтобы исключить поражение электрическим током, требуется устройство,  отслеживающее его утечку из электрической  цепи и разрывающее эту цепь при опасном значении. Функцию такого быстродействующего защитного выключателя выполняет устройство защитного отключения (УЗО). Это устройство срабатывает автоматически и отключает сеть при попадании человека под напряжение, защищая его от поражения электрическим то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всех вновь вводимых жилых домах и реконструированных квартирах установка УЗО является обязательной и предусматривается проектом. Что же делать тем жильцам домов построенных раньше, когда максимальная нагрузка на дом или квартиру составляла  1кВт и электропроводка  выполнялась двумя проводами «фаза» и «ноль» без третьего заземляющего проводника? В настоящее время мощность  некоторых бытовых электроприборов превышает проектную в несколько раз, а электропроводка при длительной эксплуатации заметно износилась, «устал» металл, ухудшилась изоляция, а значит возникли токи утечки которые могут привести к воспламенению электропроводки или находящихся поблизости горючих материалов. Для этого необходимо периодически производить электрофизические измерения (ЭФ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новкой УЗО, заменой электропроводки, производством ЭФИ должны заниматься специализированные организации, имеющие лицензию на производство этих работ, так как это технически сложное мероприятие, требующее специального оборудования, приборов и соответствующих знаний.  «Самодеятельность в таких случаях может привести к пожару или к несчастному случаю». Иногда приходится сталкиваться с деятельностью неквалифицированных электриков, которые при подключении бытовых приборов, а именно стиральных машин и водонагревателей с так называемыми «евровилками», подключают их к наиболее распространённой в наших домах двухпроводной однофазной сети. Соединяют нулевой рабочий нулевой защитный проводники вместе. После такой работы достаточно поменять местами «фазу» и «ноль» (перевернуть вилку в розетке) и корпус вашей бытовой техники окажется под напряжением. Последствия такого подключения могут быть печаль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электробытовая техника делает нашу жизнь комфортной и облегчает ведение домашнего хозяйства. Но прежде, чем приобретённый бытовой электроприбор включить в сеть необходимо изучить прилагаемую к нему инструкцию по эксплуатации. У каждого электроприбора есть свои особенности при обращении с ним, о которых необходимо знать и помнить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816"/>
      <w:ind w:firstLine="274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57:00Z</dcterms:created>
  <dc:creator>user</dc:creator>
  <dc:description/>
  <dc:language>en-US</dc:language>
  <cp:lastModifiedBy>User</cp:lastModifiedBy>
  <dcterms:modified xsi:type="dcterms:W3CDTF">2020-09-02T10:57:00Z</dcterms:modified>
  <cp:revision>2</cp:revision>
  <dc:subject/>
  <dc:title/>
</cp:coreProperties>
</file>