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ыбакам на замет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32"/>
          <w:szCs w:val="32"/>
        </w:rPr>
        <w:t xml:space="preserve">           </w:t>
      </w:r>
      <w:r>
        <w:rPr>
          <w:i/>
          <w:sz w:val="28"/>
          <w:szCs w:val="28"/>
        </w:rPr>
        <w:t>Рыбалка любимый вид отдыха и увлечения многих  людей. В свободную минутку они устремляются к водоёмам, вблизи которых нередко проходят воздушные линии  электропередач. Но этот отдых и увлечение может представлять реальную опасность для жизни и здоровья. Опасность электричества в том, что порой не требуется даже прямого контакта с токоведущими частями, риск поражения возникает при приближении к ним на недопустимое расстояние.</w:t>
      </w:r>
    </w:p>
    <w:p>
      <w:pPr>
        <w:pStyle w:val="Normal"/>
        <w:ind w:firstLine="561"/>
        <w:jc w:val="both"/>
        <w:rPr>
          <w:i/>
          <w:i/>
          <w:sz w:val="26"/>
          <w:szCs w:val="26"/>
        </w:rPr>
      </w:pPr>
      <w:r>
        <w:rPr>
          <w:i/>
          <w:sz w:val="28"/>
          <w:szCs w:val="28"/>
        </w:rPr>
        <w:t>В охранных зонах линий электропередач устанавливаются знаки, предупреждающие об опасности поражения электрическим током, при ловле рыбы вблизи и под воздушными линиями электропередач.</w:t>
      </w:r>
    </w:p>
    <w:p>
      <w:pPr>
        <w:pStyle w:val="Normal"/>
        <w:rPr/>
      </w:pPr>
      <w:r>
        <w:rPr>
          <w:i/>
          <w:sz w:val="28"/>
          <w:szCs w:val="28"/>
        </w:rPr>
        <w:t>При ловле рыбы люди часто не обращают внимание на то, что находятся под проводами воздушной линии электропередач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i/>
          <w:sz w:val="28"/>
          <w:szCs w:val="28"/>
        </w:rPr>
        <w:t>В распоряжении рыбаков имеется большое разнообразие удилищ, длина которых может достигать 15 метров. Легкие и изготовленные из современных синтетических токопроводящих материалов, они представляют собой реальную опасность при ловле рыбы в охраной зоне линий. Если такую удочку поднять вверх, вблизи линии электропередачи, этого может быть более чем достаточно чтобы попасть под напряжение. Случаи поражения электрическим током происходят из-за пренебрежения правилами по безопасной эксплуатации удилищ, приведенных в паспорте к ним. Более того, на самих удилищах размещены специальные знаки, предупреждающие об опасности ловли в грозу и вблизи воздушных линий электропередач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1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Человек, коснувшись токоведущих частей или оголенных проводов, находящихся под напряжением, оказывается включенным в электрическую цепь. Под воздействием напряжения через его тело протекает электрический ток. Он нарушает нормальную работу нервной системы, из-за чего возникают судороги, прекращается дыхание и останавливается сердце. Поэтому надо быть внимательными и осторожными  при ловле рыбы удочками, спиннингами, чтобы во время ловли не зацепить удочкой или леской электрические провода. Нельзя проходить с разложенной удочкой под проводами  линий электропередач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i/>
          <w:sz w:val="28"/>
          <w:szCs w:val="28"/>
        </w:rPr>
        <w:t>При поражении человека электрическим током умейте оказать пострадавшему первую помощь, заключающуюся в первую очередь в быстром освобождении его от действия электрического тока и проведения реанимационных действий. При необходимости срочно вызвать врача. При оказании первой помощи дорога каждая секунда. Чем больше времени человек находится под действием тока, тем меньше шансов на его спасени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Ежегодно в Республике Беларусь гибнут  люди при ловле рыбы, попадая под действие электрического тока линий электропередачи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 в 2018г. произошло 10 несчастных случаев поражения электрическим током при ловле рыбы в охранной зоне ЛЭП, в том числе  4 со смертельным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Не обошлось без несчастного случая и в нашем городе. 14.10.2018 года житель г. Костюковичи, при выходе со двора дома на улицу с разложенной углепластиковой удочкой приблизился  к проводам ВЛ-10 кВ недопустимое расстояние и был травмирован электротоком, Скорой  был доставлен в больницу с диагнозом электротермический ожог кистей рук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6.08.2019г.в приемное отделение Пинской городской клинической больницы №1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 доставлен гражданин с признаками поражения электрическим током кисти правой руки и ноги. Со слов пострадавшего травму он получил при движении с разложенным телескопическим удилищем (длиной 6 метров) в направлении старого русла реки Ясельда, где проходит воздушная линия электропередач 10кВ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6.04.2020г. диспетчеру РДС Узденского РЭС поступило сообщение от дежурного Узденского РОВД о том, что в районе н.п.Ерши попал под напряжение человек. Прибывшим на место происшествия начальником Узденского РЭС установлено, что под опорой ВЛ-10кВ, находящейся на расстоянии около 14 метров от рекиНеман, лежит мужчина без признаков жизни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положительно, погибший погиб при попытке подъема к проводам ВЛ-10кВ за блесной, зацепившейся за провода. На подкосе опоры ВЛ  имеются следы от попытки подъема на опору к проводам ВЛ-10кВ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Во избежание несчастных случаев госэнергогазнадзор рекомендует, быть особо внимательными при выборе мест рыбной ловли, и призывает к соблюдению  всех мер безопасности вблизи прохождения воздушных линий электропередач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ните, что с рыбалки Вас ждут дома с уловом, а не в машине «Скорой помощи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остюковичская  районная энергогазинспекция</w:t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34:00Z</dcterms:created>
  <dc:creator>insp04</dc:creator>
  <dc:description/>
  <dc:language>en-US</dc:language>
  <cp:lastModifiedBy>User</cp:lastModifiedBy>
  <cp:lastPrinted>2013-04-23T11:03:00Z</cp:lastPrinted>
  <dcterms:modified xsi:type="dcterms:W3CDTF">2020-04-22T07:34:00Z</dcterms:modified>
  <cp:revision>2</cp:revision>
  <dc:subject/>
  <dc:title>Рыбакам на замет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3620677</vt:r8>
  </property>
  <property fmtid="{D5CDD505-2E9C-101B-9397-08002B2CF9AE}" pid="3" name="_AuthorEmail">
    <vt:lpwstr>insp04@en.mogilev.energo.net</vt:lpwstr>
  </property>
  <property fmtid="{D5CDD505-2E9C-101B-9397-08002B2CF9AE}" pid="4" name="_AuthorEmailDisplayName">
    <vt:lpwstr>Краснопольская РИ</vt:lpwstr>
  </property>
  <property fmtid="{D5CDD505-2E9C-101B-9397-08002B2CF9AE}" pid="5" name="_EmailSubject">
    <vt:lpwstr>Передать Юрьевичу</vt:lpwstr>
  </property>
  <property fmtid="{D5CDD505-2E9C-101B-9397-08002B2CF9AE}" pid="6" name="_ReviewingToolsShownOnce">
    <vt:lpwstr/>
  </property>
</Properties>
</file>