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Электробезопасность в гаражных коллективах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ind w:firstLine="708"/>
        <w:rPr/>
      </w:pPr>
      <w:r>
        <w:rPr>
          <w:sz w:val="26"/>
          <w:szCs w:val="26"/>
        </w:rPr>
        <w:t>Электрические сети и электроустановки в строениях гаражных коллективов должны соответствовать требованиям действующих «Правил устройства электроустановок» (ПУЭ), ТКП 181-2009 «Правила технической эксплуатации электроустановок потребителей» (ПТЭ), работы в электроустановках должны проводиться в соответствии с «Правилами техники безопасности при работе в электроустановках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авление гаражного коллектива и его председатель обязаны обеспечить обслуживание и техническую эксплуатацию электрохозяйства одним из следующих способо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тем передачи в эксплуатацию по договору специализированной организац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держать собственный электротехнический персона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держать персонал на долевых началах с другими гаражными коллектива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любом случае решением правления гаражного коллектива должно быть назначено лицо, ответственное за общее состояние электрохозяйства (лицо, ответственное за электрохозяйство), обязанное обеспечить выполнение вышеуказанных Правил. До вынесения решения о назначении такого лица, оно должно пройти проверку знаний в комиссии с участием инспектора Энергонадзора и иметь группу по электробезопасност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не ниже V, если имеются электроустановки выше 1000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не ниже 1V, если имеются электроустановки только до 1000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и отсутствии должностных лиц требуемых Правилами для образования комиссии по проверке знаний рекомендуется проводить проверку знаний в комиссиях подразделений филиала Энергонадзор, осуществляющих надзор за электроустановками гаражного коллектива. Проверку знаний при назначении на должность должен пройти и другой электротехнический персонал (электромонтеры). Периодическая проверка знаний электротехнического персонала должна проводиться 1 раз в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Лицо, ответственное за электрохозяйство, обязано обеспечить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воевременное проведение профилактических осмотров и планово-предупредительный ремонт электрооборудован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ведение периодических профилактических испытаний и измерений в электроустановках;</w:t>
      </w:r>
    </w:p>
    <w:p>
      <w:pPr>
        <w:pStyle w:val="Normal"/>
        <w:rPr/>
      </w:pPr>
      <w:r>
        <w:rPr>
          <w:sz w:val="26"/>
          <w:szCs w:val="26"/>
        </w:rPr>
        <w:t>производство работ в электроустановках в соответствии с Межотраслевыми правилами по охране труда при работе в электроустановках (соблюдение организационных и технических мероприятий); ведение технической и оперативной документ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Электротехнический персонал должен быть обеспечен испытанными электрозащитными средствами в соответствии с  нормами комплектаци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Электрозащитные средства должны учитываться в журнале учета и содержания средств защит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Электротехнический персонал должен быть оснащен так же средствами оказания доврачебной помощи (медицинскими аптечками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индивидуальных гаражах запрещается установка и применение сварочных трансформаторов и электронагревательных приборов любой конструкции и исполнения, а так же устройство трехфазных вводов. Для общего освещения бетонных и кирпичных гаражей допускается применение стационарно установленных (на потолке, стене) светильников напряжением 220 В при высоте их установки не ниже 2,5 м.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Если высота установки светильников менее 2,5 м, они должны иметь конструкцию, исключающую возможность доступа к лампе без применения инструмента, с вводом в светильник подводящей электропроводки в металлических трубах, металлорукавах или защитных оболочек кабеля и защищенных провод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Это требование распространяется и на металлические гаражи, отделанные внутри непроводящими ток материала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ля общего освещения всех типов металлических индивидуальных гаражей, имеющих токопроводящие стены и полы, допускается применение стационарно установленных светильников закрытого исполнения на напряжение до 42В (это требование касается и освещения в ямах, подвалах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ереносные светильники в гаражах всех типов должны быть заводского исполнения и подключаться только к сети напряжением до 12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спользование в гаражах переносного инструмента напряжением 220 В разрешается, если он имеет двойную изоляцию. В противном случае электроинструмент должен быть на напряжение не более 42 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 всем возникающим в процессе эксплуатации электроустановок вопросам следует обращаться в подразделения филиала Энергонадзор по месту расположения гаражного коллекти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людайте правила электробезопасности! Берегите свою жизнь и жизнь окружающих Вас люд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стюковичская районная эгнергогазинспекц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43:00Z</dcterms:created>
  <dc:creator>Admin</dc:creator>
  <dc:description/>
  <cp:keywords/>
  <dc:language>en-US</dc:language>
  <cp:lastModifiedBy>insp11</cp:lastModifiedBy>
  <cp:lastPrinted>2014-03-26T14:28:00Z</cp:lastPrinted>
  <dcterms:modified xsi:type="dcterms:W3CDTF">2019-09-24T09:02:00Z</dcterms:modified>
  <cp:revision>14</cp:revision>
  <dc:subject/>
  <dc:title>Памятка по электробезопасности в гаражных коллективах</dc:title>
</cp:coreProperties>
</file>