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одготовка электрооборудования зернотоков, зерносушильных комплексов к уборке урожая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готовка кормов, уборка и переработка урожая - главная  задача обеспечения населения основными продуктами питания для сельских предприятий и организац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днако в период массового выхода крупногабаритной техники на поля для заготовки кормов, уборки урожая ежегодно происходят несчастные случаи как по стране, так и в Могилёвской области, поэтому нужно приложить немалые усилия, чтобы  восстановить работоспособность электрооборудования зерносушильных комплексов и зернотоков, которые не эксплуатировались более 3-х месяцев.  Качественный ремонт электрооборудования, подготовленный и обученный персонал - все эти слагаемые  позволяют решать все вопросы  по переработке  зерна нового урожая с минимальными потерями даже в самых неблагоприятных погодных условиях</w:t>
      </w:r>
      <w:r>
        <w:rPr>
          <w:b/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 обеспечения электробезопасности на сезонных объектах, исключения нанесения ущерба здоровью и жизни людей, сельхозтехнике, предотвращения повреждений электрических сетей надежного и качественного функционирования электрооборудования Госэнергогазнадзор</w:t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ПИСЫВАЕТ:</w:t>
      </w:r>
    </w:p>
    <w:p>
      <w:pPr>
        <w:pStyle w:val="Normal"/>
        <w:ind w:right="-1" w:firstLine="851"/>
        <w:jc w:val="both"/>
        <w:rPr/>
      </w:pPr>
      <w:r>
        <w:rPr>
          <w:b/>
          <w:sz w:val="26"/>
          <w:szCs w:val="26"/>
          <w:u w:val="single"/>
        </w:rPr>
        <w:t>1.Электроустановки объектов с сезонным характером работы предъявить к ежегодному осмотру представителям органа госэнергонадзора для определения возможности их дальнейшей эксплуатации</w:t>
      </w:r>
      <w:r>
        <w:rPr>
          <w:sz w:val="26"/>
          <w:szCs w:val="26"/>
        </w:rPr>
        <w:t>.</w:t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результатам рассмотрения технической документации и осмотра электроустановок представителем органа госэнергонадзора составляется Акт осмотра электроустановок с обязательным заключением о возможности (невозможности) их дальнейшей эксплуатации.</w:t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В соответствии с п.3.31.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принимателей за осмотр электроустановок представителем органа госэнергонадзора и составление Акт осмотра электроустановок вносится плата в размере трех базовых величин. </w:t>
      </w:r>
    </w:p>
    <w:p>
      <w:pPr>
        <w:pStyle w:val="Style15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нести на карты землепользования все проходящие по территории хозяйств воздушные линии, с указанием напряжения и особо опасных мест. </w:t>
      </w:r>
    </w:p>
    <w:p>
      <w:pPr>
        <w:pStyle w:val="Normal"/>
        <w:shd w:fill="FFFFFF" w:val="clear"/>
        <w:tabs>
          <w:tab w:val="clear" w:pos="709"/>
          <w:tab w:val="left" w:pos="5242" w:leader="none"/>
        </w:tabs>
        <w:ind w:firstLine="4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1 проверить соответствие установленных светильников условиям окружающей среды, надежность их крепления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 установить недостающие светильники, укомплектовать защитными стеклами и лампами соответствующей мощности и проверить работоспособность выключа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4. Выполнить ревизию электрооборудования и оформить Акты. </w:t>
      </w:r>
    </w:p>
    <w:p>
      <w:pPr>
        <w:pStyle w:val="Normal"/>
        <w:ind w:firstLine="709"/>
        <w:rPr/>
      </w:pPr>
      <w:r>
        <w:rPr>
          <w:sz w:val="26"/>
          <w:szCs w:val="26"/>
        </w:rPr>
        <w:t>5. Восстановить освещение зерносушильных комплексов и зернотоков для работы  в ночное время суток. Установить   защитные   стекла (плафоны) на светильниках  на   всех  объектах.</w:t>
      </w:r>
    </w:p>
    <w:p>
      <w:pPr>
        <w:pStyle w:val="Normal"/>
        <w:ind w:firstLine="709"/>
        <w:rPr/>
      </w:pPr>
      <w:r>
        <w:rPr>
          <w:sz w:val="26"/>
          <w:szCs w:val="26"/>
        </w:rPr>
        <w:t>6. Произвести электрофизические измерения  силовых и кабелей, электропроводок освещения, электрооборудования, контуров заземления  для определения пригодности к дальнейшей эксплуатации.</w:t>
      </w:r>
    </w:p>
    <w:p>
      <w:pPr>
        <w:pStyle w:val="Normal"/>
        <w:ind w:firstLine="709"/>
        <w:rPr/>
      </w:pPr>
      <w:r>
        <w:rPr>
          <w:sz w:val="26"/>
          <w:szCs w:val="26"/>
        </w:rPr>
        <w:t>7. Обучить персонал  зерносушильных комплексов и зернотоков безопасным методам и навыкам  работы на электрооборудовании и провести проверку  знаний правил ПТЭ ЭП и Правил техники безопасности при эксплуатации электроустановок.</w:t>
      </w:r>
    </w:p>
    <w:p>
      <w:pPr>
        <w:pStyle w:val="Normal"/>
        <w:ind w:firstLine="709"/>
        <w:rPr/>
      </w:pPr>
      <w:r>
        <w:rPr>
          <w:sz w:val="26"/>
          <w:szCs w:val="26"/>
        </w:rPr>
        <w:t>8. Назначить ответственных  за безопасную эксплуатацию электрооборудования   зерносушильных комплексов и зернотоков.</w:t>
      </w:r>
    </w:p>
    <w:p>
      <w:pPr>
        <w:pStyle w:val="Normal"/>
        <w:ind w:firstLine="709"/>
        <w:rPr/>
      </w:pPr>
      <w:r>
        <w:rPr>
          <w:sz w:val="26"/>
          <w:szCs w:val="26"/>
        </w:rPr>
        <w:t>9. Обеспечить персонал и электроустановки защитными средствами, средствами пожаротушения и оказания первой помощи.</w:t>
      </w:r>
    </w:p>
    <w:p>
      <w:pPr>
        <w:pStyle w:val="Normal"/>
        <w:ind w:firstLine="709"/>
        <w:rPr/>
      </w:pPr>
      <w:r>
        <w:rPr>
          <w:sz w:val="26"/>
          <w:szCs w:val="26"/>
        </w:rPr>
        <w:t>10. Провести противоаварийные тренировки на сезонных объектах для обучения персонала наилучшим способам и приемам быстрого предупреждения и ликвидации аварии.</w:t>
      </w:r>
    </w:p>
    <w:p>
      <w:pPr>
        <w:pStyle w:val="Normal"/>
        <w:ind w:firstLine="709"/>
        <w:rPr/>
      </w:pPr>
      <w:r>
        <w:rPr>
          <w:sz w:val="26"/>
          <w:szCs w:val="26"/>
        </w:rPr>
        <w:t>11. Не допускать на территорию зерносушильных комплексов и зернотоков посторонних лиц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12. Установить надежную связь с МЧС, Костюковичским РЭС для предотвращения возникновения пожаров,  отключения от сети зернотоков и зерносушильных комплексов. </w:t>
      </w:r>
    </w:p>
    <w:p>
      <w:pPr>
        <w:pStyle w:val="Normal"/>
        <w:ind w:left="-360" w:firstLine="1069"/>
        <w:rPr>
          <w:sz w:val="26"/>
          <w:szCs w:val="26"/>
        </w:rPr>
      </w:pPr>
      <w:r>
        <w:rPr>
          <w:sz w:val="26"/>
          <w:szCs w:val="26"/>
        </w:rPr>
        <w:t>13. Создать необходимый запас электродвигателей, коммутационной аппаратуры, электроламп, электроизоляционного материала и других запасных частей</w:t>
      </w:r>
    </w:p>
    <w:p>
      <w:pPr>
        <w:pStyle w:val="Normal"/>
        <w:rPr/>
      </w:pPr>
      <w:r>
        <w:rPr>
          <w:sz w:val="26"/>
          <w:szCs w:val="26"/>
        </w:rPr>
        <w:t>В целях предупреждения несчастных случаев Костюковичская районная энергогазинспекция филиала Государственного учреждения «Государственный энергетический и газовый надзор» по Могилёвской области напоминает, что: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работ ближе 2м от проводов воздушной линии электропередачи опасно для жизни людей;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- опасно приближаться к оборванным и лежащим на земле проводам ближе 8 м.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Перед началом работ на электрифицированных машинах и механизмах необходимо проверить исправность проводов, кабелей, подключенного электрооборудования.</w:t>
      </w:r>
    </w:p>
    <w:p>
      <w:pPr>
        <w:pStyle w:val="Normal"/>
        <w:shd w:fill="FFFFFF" w:val="clear"/>
        <w:tabs>
          <w:tab w:val="clear" w:pos="709"/>
          <w:tab w:val="left" w:pos="-396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-396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У К О В О Д И Т Е Л И   Х О З Я Й С Т В !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Обеспечьте надежное техническое состояние электроустановок зернотоков и КЗС.</w:t>
      </w:r>
    </w:p>
    <w:p>
      <w:pPr>
        <w:pStyle w:val="Normal"/>
        <w:shd w:fill="FFFFFF" w:val="clear"/>
        <w:tabs>
          <w:tab w:val="clear" w:pos="709"/>
          <w:tab w:val="left" w:pos="3835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оведите инструктажи по электробезопасности с работниками зернотоков и механизаторами высокогабаритных машин и механизмов при работах вблизи линий электропередачи.</w:t>
      </w:r>
    </w:p>
    <w:p>
      <w:pPr>
        <w:pStyle w:val="3"/>
        <w:tabs>
          <w:tab w:val="clear" w:pos="709"/>
          <w:tab w:val="left" w:pos="3835" w:leader="none"/>
        </w:tabs>
        <w:ind w:left="283" w:firstLine="480"/>
        <w:rPr>
          <w:sz w:val="26"/>
          <w:szCs w:val="26"/>
        </w:rPr>
      </w:pPr>
      <w:r>
        <w:rPr>
          <w:sz w:val="26"/>
          <w:szCs w:val="26"/>
        </w:rPr>
        <w:t>При повреждении воздушных линий, обрыве проводов необходимо срочно сообщить дежурному персоналу электрических сетей административного района.</w:t>
      </w:r>
    </w:p>
    <w:p>
      <w:pPr>
        <w:pStyle w:val="3"/>
        <w:tabs>
          <w:tab w:val="clear" w:pos="709"/>
          <w:tab w:val="left" w:pos="3835" w:leader="none"/>
        </w:tabs>
        <w:ind w:left="283" w:first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готовности электроустановок объектов уборки урожая, заготовки сельскохозяйственных продуктов к работе в текущем сезоне просим письменно сообщить в Костюковичскую районную энергоинспекцию филиала «Энергонадзора», находящейся по адресу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ул.Зиньковича 96, г.Костюковичи</w:t>
      </w:r>
      <w:r>
        <w:rPr>
          <w:sz w:val="26"/>
          <w:szCs w:val="26"/>
        </w:rPr>
        <w:t xml:space="preserve"> , </w:t>
      </w:r>
      <w:r>
        <w:rPr>
          <w:sz w:val="26"/>
          <w:szCs w:val="26"/>
          <w:u w:val="single"/>
        </w:rPr>
        <w:t>тел. 23-610, 23-638</w:t>
      </w:r>
    </w:p>
    <w:p>
      <w:pPr>
        <w:pStyle w:val="Normal"/>
        <w:ind w:right="-1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851"/>
        <w:jc w:val="center"/>
        <w:rPr/>
      </w:pPr>
      <w:r>
        <w:rPr>
          <w:b/>
          <w:sz w:val="26"/>
          <w:szCs w:val="26"/>
        </w:rPr>
        <w:t>Костюковичская  районная энергогазинспекц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стюковичской Р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08:00Z</dcterms:created>
  <dc:creator>insp11</dc:creator>
  <dc:description/>
  <dc:language>en-US</dc:language>
  <cp:lastModifiedBy>Admin</cp:lastModifiedBy>
  <cp:lastPrinted>2016-06-10T14:58:00Z</cp:lastPrinted>
  <dcterms:modified xsi:type="dcterms:W3CDTF">2020-07-23T13:08:00Z</dcterms:modified>
  <cp:revision>2</cp:revision>
  <dc:subject/>
  <dc:title/>
</cp:coreProperties>
</file>