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Электробезопасность в новогодние праздники 17.12.19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rPr/>
      </w:pPr>
      <w:r>
        <w:rPr>
          <w:sz w:val="28"/>
          <w:szCs w:val="28"/>
        </w:rPr>
        <w:t>Наступает долгожданное время – встреча Нового 2020 года. Все планируют весело встретить его. У детворы начинаются  праздничные хороводы возле новогодних елок и зимние школьные  каникул. В городе и деревнях здания и улицы украшаются разноцветными  электрическими гирляндами, различными подсветками. На площади города будет установлена новогодняя красавица елка украшенная игрушками и бегущими огнями. Такие же елки будут устанавливаются в МКЦ «Юность», сельских клубах и школах.</w:t>
      </w:r>
    </w:p>
    <w:p>
      <w:pPr>
        <w:pStyle w:val="Normal"/>
        <w:rPr/>
      </w:pPr>
      <w:r>
        <w:rPr>
          <w:sz w:val="28"/>
          <w:szCs w:val="28"/>
        </w:rPr>
        <w:t xml:space="preserve">На городской площади в праздничные дни будут организованы торговые ря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сохранить свою жизнь, жизнь друзей, близких и детей, руководители предприятий и организаций организующие и проводящие культурно-массовые мероприятия, а так же торговлю в новогодние праздники обязаны обеспечить электробезопасность на местах их проведения. Для этого необходимо выполнить следующие требования по электробезопасности </w:t>
      </w:r>
    </w:p>
    <w:p>
      <w:pPr>
        <w:pStyle w:val="Normal"/>
        <w:rPr/>
      </w:pPr>
      <w:r>
        <w:rPr>
          <w:b/>
          <w:sz w:val="28"/>
          <w:szCs w:val="28"/>
        </w:rPr>
        <w:t>1. Проверить помещения для проведения новогодних праздников , мест организации ярмарок и ёлок на соответствие их требованиям пожарной безопасности (наличие запасных выходов , укомплектованность средствами пожаротушения и др.)</w:t>
      </w:r>
    </w:p>
    <w:p>
      <w:pPr>
        <w:pStyle w:val="Normal"/>
        <w:rPr/>
      </w:pPr>
      <w:r>
        <w:rPr>
          <w:b/>
          <w:sz w:val="28"/>
          <w:szCs w:val="28"/>
        </w:rPr>
        <w:t>2. Определить приказом или распоряжение ответственных лиц за безопасность проведения и проинструктировать их.</w:t>
      </w:r>
    </w:p>
    <w:p>
      <w:pPr>
        <w:pStyle w:val="Normal"/>
        <w:rPr/>
      </w:pPr>
      <w:r>
        <w:rPr>
          <w:b/>
          <w:sz w:val="28"/>
          <w:szCs w:val="28"/>
        </w:rPr>
        <w:t>3.Использовать для иллюминации ёлок и залов , гирлянды электрических лампочек только заводского изготовления с напряжением питания не выше  42 Воль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отивном случае елка должна быть ограждена для предотвращения случайного прикосновения детей к электролампочкам.</w:t>
      </w:r>
    </w:p>
    <w:p>
      <w:pPr>
        <w:pStyle w:val="Normal"/>
        <w:rPr/>
      </w:pPr>
      <w:r>
        <w:rPr>
          <w:b/>
          <w:sz w:val="28"/>
          <w:szCs w:val="28"/>
        </w:rPr>
        <w:t>4.При организации и проведении ярмарок . подключение групповых розеток для включения торгового оборудования выполнить с применением устройств защитного отключения.</w:t>
      </w:r>
    </w:p>
    <w:p>
      <w:pPr>
        <w:pStyle w:val="Normal"/>
        <w:rPr/>
      </w:pPr>
      <w:r>
        <w:rPr>
          <w:b/>
          <w:sz w:val="28"/>
          <w:szCs w:val="28"/>
        </w:rPr>
        <w:t>5. Согласовать проведение новогодних праздников с инспекцией Госпожнадзора МЧС Республики Беларусь.</w:t>
      </w:r>
    </w:p>
    <w:p>
      <w:pPr>
        <w:pStyle w:val="Normal"/>
        <w:rPr/>
      </w:pPr>
      <w:r>
        <w:rPr>
          <w:b/>
          <w:sz w:val="28"/>
          <w:szCs w:val="28"/>
        </w:rPr>
        <w:t>6.Проверить соблюдение правил пожарной безопасности в общежитиях и домах для малосемейных ( при наличии на балансе Вашей организации).</w:t>
      </w:r>
    </w:p>
    <w:p>
      <w:pPr>
        <w:pStyle w:val="Normal"/>
        <w:rPr/>
      </w:pPr>
      <w:r>
        <w:rPr>
          <w:b/>
          <w:sz w:val="28"/>
          <w:szCs w:val="28"/>
        </w:rPr>
        <w:t>7. Выполнить осмотр технического состояния электроустановок и при необходимости выполнить их техническое обслуживание, провести инструктажи по электробезопасности участникам новогодни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едоставить к осмотру и допуску электроустановки на объектах проведения 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ремя проведения праздничных мероприятий особенно строго соблюдайте меры безопасности:</w:t>
      </w:r>
    </w:p>
    <w:p>
      <w:pPr>
        <w:pStyle w:val="Normal"/>
        <w:rPr/>
      </w:pPr>
      <w:r>
        <w:rPr>
          <w:sz w:val="28"/>
          <w:szCs w:val="28"/>
        </w:rPr>
        <w:t>- не прикасайтесь одновременно к электроприборам, выключателям, розеткам, электрическим патронам и к батареям трубам отопления и водопровода;</w:t>
      </w:r>
    </w:p>
    <w:p>
      <w:pPr>
        <w:pStyle w:val="Normal"/>
        <w:rPr/>
      </w:pPr>
      <w:r>
        <w:rPr>
          <w:sz w:val="28"/>
          <w:szCs w:val="28"/>
        </w:rPr>
        <w:t>- не включайте в электросеть неисправные электроприборы и имеющие поврежденную или оголенную изоляцию на шнурах и кабелях подключенных к этим приборам, а также поврежденные  электрические вилки;</w:t>
      </w:r>
    </w:p>
    <w:p>
      <w:pPr>
        <w:pStyle w:val="Normal"/>
        <w:rPr/>
      </w:pPr>
      <w:r>
        <w:rPr>
          <w:sz w:val="28"/>
          <w:szCs w:val="28"/>
        </w:rPr>
        <w:t>- не прикасайтесь и не приближайтесь  к оборвавшимся проводам электрической сети ближе 8м, не набрасывайте на эти провода посторонние предметы так как это может вызвать короткое замыкание и обрыв 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влезайте на опоры воздушной линии и не касайтесь проводов этой ли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роизводите ремонт электропроводки и замену ламп самостоятельно;</w:t>
      </w:r>
    </w:p>
    <w:p>
      <w:pPr>
        <w:pStyle w:val="Normal"/>
        <w:rPr/>
      </w:pPr>
      <w:r>
        <w:rPr>
          <w:sz w:val="28"/>
          <w:szCs w:val="28"/>
        </w:rPr>
        <w:t>- не пользуйтесь переносными электроприемниками напряжением 220В в сараях, погребах, ванных комнатах и других подобных помещениях и вне помещений, необходимо пользоваться  переносными электроприемниками напряжением 12 или 36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заходите за ограждения трансформаторных подстанций, не открывайте двери закрытых подстанций и не заходите внутрь, так как все оборудование находится под напряжением и смертельно опасно для жизни;</w:t>
      </w:r>
    </w:p>
    <w:p>
      <w:pPr>
        <w:pStyle w:val="Normal"/>
        <w:rPr/>
      </w:pPr>
      <w:r>
        <w:rPr>
          <w:sz w:val="28"/>
          <w:szCs w:val="28"/>
        </w:rPr>
        <w:t>- не выносите из помещений во двор включенные в электрическую сеть электроприборы, радиоприемники, переносные лам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разводите костры под линиями электропередач и вблизи них так как это может привести к перегоранию и падению проводов на землю</w:t>
      </w:r>
    </w:p>
    <w:p>
      <w:pPr>
        <w:pStyle w:val="Normal"/>
        <w:rPr/>
      </w:pPr>
      <w:r>
        <w:rPr>
          <w:sz w:val="28"/>
          <w:szCs w:val="28"/>
        </w:rPr>
        <w:tab/>
        <w:t>При украшении елок и подключении электрических гирлянд необходимо соблюдать электро- и пожаробезопасность, путем применения гирлянд заводского изготовления, прокладки их согласно Правил, инструкций и надлежащим наблюдением за ними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</w:p>
    <w:p>
      <w:pPr>
        <w:pStyle w:val="Normal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Государственный инспектор по энергетическому  и газовому надзору Пискунов А.Е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00:00Z</dcterms:created>
  <dc:creator>1</dc:creator>
  <dc:description/>
  <cp:keywords/>
  <dc:language>en-US</dc:language>
  <cp:lastModifiedBy>Admin</cp:lastModifiedBy>
  <cp:lastPrinted>2011-11-09T15:16:00Z</cp:lastPrinted>
  <dcterms:modified xsi:type="dcterms:W3CDTF">2019-12-18T07:00:00Z</dcterms:modified>
  <cp:revision>2</cp:revision>
  <dc:subject/>
  <dc:title>Электробезопасность</dc:title>
</cp:coreProperties>
</file>