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51"/>
        <w:gridCol w:w="851"/>
        <w:gridCol w:w="283"/>
        <w:gridCol w:w="182"/>
        <w:gridCol w:w="385"/>
        <w:gridCol w:w="1559"/>
        <w:gridCol w:w="40"/>
        <w:gridCol w:w="146"/>
        <w:gridCol w:w="806"/>
        <w:gridCol w:w="186"/>
        <w:gridCol w:w="4067"/>
        <w:gridCol w:w="14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iлiял дзяржаўнай установ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Дзяржаўны энергетычны  i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авы нагля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 Магiлёўскай вобласц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ЫЧ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e-BY"/>
              </w:rPr>
              <w:t>Ў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АЕ МIЖРАЁННАЕ АДДЗЯЛЕНН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цюк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кая раённая энергагаз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спекцыя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вул. Зiньковiча, 96, 213640, г. Касцюковiчы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тэлефон/факс (8-02245) 2-36-10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 xml:space="preserve">сайт: 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mogilev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nadzor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by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НП 193226714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/р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Y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KB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8152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00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філіяле №700-МАУ ААТ «ААБ Беларусбанк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I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KBBBY217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лиал государственного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Государственный энергетический и газовый надзор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Могилё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ЧЕВСКОЕ МЕЖРАЙОН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тюковичская районная энергогазинспе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ул. Зиньковича, 96, 213640, г. Костюковичи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телефон/факс (8-02245) 2-36-10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 xml:space="preserve">сайт: 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mogilev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nadzor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by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НП 193226714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/сч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BY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KBB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8152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00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филиале №700 – МОУ ОАО «АСБ Беларусбанк»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К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KBBBY217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8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01.2020г.</w:t>
            </w:r>
          </w:p>
        </w:tc>
        <w:tc>
          <w:tcPr>
            <w:tcW w:w="4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1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</w:rPr>
              <w:t>на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</w:rPr>
              <w:t>ад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11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81280</wp:posOffset>
                      </wp:positionV>
                      <wp:extent cx="184785" cy="183515"/>
                      <wp:effectExtent l="635" t="508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183600"/>
                                <a:chOff x="0" y="0"/>
                                <a:chExt cx="184680" cy="183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7pt;margin-top:6.4pt;width:14.5pt;height:14.4pt" coordorigin="4954,128" coordsize="290,288">
                      <v:line id="shape_0" from="4954,128" to="5242,1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4,128" to="5244,4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81280</wp:posOffset>
                      </wp:positionV>
                      <wp:extent cx="183515" cy="184150"/>
                      <wp:effectExtent l="5080" t="508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184320"/>
                                <a:chOff x="0" y="0"/>
                                <a:chExt cx="1836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5pt;margin-top:6.4pt;width:14.4pt;height:14.45pt" coordorigin="969,128" coordsize="288,289">
                      <v:line id="shape_0" from="969,129" to="969,4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,128" to="1257,1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уководителям организаций Костюковичского района</w:t>
            </w:r>
          </w:p>
        </w:tc>
      </w:tr>
      <w:tr>
        <w:trPr/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15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11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4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44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48590</wp:posOffset>
                      </wp:positionV>
                      <wp:extent cx="183515" cy="184150"/>
                      <wp:effectExtent l="5080" t="508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184320"/>
                                <a:chOff x="0" y="0"/>
                                <a:chExt cx="18360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11.7pt;width:14.4pt;height:14.45pt" coordorigin="-107,234" coordsize="288,289">
                      <v:line id="shape_0" from="-107,235" to="-107,5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7,234" to="181,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145415</wp:posOffset>
                      </wp:positionV>
                      <wp:extent cx="229235" cy="183515"/>
                      <wp:effectExtent l="635" t="5080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320" cy="183600"/>
                                <a:chOff x="0" y="0"/>
                                <a:chExt cx="229320" cy="183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2pt;margin-top:11.45pt;width:18pt;height:14.4pt" coordorigin="3744,229" coordsize="360,288">
                      <v:line id="shape_0" from="3744,229" to="4102,22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4,229" to="4104,5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Cs w:val="26"/>
                <w:lang w:val="en-US"/>
              </w:rPr>
            </w:r>
          </w:p>
        </w:tc>
        <w:tc>
          <w:tcPr>
            <w:tcW w:w="4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44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 проведение акции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Информационное письмо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Во исполнение поручений Совета Министров Республики Беларусь от 28.11. 2019 №333/13159 , поручений  Министра энергетики Республики  Беларусь от 28.11.2019 №222001, писем Госэнергогазнадзора  от 05.12.2019 №3182 и 16.12.2019  №3266, для организации дополнительных мероприятий, направленных на обеспечение безопасной эксплуатации электрически сетей  и газоиспользующего оборудования в жилом  секторе на  территории Могилевской области  проводится с 13.01.2020 г. по 17.01.2020 г.  </w:t>
      </w:r>
      <w:r>
        <w:rPr>
          <w:rFonts w:cs="Times New Roman" w:ascii="Times New Roman" w:hAnsi="Times New Roman"/>
          <w:b/>
        </w:rPr>
        <w:t>республиканск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кция  «За безопасное  пользование электрической  энергией и газом в быту»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обходимо всем заинтересованным организациям принять участье в акции  «За безопасное  пользование электрической  энергией и газом в быту» совместно с Костюковичской районной энергогазинспекци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>Для получения разъяснений звоните: по телефонам – 23-610 и 23-628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Начальник энергоинспекции                                                                                  Костюковичской районной                                                                                   энергогазинспекции                                                             А.Е. Писку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62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 w:eastAsia="en-US"/>
      </w:rPr>
      <w:fldChar w:fldCharType="begin"/>
    </w:r>
    <w:r>
      <w:rPr>
        <w:sz w:val="16"/>
        <w:lang w:val="en-US" w:eastAsia="en-US"/>
      </w:rPr>
      <w:instrText xml:space="preserve"> IF  "" ""</w:instrText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0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spacing w:val="24"/>
      <w:sz w:val="24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sz w:val="26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pacing w:val="24"/>
      <w:sz w:val="24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нов Костюковичи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00:00Z</dcterms:created>
  <dc:creator>insp</dc:creator>
  <dc:description/>
  <cp:keywords/>
  <dc:language>en-US</dc:language>
  <cp:lastModifiedBy>insp11</cp:lastModifiedBy>
  <cp:lastPrinted>2020-01-13T14:45:00Z</cp:lastPrinted>
  <dcterms:modified xsi:type="dcterms:W3CDTF">2020-01-13T12:45:00Z</dcterms:modified>
  <cp:revision>5</cp:revision>
  <dc:subject/>
  <dc:title/>
</cp:coreProperties>
</file>