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"/>
        <w:gridCol w:w="824"/>
        <w:gridCol w:w="825"/>
        <w:gridCol w:w="283"/>
        <w:gridCol w:w="182"/>
        <w:gridCol w:w="374"/>
        <w:gridCol w:w="1511"/>
        <w:gridCol w:w="37"/>
        <w:gridCol w:w="134"/>
        <w:gridCol w:w="738"/>
        <w:gridCol w:w="180"/>
        <w:gridCol w:w="4536"/>
        <w:gridCol w:w="134"/>
      </w:tblGrid>
      <w:tr>
        <w:trPr/>
        <w:tc>
          <w:tcPr>
            <w:tcW w:w="9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99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0"/>
                <w:lang w:val="en-US" w:eastAsia="en-US"/>
              </w:rPr>
              <w:t xml:space="preserve">Дзяржаўная ўстанова 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0"/>
                <w:lang w:val="en-US" w:eastAsia="en-US"/>
              </w:rPr>
              <w:t>«Дзяржаўны энергетычны  i  газавы нагляд»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0"/>
                <w:lang w:val="en-US" w:eastAsia="en-US"/>
              </w:rPr>
              <w:t>(Дзяржэнергагазнагляд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Фiлiял Дзяржаўнай установ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Дзяржаўны энергетычны  i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азавы нагляд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а Магiлёўскай вобласц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ЫЧ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e-BY"/>
              </w:rPr>
              <w:t>Ў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КАЕ МIЖРАЁННАЕ АДДЗЯЛЕНН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сцюков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кая раённая энергагаз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спекцыя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  <w:t>вул. Зiньковiча, 96, 213640, г. Касцюковiчы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  <w:t>тэлефон/факс (8-02245) 2-36-10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НП 193226714</w:t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/р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BY9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AKBB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1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581528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00000</w:t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 філіяле №700-МАУ ААТ «ААБ Беларусбанк»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IК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AKBBBY21700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u w:val="single"/>
                <w:lang w:val="en-US" w:eastAsia="en-US"/>
              </w:rPr>
            </w:r>
          </w:p>
        </w:tc>
        <w:tc>
          <w:tcPr>
            <w:tcW w:w="471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0"/>
                <w:lang w:val="en-US" w:eastAsia="en-US"/>
              </w:rPr>
              <w:t>Государственное учрежд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0"/>
                <w:lang w:val="en-US" w:eastAsia="en-US"/>
              </w:rPr>
              <w:t>«Государственный энергетический и газовый надзор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0"/>
                <w:lang w:val="en-US" w:eastAsia="en-US"/>
              </w:rPr>
              <w:t>(Госэнергогазнадзор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илиал Государственного учрежд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Государственный энергетический и газовый надзор»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 Могилё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ИЧЕВСКОЕ МЕЖРАЙОННО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ДЕ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стюковичская районная энергогазинспек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  <w:t>ул. Зиньковича, 96, 213640, г. Костюковичи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  <w:t>телефон/факс (8-02245) 2-36-10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НП 193226714</w:t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/сч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BY9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AKBB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1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581528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00000</w:t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филиале №700 – МОУ ОАО «АСБ Беларусбанк»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ИК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AKBBBY21700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u w:val="single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745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Cs w:val="26"/>
                <w:u w:val="single"/>
              </w:rPr>
            </w:r>
          </w:p>
        </w:tc>
        <w:tc>
          <w:tcPr>
            <w:tcW w:w="46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922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05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6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9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</w:rPr>
              <w:t>на №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Cs w:val="26"/>
                <w:lang w:val="en-US"/>
              </w:rPr>
            </w:r>
          </w:p>
        </w:tc>
        <w:tc>
          <w:tcPr>
            <w:tcW w:w="5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</w:rPr>
              <w:t>ад</w:t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Cs w:val="26"/>
                <w:lang w:val="en-US"/>
              </w:rPr>
            </w:r>
          </w:p>
        </w:tc>
        <w:tc>
          <w:tcPr>
            <w:tcW w:w="105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45790</wp:posOffset>
                      </wp:positionH>
                      <wp:positionV relativeFrom="paragraph">
                        <wp:posOffset>81280</wp:posOffset>
                      </wp:positionV>
                      <wp:extent cx="184785" cy="183515"/>
                      <wp:effectExtent l="635" t="5080" r="508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4680" cy="183600"/>
                                <a:chOff x="0" y="0"/>
                                <a:chExt cx="184680" cy="1836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32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7.7pt;margin-top:6.4pt;width:14.5pt;height:14.4pt" coordorigin="4954,128" coordsize="290,288">
                      <v:line id="shape_0" from="4954,128" to="5242,12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44,128" to="5244,41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15315</wp:posOffset>
                      </wp:positionH>
                      <wp:positionV relativeFrom="paragraph">
                        <wp:posOffset>81280</wp:posOffset>
                      </wp:positionV>
                      <wp:extent cx="183515" cy="184150"/>
                      <wp:effectExtent l="5080" t="5080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3600" cy="184320"/>
                                <a:chOff x="0" y="0"/>
                                <a:chExt cx="183600" cy="18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.45pt;margin-top:6.4pt;width:14.4pt;height:14.45pt" coordorigin="969,128" coordsize="288,289">
                      <v:line id="shape_0" from="969,129" to="969,41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69,128" to="1257,12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6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1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Cs w:val="26"/>
                <w:lang w:val="en-US"/>
              </w:rPr>
            </w:r>
          </w:p>
        </w:tc>
        <w:tc>
          <w:tcPr>
            <w:tcW w:w="5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Cs w:val="26"/>
                <w:lang w:val="en-US"/>
              </w:rPr>
            </w:r>
          </w:p>
        </w:tc>
        <w:tc>
          <w:tcPr>
            <w:tcW w:w="15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Cs w:val="26"/>
                <w:lang w:val="en-US"/>
              </w:rPr>
            </w:r>
          </w:p>
        </w:tc>
        <w:tc>
          <w:tcPr>
            <w:tcW w:w="105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Cs w:val="26"/>
                <w:lang w:val="en-US"/>
              </w:rPr>
            </w:r>
          </w:p>
        </w:tc>
        <w:tc>
          <w:tcPr>
            <w:tcW w:w="46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176" w:hanging="0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Руководителю____________________</w:t>
              <w:br/>
              <w:t>________________________________</w:t>
            </w:r>
          </w:p>
        </w:tc>
      </w:tr>
      <w:tr>
        <w:trPr/>
        <w:tc>
          <w:tcPr>
            <w:tcW w:w="4266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148590</wp:posOffset>
                      </wp:positionV>
                      <wp:extent cx="183515" cy="184150"/>
                      <wp:effectExtent l="5080" t="5080" r="63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3600" cy="184320"/>
                                <a:chOff x="0" y="0"/>
                                <a:chExt cx="183600" cy="18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35pt;margin-top:11.7pt;width:14.4pt;height:14.45pt" coordorigin="-107,234" coordsize="288,289">
                      <v:line id="shape_0" from="-107,235" to="-107,52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07,234" to="181,23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77440</wp:posOffset>
                      </wp:positionH>
                      <wp:positionV relativeFrom="paragraph">
                        <wp:posOffset>145415</wp:posOffset>
                      </wp:positionV>
                      <wp:extent cx="229235" cy="183515"/>
                      <wp:effectExtent l="635" t="5080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183600"/>
                                <a:chOff x="0" y="0"/>
                                <a:chExt cx="229320" cy="1836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278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7.2pt;margin-top:11.45pt;width:18pt;height:14.4pt" coordorigin="3744,229" coordsize="360,288">
                      <v:line id="shape_0" from="3744,229" to="4102,22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04,229" to="4104,51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9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Cs w:val="26"/>
                <w:lang w:val="en-US"/>
              </w:rPr>
            </w:r>
          </w:p>
        </w:tc>
        <w:tc>
          <w:tcPr>
            <w:tcW w:w="46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4266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О наладке систем автоматического регулирования теплопотребления</w:t>
            </w:r>
          </w:p>
        </w:tc>
        <w:tc>
          <w:tcPr>
            <w:tcW w:w="9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6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b/>
          <w:szCs w:val="26"/>
        </w:rPr>
        <w:t>Информационное письмо-предписание</w:t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  <w:t>На основании распоряжения Костюковичского районного исполнительного комитета от 23.09.2019 г. № 153-р и в соответствии с п. 5.1.1 и п. 5.1.2 ТКП 388-2012 (02230/02030) «Правила подготовки и проведения осенне-зимнего периода энергоснабжающими организациями и потребителями тепловой энергии» произведено включение с 24.09.2019 г. систем отопления жилищного фонда, общежитий, гостиницы, учебных заведений, детских дошкольных, школьных, медицинских, лечебно-профилактических стационаров, учреждений социального обеспечения с круглосуточным пребыванием людей, музея. Данным распоряжением необходимо обеспечить рациональное использование топливно-энергетических ресурсов при теплоснабжении указанных объект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6"/>
        </w:rPr>
        <w:tab/>
        <w:t>Рациональные режимы использования тепловой энергии, входящей в состав топливно-энергетических ресурсов, обеспечивают соответствующие гидравлические режимы работы тепловых сетей и систем теплопотребления, увязанные с согласованными и утвержденными в определенном порядке (в том числе и местными исполнительными органами власти) температурными графиками. Для жилищного фонда, учитывая его размеры, выход на требуемые гидравлические режимы, которые в свою очередь задаются наладкой систем автоматического регулирования (регуляторов) потребления тепловой энергии, установкой и уточнением в процессе наладки ограничительных диафрагм и сопел элеваторов, в соответствии с п. 5.1.8 ТКП 388-2012 не должен превышать 10 дней со дня включения. Для остальных потребителей установка ограничительных диафрагм и сопел элеваторов и их уточнение, наладка регуляторов, должны быть закончены при включении систем теплопотребления в работу. Кроме этого, регуляторы, ограничительные диафрагмы и сопла элеваторов, помимо выполнения функции по рациональному использованию тепловой энергии, должны при эксплуатации теплоустановок обеспечивать безопасные параметры теплоносителя при соблюдении социальных стандартов. Для систем горячего водоснабжения в соответствии с п. 18.10 ТКП 458-2012 (02230) «Правила технической эксплуатации теплоустановок и тепловых сетей потребителей» температура горячей воды в местах водоразбора для централизованных систем горячего водоснабжения, присоединенных к закрытым системам теплоснабжения, должна находиться в пределах от 50</w:t>
      </w:r>
      <w:r>
        <w:rPr>
          <w:rFonts w:cs="Times New Roman" w:ascii="Times New Roman" w:hAnsi="Times New Roman"/>
          <w:szCs w:val="26"/>
          <w:vertAlign w:val="superscript"/>
        </w:rPr>
        <w:t>0</w:t>
      </w:r>
      <w:r>
        <w:rPr>
          <w:rFonts w:cs="Times New Roman" w:ascii="Times New Roman" w:hAnsi="Times New Roman"/>
          <w:szCs w:val="26"/>
        </w:rPr>
        <w:t>С до 75</w:t>
      </w:r>
      <w:r>
        <w:rPr>
          <w:rFonts w:cs="Times New Roman" w:ascii="Times New Roman" w:hAnsi="Times New Roman"/>
          <w:szCs w:val="26"/>
          <w:vertAlign w:val="superscript"/>
        </w:rPr>
        <w:t>0</w:t>
      </w:r>
      <w:r>
        <w:rPr>
          <w:rFonts w:cs="Times New Roman" w:ascii="Times New Roman" w:hAnsi="Times New Roman"/>
          <w:szCs w:val="26"/>
        </w:rPr>
        <w:t>С. А в системах отопления в зависимости от назначения помещений здания максимальная температура поверхности отопительных приборов, которую формируют ограничительные диафрагмы, сопла элеваторов и системы автоматического регулирования, не должна превышать параметров, указанных в СНБ 4.02.01-03 (п. 21.2 ТКП 458-2012).</w:t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  <w:t>На основании вышеизложенного и в соответствии с п. 5.2.5 ТКП 388-2012 Вам необходимо:</w:t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  <w:t>1. Не допускать самовольных присоединений, снятия или рассверливания шайб, диафрагм и сопел, разбора (слива) сетевой воды из системы теплоснабжения, самовольного снятия пломб.</w:t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  <w:t xml:space="preserve">2. Обеспечить круглосуточный доступ персонала энергоснабжающей организации и органов Госэнергонадзора в тепловые пункты, к транзитным трубопроводам, к трубопроводам в подвалах для контроля режимов теплоснабжения. </w:t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  <w:t>3. Обеспечить оперативное регулирование подачи тепловой энергии, включая ручной режим, с целью исключения «перетопов» в периоды резких повышений температуры наружного воздуха.</w:t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  <w:t>4. Установить контроль за соблюдением температурных графиков в зависимости от температуры наружного воздуха и гидравлических режимов по каждому тепловому пункту, при выявлении отклонений от заданных режимов совместно с энергоснабжающей организацией составлять акт и принимать меры по их приведению в соответствии утвержденному графику.</w:t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  <w:t>5. Обеспечить работоспособность приборов коммерческого учета расхода тепла и регулирования тепловой энергии в период эксплуатации в зимних условиях и принимать меры по предотвращению выхода их из строя.</w:t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Инспектор Костюковичской</w:t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районной энергогазинспекции                                                                С.В. Бутом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623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IF  "" ""</w:instrText>
    </w:r>
    <w:r>
      <w:rPr>
        <w:sz w:val="16"/>
      </w:rPr>
      <w:fldChar w:fldCharType="separate"/>
    </w:r>
    <w:r>
      <w:rPr>
        <w:sz w:val="16"/>
      </w:rPr>
    </w:r>
    <w:r>
      <w:rPr>
        <w:sz w:val="16"/>
      </w:rPr>
      <w:fldChar w:fldCharType="end"/>
    </w:r>
    <w:r>
      <w:rPr>
        <w:sz w:val="16"/>
      </w:rPr>
      <w:fldChar w:fldCharType="begin"/>
    </w:r>
    <w:r>
      <w:rPr>
        <w:sz w:val="16"/>
      </w:rPr>
      <w:instrText xml:space="preserve"> IF  "" ""</w:instrText>
    </w:r>
    <w:r>
      <w:rPr>
        <w:sz w:val="16"/>
      </w:rPr>
      <w:fldChar w:fldCharType="separate"/>
    </w:r>
    <w:r>
      <w:rPr>
        <w:sz w:val="16"/>
      </w:rPr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lang w:val="en-US" w:eastAsia="en-US"/>
      </w:rPr>
      <w:fldChar w:fldCharType="begin"/>
    </w:r>
    <w:r>
      <w:rPr>
        <w:sz w:val="16"/>
        <w:lang w:val="en-US" w:eastAsia="en-US"/>
      </w:rPr>
      <w:instrText xml:space="preserve"> IF  "" ""</w:instrText>
    </w:r>
    <w:r>
      <w:rPr>
        <w:sz w:val="16"/>
        <w:lang w:val="en-US" w:eastAsia="en-US"/>
      </w:rPr>
      <w:fldChar w:fldCharType="separate"/>
    </w:r>
    <w:r>
      <w:rPr>
        <w:sz w:val="16"/>
        <w:lang w:val="en-US" w:eastAsia="en-US"/>
      </w:rPr>
    </w:r>
    <w:r>
      <w:rPr>
        <w:sz w:val="16"/>
        <w:lang w:val="en-US" w:eastAsia="en-US"/>
      </w:rPr>
      <w:fldChar w:fldCharType="end"/>
    </w:r>
    <w:r>
      <w:rPr>
        <w:sz w:val="16"/>
      </w:rPr>
      <w:fldChar w:fldCharType="begin"/>
    </w:r>
    <w:r>
      <w:rPr>
        <w:sz w:val="16"/>
      </w:rPr>
      <w:instrText xml:space="preserve"> IF  "" ""</w:instrText>
    </w:r>
    <w:r>
      <w:rPr>
        <w:sz w:val="16"/>
      </w:rPr>
      <w:fldChar w:fldCharType="separate"/>
    </w:r>
    <w:r>
      <w:rPr>
        <w:sz w:val="16"/>
      </w:rPr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jc w:val="center"/>
      <w:rPr>
        <w:sz w:val="26"/>
      </w:rPr>
    </w:pPr>
    <w:r>
      <w:rPr>
        <w:sz w:val="26"/>
      </w:rPr>
      <w:fldChar w:fldCharType="begin"/>
    </w:r>
    <w:r>
      <w:rPr>
        <w:sz w:val="26"/>
      </w:rPr>
      <w:instrText xml:space="preserve"> PAGE </w:instrText>
    </w:r>
    <w:r>
      <w:rPr>
        <w:sz w:val="26"/>
      </w:rPr>
      <w:fldChar w:fldCharType="separate"/>
    </w:r>
    <w:r>
      <w:rPr>
        <w:sz w:val="26"/>
      </w:rPr>
      <w:t>2</w:t>
    </w:r>
    <w:r>
      <w:rPr>
        <w:sz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Arial" w:hAnsi="Arial" w:eastAsia="Times New Roman" w:cs="Times New Roman"/>
      <w:spacing w:val="24"/>
      <w:sz w:val="24"/>
      <w:szCs w:val="20"/>
    </w:rPr>
  </w:style>
  <w:style w:type="character" w:styleId="1">
    <w:name w:val=" Знак Знак1"/>
    <w:qFormat/>
    <w:rPr>
      <w:rFonts w:ascii="Arial" w:hAnsi="Arial" w:eastAsia="Times New Roman" w:cs="Times New Roman"/>
      <w:sz w:val="26"/>
      <w:szCs w:val="20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pacing w:val="24"/>
      <w:sz w:val="24"/>
    </w:rPr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Костюковичи ГУ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9:03:00Z</dcterms:created>
  <dc:creator>insp11</dc:creator>
  <dc:description/>
  <cp:keywords/>
  <dc:language>en-US</dc:language>
  <cp:lastModifiedBy>insp11</cp:lastModifiedBy>
  <cp:lastPrinted>2019-04-03T10:12:00Z</cp:lastPrinted>
  <dcterms:modified xsi:type="dcterms:W3CDTF">2019-10-14T09:03:00Z</dcterms:modified>
  <cp:revision>2</cp:revision>
  <dc:subject/>
  <dc:title>Дзяржаўная ўстанова </dc:title>
</cp:coreProperties>
</file>