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1435"/>
        <w:gridCol w:w="4076"/>
      </w:tblGrid>
      <w:tr>
        <w:trPr>
          <w:trHeight w:val="841" w:hRule="atLeast"/>
        </w:trPr>
        <w:tc>
          <w:tcPr>
            <w:tcW w:w="41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0"/>
                <w:lang w:val="be-BY" w:eastAsia="en-US"/>
              </w:rPr>
            </w:pPr>
            <w:r>
              <w:rPr>
                <w:b/>
                <w:color w:val="000000"/>
                <w:sz w:val="20"/>
                <w:lang w:val="be-BY" w:eastAsia="en-US"/>
              </w:rPr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margin">
                    <wp:posOffset>2577465</wp:posOffset>
                  </wp:positionH>
                  <wp:positionV relativeFrom="paragraph">
                    <wp:posOffset>7620</wp:posOffset>
                  </wp:positionV>
                  <wp:extent cx="927100" cy="800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5" r="-3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  <w:t>САВЕТ МІНІСТРАЎ</w:t>
            </w:r>
          </w:p>
          <w:p>
            <w:pPr>
              <w:pStyle w:val="Normal"/>
              <w:ind w:hanging="0"/>
              <w:jc w:val="right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  <w:t>РЭСПУБЛІКІ БЕЛАРУСЬ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ВЕТ МИНИСТРОВ</w:t>
            </w:r>
          </w:p>
          <w:p>
            <w:pPr>
              <w:pStyle w:val="Normal"/>
              <w:ind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СПУБЛИКИ БЕЛАРУСЬ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412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pacing w:val="40"/>
                <w:sz w:val="28"/>
                <w:szCs w:val="28"/>
              </w:rPr>
            </w:pPr>
            <w:r>
              <w:rPr>
                <w:b/>
                <w:color w:val="000000"/>
                <w:spacing w:val="4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pacing w:val="40"/>
                <w:sz w:val="28"/>
                <w:szCs w:val="28"/>
              </w:rPr>
              <w:t xml:space="preserve">     </w:t>
            </w:r>
            <w:r>
              <w:rPr>
                <w:b/>
                <w:color w:val="000000"/>
                <w:spacing w:val="40"/>
                <w:sz w:val="28"/>
                <w:szCs w:val="28"/>
              </w:rPr>
              <w:t>ПАСТАНОВА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pacing w:val="40"/>
                <w:sz w:val="28"/>
                <w:szCs w:val="28"/>
              </w:rPr>
            </w:pPr>
            <w:r>
              <w:rPr>
                <w:b/>
                <w:color w:val="000000"/>
                <w:spacing w:val="40"/>
                <w:sz w:val="28"/>
                <w:szCs w:val="28"/>
              </w:rPr>
            </w:r>
          </w:p>
        </w:tc>
        <w:tc>
          <w:tcPr>
            <w:tcW w:w="407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suppressAutoHyphens w:val="true"/>
        <w:spacing w:lineRule="exact" w:line="280"/>
        <w:ind w:hanging="0"/>
        <w:jc w:val="both"/>
        <w:rPr>
          <w:lang w:val="be-BY"/>
        </w:rPr>
      </w:pPr>
      <w:r>
        <w:rPr>
          <w:lang w:val="be-BY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381"/>
        <w:gridCol w:w="791"/>
        <w:gridCol w:w="73"/>
        <w:gridCol w:w="1362"/>
        <w:gridCol w:w="4076"/>
      </w:tblGrid>
      <w:tr>
        <w:trPr/>
        <w:tc>
          <w:tcPr>
            <w:tcW w:w="295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8 мая 2020 г.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pacing w:lineRule="exact" w:line="280"/>
              <w:ind w:left="-113" w:right="-113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№</w:t>
            </w:r>
          </w:p>
        </w:tc>
        <w:tc>
          <w:tcPr>
            <w:tcW w:w="86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80"/>
              <w:ind w:left="-113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96</w:t>
            </w:r>
          </w:p>
        </w:tc>
        <w:tc>
          <w:tcPr>
            <w:tcW w:w="5438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</w:r>
          </w:p>
        </w:tc>
      </w:tr>
      <w:tr>
        <w:trPr/>
        <w:tc>
          <w:tcPr>
            <w:tcW w:w="9638" w:type="dxa"/>
            <w:gridSpan w:val="6"/>
            <w:tcBorders/>
          </w:tcPr>
          <w:p>
            <w:pPr>
              <w:pStyle w:val="Normal"/>
              <w:snapToGrid w:val="false"/>
              <w:ind w:left="27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27" w:type="dxa"/>
            <w:gridSpan w:val="3"/>
            <w:tcBorders/>
          </w:tcPr>
          <w:p>
            <w:pPr>
              <w:pStyle w:val="Normal"/>
              <w:spacing w:before="80" w:after="0"/>
              <w:ind w:hanging="0"/>
              <w:jc w:val="both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                         </w:t>
            </w:r>
            <w:r>
              <w:rPr>
                <w:b/>
                <w:color w:val="000000"/>
                <w:sz w:val="26"/>
                <w:szCs w:val="26"/>
                <w:lang w:val="be-BY"/>
              </w:rPr>
              <w:t>г</w:t>
            </w:r>
            <w:r>
              <w:rPr>
                <w:b/>
                <w:color w:val="000000"/>
                <w:sz w:val="26"/>
                <w:szCs w:val="26"/>
              </w:rPr>
              <w:t xml:space="preserve">. </w:t>
            </w:r>
            <w:r>
              <w:rPr>
                <w:b/>
                <w:color w:val="000000"/>
                <w:sz w:val="26"/>
                <w:szCs w:val="26"/>
                <w:lang w:val="be-BY"/>
              </w:rPr>
              <w:t>Мінск</w:t>
            </w:r>
          </w:p>
        </w:tc>
        <w:tc>
          <w:tcPr>
            <w:tcW w:w="1435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ind w:hanging="0"/>
              <w:jc w:val="center"/>
              <w:rPr>
                <w:b/>
                <w:b/>
                <w:color w:val="000000"/>
                <w:sz w:val="26"/>
                <w:szCs w:val="26"/>
                <w:lang w:val="be-BY"/>
              </w:rPr>
            </w:pPr>
            <w:r>
              <w:rPr>
                <w:b/>
                <w:color w:val="000000"/>
                <w:sz w:val="26"/>
                <w:szCs w:val="26"/>
                <w:lang w:val="be-BY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before="80" w:after="0"/>
              <w:ind w:hanging="0"/>
              <w:jc w:val="both"/>
              <w:rPr>
                <w:b/>
                <w:b/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                     </w:t>
            </w:r>
            <w:r>
              <w:rPr>
                <w:b/>
                <w:color w:val="000000"/>
                <w:sz w:val="26"/>
                <w:szCs w:val="26"/>
                <w:lang w:val="be-BY"/>
              </w:rPr>
              <w:t>г</w:t>
            </w:r>
            <w:r>
              <w:rPr>
                <w:b/>
                <w:color w:val="000000"/>
                <w:sz w:val="26"/>
                <w:szCs w:val="26"/>
              </w:rPr>
              <w:t xml:space="preserve">. Минск </w:t>
            </w:r>
          </w:p>
        </w:tc>
      </w:tr>
    </w:tbl>
    <w:p>
      <w:pPr>
        <w:pStyle w:val="Normal"/>
        <w:suppressAutoHyphens w:val="true"/>
        <w:spacing w:lineRule="exact" w:line="280"/>
        <w:ind w:hanging="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tabs>
          <w:tab w:val="clear" w:pos="708"/>
          <w:tab w:val="left" w:pos="3544" w:leader="none"/>
        </w:tabs>
        <w:spacing w:lineRule="exact" w:line="280"/>
        <w:ind w:right="4109" w:hanging="0"/>
        <w:jc w:val="both"/>
        <w:rPr>
          <w:szCs w:val="30"/>
          <w:lang w:val="be-BY"/>
        </w:rPr>
      </w:pPr>
      <w:r>
        <w:rPr>
          <w:szCs w:val="30"/>
          <w:lang w:val="be-BY"/>
        </w:rPr>
      </w:r>
    </w:p>
    <w:p>
      <w:pPr>
        <w:pStyle w:val="Normal"/>
        <w:tabs>
          <w:tab w:val="clear" w:pos="708"/>
          <w:tab w:val="left" w:pos="3544" w:leader="none"/>
        </w:tabs>
        <w:spacing w:lineRule="exact" w:line="280"/>
        <w:ind w:right="4109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right="6237" w:hanging="0"/>
        <w:jc w:val="both"/>
        <w:rPr>
          <w:szCs w:val="30"/>
        </w:rPr>
      </w:pPr>
      <w:r>
        <w:rPr>
          <w:szCs w:val="30"/>
        </w:rPr>
        <w:t>О внештатных пожарных формированиях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Cs w:val="30"/>
        </w:rPr>
        <w:t>На основании части шестой статьи 25 Закона Республики Беларусь от 15 июня 1993 г. № 2403-ХII ”О пожарной безопасности“ Совет Министров Республики Беларусь  ПОСТАНОВЛЯЕТ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jc w:val="both"/>
        <w:textAlignment w:val="baseline"/>
        <w:rPr/>
      </w:pPr>
      <w:r>
        <w:rPr>
          <w:szCs w:val="30"/>
        </w:rPr>
        <w:t>1. Утвердить Положение о порядке создания и деятельности внештатных пожарных формирований (прилагается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jc w:val="both"/>
        <w:textAlignment w:val="baseline"/>
        <w:rPr/>
      </w:pPr>
      <w:r>
        <w:rPr>
          <w:szCs w:val="30"/>
        </w:rPr>
        <w:t>2. Предоставить Министерству по чрезвычайным ситуациям право разъяснять вопросы применения Положения о порядке создания и деятельности внештатных пожарных формирований, утвержденного настоящим постановлением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jc w:val="both"/>
        <w:textAlignment w:val="baseline"/>
        <w:rPr/>
      </w:pPr>
      <w:r>
        <w:rPr>
          <w:szCs w:val="30"/>
        </w:rPr>
        <w:t>3. Республиканским органам государственного управления и иным государственным организациям, подчиненным Правительству Республики Беларусь, облисполкомам и Минскому горисполкому в трехмесячный срок принять меры по реализации настоящего постановле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jc w:val="both"/>
        <w:textAlignment w:val="baseline"/>
        <w:rPr/>
      </w:pPr>
      <w:r>
        <w:rPr>
          <w:szCs w:val="30"/>
        </w:rPr>
        <w:t>4. Признать утратившим силу постановление Кабинета Министров Республики Беларусь от 13 октября 1995 г. № 571 ”Об утверждении положений о внештатных пожарных формированиях и смотрах противопожарного состояния жилых домов в населенных пунктах“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jc w:val="both"/>
        <w:textAlignment w:val="baseline"/>
        <w:rPr/>
      </w:pPr>
      <w:r>
        <w:rPr>
          <w:szCs w:val="30"/>
        </w:rPr>
        <w:t>5. Настоящее постановление вступает в силу с 24 мая 2020 г.</w:t>
      </w:r>
    </w:p>
    <w:p>
      <w:pPr>
        <w:pStyle w:val="Normal"/>
        <w:suppressAutoHyphens w:val="true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2824480</wp:posOffset>
            </wp:positionH>
            <wp:positionV relativeFrom="page">
              <wp:posOffset>8343900</wp:posOffset>
            </wp:positionV>
            <wp:extent cx="1259840" cy="12598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exact" w:line="280"/>
        <w:ind w:hanging="0"/>
        <w:jc w:val="both"/>
        <w:rPr/>
      </w:pPr>
      <w:r>
        <w:rPr/>
        <w:t>Первый заместитель</w:t>
      </w:r>
    </w:p>
    <w:p>
      <w:pPr>
        <w:pStyle w:val="Normal"/>
        <w:suppressAutoHyphens w:val="true"/>
        <w:spacing w:lineRule="exact" w:line="280"/>
        <w:ind w:hanging="0"/>
        <w:jc w:val="both"/>
        <w:rPr/>
      </w:pPr>
      <w:r>
        <w:rPr/>
        <w:t>Премьер-министра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spacing w:lineRule="exact" w:line="280"/>
        <w:ind w:hanging="0"/>
        <w:jc w:val="both"/>
        <w:rPr/>
      </w:pPr>
      <w:r>
        <w:rPr/>
        <w:t>Республики Беларусь</w:t>
        <w:tab/>
        <w:tab/>
        <w:tab/>
        <w:t xml:space="preserve">       Д.Крутой</w:t>
      </w:r>
    </w:p>
    <w:p>
      <w:pPr>
        <w:pStyle w:val="Normal"/>
        <w:suppressAutoHyphens w:val="true"/>
        <w:spacing w:lineRule="exact" w:line="280"/>
        <w:ind w:hanging="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suppressAutoHyphens w:val="true"/>
        <w:spacing w:lineRule="exact" w:line="280"/>
        <w:ind w:hanging="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hanging="0"/>
        <w:rPr/>
      </w:pPr>
      <w:r>
        <w:rPr/>
        <w:t>33</w:t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180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spacing w:lineRule="exact" w:line="280" w:before="0" w:after="120"/>
        <w:ind w:left="4961" w:hanging="0"/>
        <w:jc w:val="both"/>
        <w:rPr>
          <w:szCs w:val="30"/>
        </w:rPr>
      </w:pPr>
      <w:r>
        <w:rPr>
          <w:szCs w:val="30"/>
        </w:rPr>
        <w:t>УТВЕРЖДЕНО</w:t>
      </w:r>
    </w:p>
    <w:p>
      <w:pPr>
        <w:pStyle w:val="Normal"/>
        <w:spacing w:lineRule="exact" w:line="280"/>
        <w:ind w:left="4962" w:hanging="0"/>
        <w:jc w:val="both"/>
        <w:rPr>
          <w:szCs w:val="30"/>
        </w:rPr>
      </w:pPr>
      <w:r>
        <w:rPr>
          <w:szCs w:val="30"/>
        </w:rPr>
        <w:t xml:space="preserve">Постановление Совета Министров </w:t>
      </w:r>
    </w:p>
    <w:p>
      <w:pPr>
        <w:pStyle w:val="Normal"/>
        <w:spacing w:lineRule="exact" w:line="280"/>
        <w:ind w:left="4962" w:hanging="0"/>
        <w:jc w:val="both"/>
        <w:rPr>
          <w:szCs w:val="30"/>
        </w:rPr>
      </w:pPr>
      <w:r>
        <w:rPr>
          <w:szCs w:val="30"/>
        </w:rPr>
        <w:t>Республики Беларусь</w:t>
      </w:r>
    </w:p>
    <w:p>
      <w:pPr>
        <w:pStyle w:val="Normal"/>
        <w:spacing w:lineRule="exact" w:line="280"/>
        <w:ind w:left="4962" w:hanging="0"/>
        <w:rPr>
          <w:szCs w:val="30"/>
        </w:rPr>
      </w:pPr>
      <w:r>
        <w:rPr>
          <w:szCs w:val="30"/>
        </w:rPr>
        <w:t>18.05.2020   № 296</w:t>
      </w:r>
    </w:p>
    <w:p>
      <w:pPr>
        <w:pStyle w:val="Normal"/>
        <w:spacing w:lineRule="exact" w:line="280"/>
        <w:ind w:right="4109" w:hanging="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right="4109" w:hanging="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 w:before="0" w:after="120"/>
        <w:ind w:right="4111" w:hanging="0"/>
        <w:rPr>
          <w:szCs w:val="30"/>
        </w:rPr>
      </w:pPr>
      <w:r>
        <w:rPr>
          <w:szCs w:val="30"/>
        </w:rPr>
        <w:t>ПОЛОЖЕНИЕ</w:t>
      </w:r>
    </w:p>
    <w:p>
      <w:pPr>
        <w:pStyle w:val="Normal"/>
        <w:tabs>
          <w:tab w:val="clear" w:pos="708"/>
          <w:tab w:val="left" w:pos="3544" w:leader="none"/>
        </w:tabs>
        <w:spacing w:lineRule="exact" w:line="280"/>
        <w:ind w:right="4535" w:hanging="0"/>
        <w:jc w:val="both"/>
        <w:rPr>
          <w:szCs w:val="30"/>
        </w:rPr>
      </w:pPr>
      <w:r>
        <w:rPr>
          <w:szCs w:val="30"/>
        </w:rPr>
        <w:t>о порядке создания и деятельности внештатных пожарных формирований</w:t>
      </w:r>
    </w:p>
    <w:p>
      <w:pPr>
        <w:pStyle w:val="TextBody"/>
        <w:rPr>
          <w:i w:val="false"/>
          <w:i w:val="false"/>
          <w:szCs w:val="30"/>
        </w:rPr>
      </w:pPr>
      <w:r>
        <w:rPr>
          <w:i w:val="false"/>
          <w:szCs w:val="30"/>
        </w:rPr>
      </w:r>
    </w:p>
    <w:p>
      <w:pPr>
        <w:pStyle w:val="TextBody"/>
        <w:rPr>
          <w:i w:val="false"/>
          <w:i w:val="false"/>
          <w:szCs w:val="30"/>
        </w:rPr>
      </w:pPr>
      <w:r>
        <w:rPr>
          <w:i w:val="false"/>
          <w:szCs w:val="30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1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СОЗДАНИЯ И ОРГАНИЗАЦИИ ДЕЯТЕЛЬНОСТИ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ЖАРНОЙ КОМАНДЫ</w:t>
      </w:r>
    </w:p>
    <w:p>
      <w:pPr>
        <w:pStyle w:val="ConsNormal"/>
        <w:widowControl/>
        <w:ind w:firstLine="71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ConsNormal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30"/>
          <w:szCs w:val="30"/>
        </w:rPr>
        <w:t>1. Пожарная команда может создаваться:</w:t>
      </w:r>
    </w:p>
    <w:p>
      <w:pPr>
        <w:pStyle w:val="ConsNormal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30"/>
          <w:szCs w:val="30"/>
        </w:rPr>
        <w:t>в организации (независимо от формы собственности) – решением этой организации (далее – организация, в которой создана пожарная команда);</w:t>
      </w:r>
    </w:p>
    <w:p>
      <w:pPr>
        <w:pStyle w:val="ConsNormal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30"/>
          <w:szCs w:val="30"/>
        </w:rPr>
        <w:t xml:space="preserve">на базе организации (независимо от формы собственности) – </w:t>
      </w:r>
      <w:r>
        <w:rPr>
          <w:spacing w:val="-8"/>
          <w:sz w:val="30"/>
          <w:szCs w:val="30"/>
        </w:rPr>
        <w:t>решением местного Совета депутатов, исполнительного и распорядительного</w:t>
      </w:r>
      <w:r>
        <w:rPr>
          <w:sz w:val="30"/>
          <w:szCs w:val="30"/>
        </w:rPr>
        <w:t xml:space="preserve"> органа (далее – организация, на базе которой создана пожарная команда).</w:t>
      </w:r>
    </w:p>
    <w:p>
      <w:pPr>
        <w:pStyle w:val="ConsNormal"/>
        <w:widowControl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шением, указанным в части первой настоящего пункта, определяются:</w:t>
      </w:r>
    </w:p>
    <w:p>
      <w:pPr>
        <w:pStyle w:val="ConsNormal"/>
        <w:widowControl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рганизация, на базе которой создается пожарная команда;</w:t>
      </w:r>
    </w:p>
    <w:p>
      <w:pPr>
        <w:pStyle w:val="ConsNormal"/>
        <w:widowControl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роки создания пожарной команды;</w:t>
      </w:r>
    </w:p>
    <w:p>
      <w:pPr>
        <w:pStyle w:val="ConsNormal"/>
        <w:widowControl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сточники финансирования пожарной команды;</w:t>
      </w:r>
    </w:p>
    <w:p>
      <w:pPr>
        <w:pStyle w:val="ConsNormal"/>
        <w:widowControl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есто дислокации пожарной команды (определяется совместно с городским (районным) отделом по чрезвычайным ситуациям);</w:t>
      </w:r>
    </w:p>
    <w:p>
      <w:pPr>
        <w:pStyle w:val="ConsNormal"/>
        <w:widowControl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йон выезда пожарной команды;</w:t>
      </w:r>
    </w:p>
    <w:p>
      <w:pPr>
        <w:pStyle w:val="ConsNormal"/>
        <w:widowControl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зряд пожарной команды;</w:t>
      </w:r>
    </w:p>
    <w:p>
      <w:pPr>
        <w:pStyle w:val="ConsNormal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30"/>
          <w:szCs w:val="30"/>
        </w:rPr>
        <w:t>иная информация по усмотрению организации или органа, принявших решение о создании пожарной команды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pacing w:val="-4"/>
          <w:szCs w:val="30"/>
        </w:rPr>
        <w:t>Пожарная команда может создаваться в структурных подразделениях</w:t>
      </w:r>
      <w:r>
        <w:rPr>
          <w:szCs w:val="30"/>
        </w:rPr>
        <w:t xml:space="preserve"> организации, в которой или на базе которой создана пожарная команд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jc w:val="both"/>
        <w:textAlignment w:val="baseline"/>
        <w:rPr/>
      </w:pPr>
      <w:r>
        <w:rPr>
          <w:szCs w:val="30"/>
        </w:rPr>
        <w:t>2. Пожарная команда считается созданной с момента включения ее в план привлечения сил и средств на тушение пожаров и ликвидацию других чрезвычайных ситуаций в населенных пунктах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jc w:val="both"/>
        <w:textAlignment w:val="baseline"/>
        <w:rPr/>
      </w:pPr>
      <w:r>
        <w:rPr>
          <w:szCs w:val="30"/>
        </w:rPr>
        <w:t>3. Руководство пожарной командой, организация ее деятельности и обеспечение взаимодействия с органами и подразделениями по чрезвычайным ситуациям, добровольными пожарными организациями, иными организациями, обеспечение соблюдения законности в деятельности пожарной команды осуществляются руководителем организации, в которой или на базе которой создана пожарная команд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jc w:val="both"/>
        <w:textAlignment w:val="baseline"/>
        <w:rPr/>
      </w:pPr>
      <w:r>
        <w:rPr>
          <w:szCs w:val="30"/>
        </w:rPr>
        <w:t>4. Пожарные команды подразделяются на следующие разряды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Cs w:val="30"/>
        </w:rPr>
        <w:t>первый разряд – с круглосуточным пребыванием водителя транспортного средства пожарной команды в месте нахождения пожарной автоцистерны или иной приспособленной для тушения пожаров техники организации, в которой или на базе которой создана пожарная команда, и круглосуточной готовностью других членов пожарной команды прибыть к месту нахождения пожарной автоцистерны или иной приспособленной для тушения пожаров техники организации, в которой или на базе которой создана пожарная команда, или к месту возникновения пожара (к месту сбора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Cs w:val="30"/>
        </w:rPr>
        <w:t>второй разряд – с круглосуточной готовностью водителя транспортного средства</w:t>
      </w:r>
      <w:r>
        <w:rPr>
          <w:color w:val="FF0000"/>
          <w:szCs w:val="30"/>
        </w:rPr>
        <w:t xml:space="preserve"> </w:t>
      </w:r>
      <w:r>
        <w:rPr>
          <w:szCs w:val="30"/>
        </w:rPr>
        <w:t>пожарной команды прибыть к месту нахождения пожарной автоцистерны или иной приспособленной для тушения пожаров техники организации, в которой или на базе которой создана пожарная команда, а других членов пожарной команды – к месту нахождения пожарной автоцистерны или иной приспособленной для тушения пожаров техники организации, в которой или на базе которой создана пожарная команда, или к месту возникновения пожара (к месту сбора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Cs w:val="30"/>
        </w:rPr>
        <w:t>третий разряд – с круглосуточной готовностью членов пожарной команды прибыть к месту нахождения пожарной автоцистерны подразделения по чрезвычайным ситуациям или к месту возникновения пожара (к месту сбора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jc w:val="both"/>
        <w:textAlignment w:val="baseline"/>
        <w:rPr/>
      </w:pPr>
      <w:r>
        <w:rPr>
          <w:szCs w:val="30"/>
        </w:rPr>
        <w:t>5. Требования по обеспечению постоянной готовности пожарной команды к тушению пожаров, в том числе обеспечению безопасности членов пожарной команды и оперативности реагирования пожарной команды, устанавливаются Министерством по чрезвычайным ситуация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Cs w:val="30"/>
        </w:rPr>
        <w:t>Ответственность</w:t>
      </w:r>
      <w:r>
        <w:rPr>
          <w:color w:val="FF0000"/>
          <w:szCs w:val="30"/>
        </w:rPr>
        <w:t xml:space="preserve"> </w:t>
      </w:r>
      <w:r>
        <w:rPr>
          <w:szCs w:val="30"/>
        </w:rPr>
        <w:t>за соответствие пожарной команды требованиям, указанным в части первой настоящего пункта, возлагается на руководителя организации, в которой или на базе которой создана пожарная команда, и начальника пожарной команды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jc w:val="both"/>
        <w:textAlignment w:val="baseline"/>
        <w:rPr/>
      </w:pPr>
      <w:r>
        <w:rPr>
          <w:szCs w:val="30"/>
        </w:rPr>
        <w:t>6. Пожарная команда состоит из работников организации (ее структурного подразделения), в которой или на базе которой она создан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jc w:val="both"/>
        <w:textAlignment w:val="baseline"/>
        <w:rPr/>
      </w:pPr>
      <w:r>
        <w:rPr>
          <w:szCs w:val="30"/>
        </w:rPr>
        <w:t>7. Членами пожарной команды могут быть граждане Республики Беларусь, иностранные граждане и лица без гражданства, достигшие восемнадцатилетнего возраста, способные по своим деловым, моральным качествам и состоянию здоровья выполнять обязанности члена пожарной команды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jc w:val="both"/>
        <w:textAlignment w:val="baseline"/>
        <w:rPr/>
      </w:pPr>
      <w:r>
        <w:rPr>
          <w:szCs w:val="30"/>
        </w:rPr>
        <w:t>8. Начальник пожарной команды определяется из числа ее членов руководителем организации, в которой или на базе которой создана пожарная команда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uppressAutoHyphens w:val="true"/>
        <w:jc w:val="both"/>
        <w:textAlignment w:val="baseline"/>
        <w:rPr/>
      </w:pPr>
      <w:r>
        <w:rPr>
          <w:szCs w:val="30"/>
        </w:rPr>
        <w:t xml:space="preserve">9. Члены пожарной команды не позднее одного месяца со дня принятия организацией, в которой или на базе которой создана пожарная команда, решения о зачислении в пожарную команду проходят подготовку по программам пожарно-технического минимума в соответствии с законодательством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szCs w:val="30"/>
        </w:rPr>
      </w:pPr>
      <w:r>
        <w:rPr>
          <w:szCs w:val="30"/>
        </w:rPr>
        <w:t>Подготовка членов пожарной команды также осуществляется при проведении тактико-специальных учений, занятий и объектовых тренировок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/>
      </w:pPr>
      <w:r>
        <w:rPr>
          <w:szCs w:val="30"/>
        </w:rPr>
        <w:t xml:space="preserve">В период прохождения подготовки по программам пожарно-технического минимума, а также участия в тактико-специальных учениях, занятиях и объектовых тренировках членам пожарной команды </w:t>
      </w:r>
      <w:r>
        <w:rPr>
          <w:spacing w:val="-12"/>
          <w:szCs w:val="30"/>
        </w:rPr>
        <w:t>предоставляются гарантии и компенсации, предусмотренные законодательством</w:t>
      </w:r>
      <w:r>
        <w:rPr>
          <w:szCs w:val="30"/>
        </w:rPr>
        <w:t xml:space="preserve"> при повышении квалификации, переподготовке, профессиональной подготовке и стажировке работников по направлению нанимателя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uppressAutoHyphens w:val="true"/>
        <w:jc w:val="both"/>
        <w:textAlignment w:val="baseline"/>
        <w:rPr/>
      </w:pPr>
      <w:r>
        <w:rPr>
          <w:szCs w:val="30"/>
        </w:rPr>
        <w:t>10. Пожарная команда может иметь символику, зарегистрированную в порядке, установленном законодательством, а также свое наименование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uppressAutoHyphens w:val="true"/>
        <w:jc w:val="both"/>
        <w:textAlignment w:val="baseline"/>
        <w:rPr/>
      </w:pPr>
      <w:r>
        <w:rPr>
          <w:szCs w:val="30"/>
        </w:rPr>
        <w:t xml:space="preserve">11. Упразднение пожарной команды производится решением организации или органа, принявших решение о создании пожарной команды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jc w:val="both"/>
        <w:textAlignment w:val="baseline"/>
        <w:rPr>
          <w:szCs w:val="30"/>
        </w:rPr>
      </w:pPr>
      <w:r>
        <w:rPr>
          <w:szCs w:val="30"/>
        </w:rPr>
        <w:t xml:space="preserve">12. Организация или орган, принявшие решение о создании пожарной команды, не позднее 15 календарных дней до принятия решения об упразднении пожарной команды направляет уведомление в соответствующий городской (районный) отдел по чрезвычайным ситуациям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Cs w:val="30"/>
        </w:rPr>
      </w:pPr>
      <w:r>
        <w:rPr>
          <w:szCs w:val="30"/>
        </w:rPr>
        <w:t xml:space="preserve">Пожарная команда считается упраздненной со дня исключения ее из плана привлечения сил и средств на тушение пожаров и ликвидацию других чрезвычайных ситуаций в населенных пунктах.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2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НЫЕ ЗАДАЧИ И ФУНКЦИИ ПОЖАРНОЙ КОМАНДЫ,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А И ОБЯЗАННОСТИ ЕЕ ЧЛЕНОВ</w:t>
      </w:r>
    </w:p>
    <w:p>
      <w:pPr>
        <w:pStyle w:val="Normal"/>
        <w:jc w:val="center"/>
        <w:rPr>
          <w:b/>
          <w:b/>
          <w:sz w:val="26"/>
          <w:szCs w:val="30"/>
        </w:rPr>
      </w:pPr>
      <w:r>
        <w:rPr>
          <w:b/>
          <w:sz w:val="26"/>
          <w:szCs w:val="30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>
          <w:szCs w:val="30"/>
        </w:rPr>
        <w:t>13. Основной задачей пожарной команды является участие в предупреждении и тушении пожаров с применением пожарной автоцистерны или иной приспособленной для тушения пожаров техники с обеспечением круглосуточной готовности к тушению пожаро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>
          <w:szCs w:val="30"/>
        </w:rPr>
        <w:t>14. Основными функциями пожарной команды являются: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частие в тушении пожаров;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участие в осуществлении мероприятий по предупреждению пожаров;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проведение разъяснительной работы среди работников организации, в которой или на базе которой создана пожарная команда, по соблюдению законодательства о пожарной безопасности и международных договоров Республики Беларусь, технических регламентов Таможенного союза, Евразийского экономического союза и иных международно-правовых актов, содержащих обязательства Республики Беларусь в области обеспечения пожарной безопасности (далее – международные акты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>
          <w:szCs w:val="30"/>
        </w:rPr>
        <w:t>15. Права и обязанности членов пожарной команды установлены Законом Республики Беларусь ”О пожарной безопасности“.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3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ИРОВАНИЕ ПОЖАРНОЙ КОМАНДЫ</w:t>
      </w:r>
    </w:p>
    <w:p>
      <w:pPr>
        <w:pStyle w:val="Normal"/>
        <w:rPr>
          <w:b/>
          <w:b/>
          <w:sz w:val="26"/>
          <w:szCs w:val="30"/>
        </w:rPr>
      </w:pPr>
      <w:r>
        <w:rPr>
          <w:b/>
          <w:sz w:val="26"/>
          <w:szCs w:val="30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>
          <w:szCs w:val="30"/>
        </w:rPr>
        <w:t>16. Пожарная команда создается и содержится за счет средств: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организации, в которой или на базе которой создана пожарная команда;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естных бюджетов (при условии создания пожарной команды местными Советами депутатов, исполнительными и распорядительными органами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Cs w:val="30"/>
        </w:rPr>
      </w:pPr>
      <w:r>
        <w:rPr>
          <w:szCs w:val="30"/>
        </w:rPr>
        <w:t>иных источников, не запрещенных законодательство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>
          <w:szCs w:val="30"/>
        </w:rPr>
        <w:t>17. Средства организации, в которой или на базе которой создана пожарная команда, могут направляться на финансирование мероприятий по обеспечению создания и содержания пожарной команды по следующим направлениям: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страхование членов пожарной команды в соответствии с частью третьей статьи 28 Закона Республики Беларусь ”О пожарной безопасности“;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еспечение пожарной команды необходимыми помещениями;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плата коммунальных услуг, услуг связи, эксплуатационных расходов, связанных с выполнением пожарной командой возложенных на нее функций и задач;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приобретение, эксплуатация и ремонт пожарной аварийно-спасательной техники, а также иной приспособленной для тушения пожаров техники, экипировки, пожарного аварийно-спасательного оборудования и инструмента, мебели, специальной одежды, средств связи и иных материально-технических средств;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дготовка членов пожарной команды;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ощрение членов пожарной команды;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жарно-профилактические мероприятия, в том числе приобретение или изготовление наглядно-изобразительной продукции;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ругие нужды, связанные с обеспечением деятельности пожарной команды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Средства местных бюджетов (при условии создания пожарной команды местными Советами депутатов, исполнительными и распорядительными органами) могут направляться на финансирование мероприятий по обеспечению создания и содержания пожарной команды по направлениям, указанным в части первой настоящего пункта, за исключением: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еспечения пожарной команды необходимыми помещениями;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приобретения пожарной аварийно-спасательной техники, а также иной приспособленной для тушения пожаров техники;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ощрения членов пожарной команды;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ругих нужд, связанных с обеспечением деятельности пожарной команды.</w:t>
      </w:r>
    </w:p>
    <w:p>
      <w:pPr>
        <w:pStyle w:val="Cons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4</w:t>
      </w:r>
    </w:p>
    <w:p>
      <w:pPr>
        <w:pStyle w:val="Cons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СОЗДАНИЯ И ОРГАНИЗАЦИИ ДЕЯТЕЛЬНОСТИ</w:t>
      </w:r>
    </w:p>
    <w:p>
      <w:pPr>
        <w:pStyle w:val="Cons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ЖАРНОЙ ДРУЖИНЫ</w:t>
      </w:r>
    </w:p>
    <w:p>
      <w:pPr>
        <w:pStyle w:val="Normal"/>
        <w:jc w:val="center"/>
        <w:rPr>
          <w:b/>
          <w:b/>
          <w:sz w:val="26"/>
          <w:szCs w:val="30"/>
        </w:rPr>
      </w:pPr>
      <w:r>
        <w:rPr>
          <w:b/>
          <w:sz w:val="26"/>
          <w:szCs w:val="30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>
          <w:szCs w:val="30"/>
        </w:rPr>
        <w:t>18. Создание пожарной дружины осуществляется решением организации независимо от формы собственности (далее – организация)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решении, указанном в части первой настоящего пункта, должна содержаться следующая информация: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роки создания пожарной дружины;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сточники финансирования пожарной дружины;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мероприятия по созданию пожарной дружины, в том числе по обеспечению при необходимости пожарной автоцистерной или иной приспособленной для тушения пожаров техникой, пожарным аварийно-спасательным оборудованием и инструментом, экипировкой членов пожарной дружины, и другие мероприятия;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ая информация по усмотрению организаци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30"/>
        </w:rPr>
      </w:pPr>
      <w:r>
        <w:rPr>
          <w:szCs w:val="30"/>
        </w:rPr>
        <w:t>Пожарная дружина может создаваться в структурных подразделениях организац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textAlignment w:val="baseline"/>
        <w:rPr>
          <w:szCs w:val="30"/>
        </w:rPr>
      </w:pPr>
      <w:r>
        <w:rPr>
          <w:szCs w:val="30"/>
        </w:rPr>
        <w:t>19. Пожарная дружина считается созданной с момента принятия решения о ее создан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>
          <w:szCs w:val="30"/>
        </w:rPr>
        <w:t xml:space="preserve">20. Руководство пожарной дружиной, организация ее деятельности и взаимодействия с органами и подразделениями по чрезвычайным </w:t>
      </w:r>
      <w:r>
        <w:rPr>
          <w:spacing w:val="-12"/>
          <w:szCs w:val="30"/>
        </w:rPr>
        <w:t>ситуациям, добровольными пожарными организациями, иными организациями,</w:t>
      </w:r>
      <w:r>
        <w:rPr>
          <w:szCs w:val="30"/>
        </w:rPr>
        <w:t xml:space="preserve"> обеспечение соблюдения законности в деятельности пожарной дружины осуществляются руководителем организац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>
          <w:szCs w:val="30"/>
        </w:rPr>
        <w:t>21. Пожарная дружина состоит из работников организации (ее структурного подразделения), в которой она создан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>
          <w:szCs w:val="30"/>
        </w:rPr>
        <w:t>22. Членами пожарной дружины могут быть граждане Республики Беларусь, иностранные граждане и лица без гражданства, достигшие восемнадцатилетнего возраста, способные по своим деловым, моральным качествам и состоянию здоровья выполнять обязанности члена пожарной дружины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>
          <w:szCs w:val="30"/>
        </w:rPr>
        <w:t>23. Пожарную дружину возглавляет начальник, определяемый руководителем организац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>
          <w:szCs w:val="30"/>
        </w:rPr>
        <w:t>24. Численный состав пожарной дружины определяется руководителем организац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>
          <w:szCs w:val="30"/>
        </w:rPr>
        <w:t>25. Пожарная дружина создается: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 численностью работающих в здании, сооружении и помещениях организации от 25 до 100 человек – в количестве не менее 5 человек;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 численностью работающих свыше 100 человек – в количестве не менее 5 человек дополнительно на каждые 100 работающих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В организации с численностью работающих в здании, сооружении и помещениях менее 25 человек пожарная дружина может не создаваться, а обязанности на случай возникновения пожара должны распределяться между работниками такой организации решением ее руководителя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жарная дружина также может не создаваться при наличии в организации пожарной команды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сменном графике работы организации комплектование пожарной дружины производится таким образом, чтобы в каждой смене имелись члены пожарной дружины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uppressAutoHyphens w:val="true"/>
        <w:jc w:val="both"/>
        <w:textAlignment w:val="baseline"/>
        <w:rPr/>
      </w:pPr>
      <w:r>
        <w:rPr>
          <w:szCs w:val="30"/>
        </w:rPr>
        <w:t xml:space="preserve">26. Члены пожарной дружины не позднее одного месяца со дня принятия организацией решения о зачислении их в пожарную дружину проходят подготовку по программам пожарно-технического минимума в соответствии с законодательством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szCs w:val="30"/>
        </w:rPr>
      </w:pPr>
      <w:r>
        <w:rPr>
          <w:szCs w:val="30"/>
        </w:rPr>
        <w:t>Подготовка членов пожарной дружины также осуществляется при проведении тактико-специальных учений, занятий и объектовых тренировок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/>
      </w:pPr>
      <w:r>
        <w:rPr>
          <w:szCs w:val="30"/>
        </w:rPr>
        <w:t xml:space="preserve">В период прохождения подготовки по программам пожарно-технического минимума, а также участия в тактико-специальных учениях, занятиях и объектовых тренировках членам пожарной дружины </w:t>
      </w:r>
      <w:r>
        <w:rPr>
          <w:spacing w:val="-12"/>
          <w:szCs w:val="30"/>
        </w:rPr>
        <w:t>предоставляются гарантии и компенсации, предусмотренные законодательством</w:t>
      </w:r>
      <w:r>
        <w:rPr>
          <w:szCs w:val="30"/>
        </w:rPr>
        <w:t xml:space="preserve"> при повышении квалификации, переподготовке, профессиональной подготовке и стажировке работников по направлению нанимателя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uppressAutoHyphens w:val="true"/>
        <w:jc w:val="both"/>
        <w:textAlignment w:val="baseline"/>
        <w:rPr>
          <w:szCs w:val="30"/>
        </w:rPr>
      </w:pPr>
      <w:r>
        <w:rPr>
          <w:szCs w:val="30"/>
        </w:rPr>
        <w:t xml:space="preserve">27. Упразднение пожарной дружины производится решением организации. </w:t>
      </w:r>
    </w:p>
    <w:p>
      <w:pPr>
        <w:pStyle w:val="Cons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5</w:t>
      </w:r>
    </w:p>
    <w:p>
      <w:pPr>
        <w:pStyle w:val="Cons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НЫЕ ЗАДАЧИ И ФУНКЦИИ ПОЖАРНОЙ ДРУЖИНЫ, </w:t>
      </w:r>
    </w:p>
    <w:p>
      <w:pPr>
        <w:pStyle w:val="Cons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А И ОБЯЗАННОСТИ ЕЕ ЧЛЕНОВ</w:t>
      </w:r>
    </w:p>
    <w:p>
      <w:pPr>
        <w:pStyle w:val="Cons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>
          <w:szCs w:val="30"/>
        </w:rPr>
        <w:t xml:space="preserve">28. Основной задачей пожарной дружины является участие в предупреждении и тушении пожаров в рабочее время с применением </w:t>
      </w:r>
      <w:r>
        <w:rPr>
          <w:spacing w:val="-4"/>
          <w:szCs w:val="30"/>
        </w:rPr>
        <w:t>первичных средств пожаротушения, технических средств противопожарной</w:t>
      </w:r>
      <w:r>
        <w:rPr>
          <w:szCs w:val="30"/>
        </w:rPr>
        <w:t xml:space="preserve"> защиты, а также пожарной автоцистерны или иной приспособленной для тушения пожаров техники (при их наличии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>
          <w:szCs w:val="30"/>
        </w:rPr>
        <w:t>29. Основными функциями пожарной дружины являются: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уществление мероприятий по предупреждению пожаров;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 xml:space="preserve">участие в тушении пожаров в соответствии с планом действий </w:t>
      </w:r>
      <w:r>
        <w:rPr>
          <w:spacing w:val="-8"/>
          <w:sz w:val="30"/>
          <w:szCs w:val="30"/>
        </w:rPr>
        <w:t>работников на случай возникновения пожара, установленным руководителем</w:t>
      </w:r>
      <w:r>
        <w:rPr>
          <w:sz w:val="30"/>
          <w:szCs w:val="30"/>
        </w:rPr>
        <w:t xml:space="preserve"> организации;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проведение разъяснительной работы среди работников организации по соблюдению законодательства о пожарной безопасности и международных актов;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формирование руководства организации о фактах нарушения на объектах организации законодательства о пожарной безопасности и международных актов;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казание первой помощи лицам, пострадавшим от пожар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>
          <w:szCs w:val="30"/>
        </w:rPr>
        <w:t>30. Права и обязанности членов пожарной дружины установлены Законом Республики Беларусь ”О пожарной безопасности“.</w:t>
      </w:r>
    </w:p>
    <w:p>
      <w:pPr>
        <w:pStyle w:val="ConsNormal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6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ИРОВАНИЕ ПОЖАРНОЙ ДРУЖИНЫ</w:t>
      </w:r>
    </w:p>
    <w:p>
      <w:pPr>
        <w:pStyle w:val="Normal"/>
        <w:jc w:val="center"/>
        <w:rPr>
          <w:b/>
          <w:b/>
          <w:sz w:val="26"/>
          <w:szCs w:val="30"/>
        </w:rPr>
      </w:pPr>
      <w:r>
        <w:rPr>
          <w:b/>
          <w:sz w:val="26"/>
          <w:szCs w:val="30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>
          <w:szCs w:val="30"/>
        </w:rPr>
        <w:t>31. Пожарная дружина создается и содержится за счет средств: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рганизации, в том числе ежегодно предусматриваемых в соответствующих бюджетах на содержание государственных органов (организаций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Cs w:val="30"/>
        </w:rPr>
      </w:pPr>
      <w:r>
        <w:rPr>
          <w:szCs w:val="30"/>
        </w:rPr>
        <w:t>иных источников, не запрещенных законодательство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>
          <w:szCs w:val="30"/>
        </w:rPr>
        <w:t>32. Средства по созданию и содержанию пожарной дружины могут использоваться по следующим направлениям: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страхование членов пожарной дружины в соответствии с частью третьей статьи 28 Закона Республики Беларусь ”О пожарной безопасности“;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обретение, эксплуатация и ремонт пожарной аварийно-спасательной техники, а также иной приспособленной для тушения пожаров техники, экипировки, пожарного аварийно-спасательного оборудования и инструмента, специальной одежды и иных материально-технических средств;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ругие нужды, связанные с обеспечением деятельности пожарной дружины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7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ПОРЯДОК СОЗДАНИЯ И ОРГАНИЗАЦИИ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ЯТЕЛЬНОСТИ ПОЖАРНО-ТЕХНИЧЕСКОЙ КОМИССИИ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jc w:val="center"/>
        <w:rPr>
          <w:b/>
          <w:b/>
          <w:sz w:val="26"/>
          <w:szCs w:val="30"/>
        </w:rPr>
      </w:pPr>
      <w:r>
        <w:rPr>
          <w:b/>
          <w:sz w:val="26"/>
          <w:szCs w:val="30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>
          <w:szCs w:val="30"/>
        </w:rPr>
        <w:t xml:space="preserve">33. Пожарно-техническая комиссия (далее – комиссия) создается </w:t>
      </w:r>
      <w:r>
        <w:rPr>
          <w:spacing w:val="-8"/>
          <w:szCs w:val="30"/>
        </w:rPr>
        <w:t>решением организации, имеющей штатный инженерно-технический персона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30"/>
        </w:rPr>
      </w:pPr>
      <w:r>
        <w:rPr>
          <w:szCs w:val="30"/>
        </w:rPr>
        <w:t>Комиссия может создаваться в структурных подразделениях организац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>
          <w:spacing w:val="-4"/>
          <w:szCs w:val="30"/>
        </w:rPr>
        <w:t>34. В состав комиссии включаются инженерно-технические работники,</w:t>
      </w:r>
      <w:r>
        <w:rPr>
          <w:szCs w:val="30"/>
        </w:rPr>
        <w:t xml:space="preserve"> в том числе ответственные за пожарную безопасность, деятельность которых связана с организацией и проведением технологических процессов, эксплуатацией и обслуживанием электроустановок, систем водоснабжения, связи, производственной автоматики, а также другие должностные лица по усмотрению руководителя организац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>
          <w:szCs w:val="30"/>
        </w:rPr>
        <w:t>35. Председателем комиссии является заместитель руководителя организации или главный инженер (инженер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jc w:val="both"/>
        <w:textAlignment w:val="baseline"/>
        <w:rPr>
          <w:szCs w:val="30"/>
          <w:shd w:fill="00FF00" w:val="clear"/>
        </w:rPr>
      </w:pPr>
      <w:r>
        <w:rPr>
          <w:szCs w:val="30"/>
        </w:rPr>
        <w:t xml:space="preserve">36. Члены комиссии не позднее одного месяца со дня принятия организацией решения о включении их в состав комиссии проходят </w:t>
      </w:r>
      <w:r>
        <w:rPr>
          <w:spacing w:val="-4"/>
          <w:szCs w:val="30"/>
        </w:rPr>
        <w:t>подготовку по программам пожарно-технического минимума в соответствии</w:t>
      </w:r>
      <w:r>
        <w:rPr>
          <w:szCs w:val="30"/>
        </w:rPr>
        <w:t xml:space="preserve"> с законодательством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zCs w:val="30"/>
          <w:shd w:fill="00FF00" w:val="clear"/>
        </w:rPr>
      </w:pPr>
      <w:r>
        <w:rPr>
          <w:szCs w:val="30"/>
        </w:rPr>
        <w:t xml:space="preserve">В период прохождения подготовки по программам пожарно-технического минимума членам комиссии предоставляются гарантии и компенсации, предусмотренные законодательством при повышении </w:t>
      </w:r>
      <w:r>
        <w:rPr>
          <w:spacing w:val="-4"/>
          <w:szCs w:val="30"/>
        </w:rPr>
        <w:t>квалификации, переподготовке, профессиональной подготовке и стажировке</w:t>
      </w:r>
      <w:r>
        <w:rPr>
          <w:szCs w:val="30"/>
        </w:rPr>
        <w:t xml:space="preserve"> работников по направлению нанимател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>
          <w:szCs w:val="30"/>
        </w:rPr>
        <w:t>37. Упразднение комиссии производится решением организации.</w:t>
      </w:r>
    </w:p>
    <w:p>
      <w:pPr>
        <w:pStyle w:val="ConsNormal"/>
        <w:widowControl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Normal"/>
        <w:widowControl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8</w:t>
      </w:r>
    </w:p>
    <w:p>
      <w:pPr>
        <w:pStyle w:val="ConsNormal"/>
        <w:widowControl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НЫЕ ЗАДАЧИ И ФУНКЦИИ КОМИССИИ, </w:t>
      </w:r>
    </w:p>
    <w:p>
      <w:pPr>
        <w:pStyle w:val="ConsNormal"/>
        <w:widowControl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А И ОБЯЗАННОСТИ ЕЕ ЧЛЕНОВ</w:t>
      </w:r>
    </w:p>
    <w:p>
      <w:pPr>
        <w:pStyle w:val="Normal"/>
        <w:widowControl w:val="false"/>
        <w:ind w:firstLine="567"/>
        <w:jc w:val="both"/>
        <w:rPr>
          <w:b/>
          <w:b/>
          <w:sz w:val="26"/>
          <w:szCs w:val="30"/>
        </w:rPr>
      </w:pPr>
      <w:r>
        <w:rPr>
          <w:b/>
          <w:sz w:val="26"/>
          <w:szCs w:val="30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>
          <w:szCs w:val="30"/>
        </w:rPr>
        <w:t xml:space="preserve">38. Основной задачей комиссии является подготовка предложений </w:t>
      </w:r>
      <w:r>
        <w:rPr>
          <w:spacing w:val="-8"/>
          <w:szCs w:val="30"/>
        </w:rPr>
        <w:t>по осуществлению пожарно-профилактических мероприятий, своевременному</w:t>
      </w:r>
      <w:r>
        <w:rPr>
          <w:szCs w:val="30"/>
        </w:rPr>
        <w:t xml:space="preserve"> выявлению и устранению нарушений законодательства о пожарной безопасности и международных акто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>
          <w:szCs w:val="30"/>
        </w:rPr>
        <w:t>39. Основными функциями комиссии являются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30"/>
        </w:rPr>
      </w:pPr>
      <w:r>
        <w:rPr>
          <w:szCs w:val="30"/>
        </w:rPr>
        <w:t>выявление в технологических процессах производства, работе машин, агрегатов, при изготовлении и хранении веществ и материалов причин и условий, которые могут привести к возникновению пожаров, и разработка мероприятий по их устранению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30"/>
        </w:rPr>
      </w:pPr>
      <w:r>
        <w:rPr>
          <w:szCs w:val="30"/>
        </w:rPr>
        <w:t>информирование руководства организации о фактах нарушения на объектах организации законодательства о пожарной безопасности и международных актов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Cs w:val="30"/>
        </w:rPr>
        <w:t>анализ выполнения требований, предписаний, предложений, рекомендаций, выданных (вынесенных) органами государственного пожарного надзора, и подготовка соответствующих предложений руководству организации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30"/>
        </w:rPr>
      </w:pPr>
      <w:r>
        <w:rPr>
          <w:szCs w:val="30"/>
        </w:rPr>
        <w:t>анализ противопожарного состояния организации, вынесение вопросов пожарной безопасности для обсуждения на производственные и другие совещания (собрания)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Cs w:val="30"/>
        </w:rPr>
        <w:t>проведение разъяснительной работы среди работников организации по соблюдению законодательства о пожарной безопасности и международных актов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30"/>
        </w:rPr>
      </w:pPr>
      <w:r>
        <w:rPr>
          <w:szCs w:val="30"/>
        </w:rPr>
        <w:t>привлечение работников организации к участию в работе по проведению пожарно-профилактических мероприятий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Cs w:val="30"/>
        </w:rPr>
        <w:t xml:space="preserve">внесение руководству организации предложений по организации </w:t>
      </w:r>
      <w:r>
        <w:rPr>
          <w:spacing w:val="-4"/>
          <w:szCs w:val="30"/>
        </w:rPr>
        <w:t>обучения работников требованиям по обеспечению пожарной безопасности,</w:t>
      </w:r>
      <w:r>
        <w:rPr>
          <w:szCs w:val="30"/>
        </w:rPr>
        <w:t xml:space="preserve"> в том числе по подготовке по программам пожарно-технического минимум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30"/>
        </w:rPr>
      </w:pPr>
      <w:r>
        <w:rPr>
          <w:szCs w:val="30"/>
        </w:rPr>
        <w:t>иные функции по решению руководителя организац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>
          <w:szCs w:val="30"/>
        </w:rPr>
        <w:t xml:space="preserve">40. В целях подготовки предложений по осуществлению пожарно-профилактических мероприятий, своевременному выявлению и устранению нарушений законодательства о пожарной безопасности и международных актов комиссия не реже одного раза в полугодие обследует здания, сооружения, помещения и территорию организации на </w:t>
      </w:r>
      <w:r>
        <w:rPr>
          <w:spacing w:val="-4"/>
          <w:szCs w:val="30"/>
        </w:rPr>
        <w:t>предмет выявления нарушений законодательства о пожарной безопасности</w:t>
      </w:r>
      <w:r>
        <w:rPr>
          <w:szCs w:val="30"/>
        </w:rPr>
        <w:t xml:space="preserve"> и международных акт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Cs w:val="30"/>
        </w:rPr>
        <w:t>Предложения комиссии оформляются актом, на основании которого разрабатывается и руководителем организации утверждается план мероприятий по устранению нарушений. Контроль за выполнением</w:t>
      </w:r>
      <w:r>
        <w:rPr>
          <w:color w:val="FF0000"/>
          <w:szCs w:val="30"/>
        </w:rPr>
        <w:t xml:space="preserve"> </w:t>
      </w:r>
      <w:r>
        <w:rPr>
          <w:szCs w:val="30"/>
        </w:rPr>
        <w:t>мероприятий этого плана возлагается на председателя комисс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>
          <w:szCs w:val="30"/>
        </w:rPr>
        <w:t>41. Права и обязанности членов комиссии установлены Законом Республики Беларусь ”О пожарной безопасности“.</w:t>
      </w:r>
    </w:p>
    <w:p>
      <w:pPr>
        <w:pStyle w:val="Normal"/>
        <w:spacing w:lineRule="exact" w:line="240"/>
        <w:ind w:hanging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lineRule="exact" w:line="280"/>
      <w:ind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spacing w:val="116"/>
      <w:sz w:val="36"/>
      <w:szCs w:val="36"/>
    </w:rPr>
  </w:style>
  <w:style w:type="character" w:styleId="WW8Num2z0">
    <w:name w:val="WW8Num2z0"/>
    <w:qFormat/>
    <w:rPr>
      <w:b w:val="false"/>
      <w:color w:val="000000"/>
      <w:sz w:val="30"/>
      <w:szCs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exact" w:line="280"/>
      <w:ind w:hanging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52:00Z</dcterms:created>
  <dc:creator>mb3_01</dc:creator>
  <dc:description/>
  <dc:language>en-US</dc:language>
  <cp:lastModifiedBy>Admin</cp:lastModifiedBy>
  <cp:lastPrinted>2020-05-19T11:23:00Z</cp:lastPrinted>
  <dcterms:modified xsi:type="dcterms:W3CDTF">2020-06-11T09:52:00Z</dcterms:modified>
  <cp:revision>2</cp:revision>
  <dc:subject/>
  <dc:title>САВЕТ МІНІСТРАЎ</dc:title>
</cp:coreProperties>
</file>