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6" w:space="0" w:color="CECDCD"/>
        </w:pBdr>
        <w:shd w:fill="FFFFFF" w:val="clear"/>
        <w:spacing w:before="0" w:after="0"/>
        <w:jc w:val="center"/>
        <w:rPr>
          <w:caps/>
          <w:color w:val="00152E"/>
          <w:sz w:val="28"/>
          <w:szCs w:val="28"/>
          <w:u w:val="single"/>
        </w:rPr>
      </w:pPr>
      <w:r>
        <w:rPr>
          <w:caps/>
          <w:color w:val="00152E"/>
          <w:sz w:val="28"/>
          <w:szCs w:val="28"/>
          <w:u w:val="single"/>
        </w:rPr>
        <w:t>ПОРЯДОК ОПЛАТЫ АДМИНИСТРАТИВНЫХ ПРОЦЕДУР И УСЛУГ ПО ЛИНИИ ГРАЖДАНСТВА И МИГРАЦИИ В СИСТЕМЕ ЕРИП</w:t>
      </w:r>
    </w:p>
    <w:p>
      <w:pPr>
        <w:pStyle w:val="Style14"/>
        <w:shd w:fill="FFFFFF" w:val="clear"/>
        <w:spacing w:before="0" w:after="0"/>
        <w:ind w:firstLine="567"/>
        <w:jc w:val="both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внутренних дел Республики Беларусь совместно с Национальным банком Республики Беларусь к Единому расчетному и информационному пространству (ЕРИП) во всех регионах республики подключены услуги по линии гражданства и миграци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ройствах оплаты, подключенных к ЕРИП (Интернет-банкинг, мобильный банкинг, инфокиоски или т.п.) принимаются платежи за все административные процедуры, осуществляемые подразделениями по гражданству и миграции, и оказываемые ими дополнительные услуг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 системе ЕРИП доступны к оплате следующие услуги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ыдача и обмен паспорта гражданина Республики Беларусь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ополнительная плата за ускоренную выдачу документ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формление заявления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лучение СМС-сообщения о готовности документа к выдач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гистрация временного пребывания иностранных граждан и лиц без граждан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ind w:firstLine="567"/>
        <w:jc w:val="center"/>
        <w:rPr/>
      </w:pPr>
      <w:r>
        <w:rPr>
          <w:rStyle w:val="StrongEmphasis"/>
          <w:color w:val="000000"/>
          <w:sz w:val="28"/>
          <w:szCs w:val="28"/>
          <w:u w:val="single"/>
        </w:rPr>
        <w:t>Порядок осуществления платежа</w:t>
      </w:r>
      <w:r>
        <w:rPr>
          <w:rStyle w:val="Appleconvertedspace"/>
          <w:color w:val="000000"/>
          <w:sz w:val="28"/>
          <w:szCs w:val="28"/>
          <w:u w:val="single"/>
        </w:rPr>
        <w:t>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дереве ЕРИП» выбрать ветку «Минск», областной центр либо облас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выбрать районный центр или район города, в подразделение по гражданству и миграции, сельский/поселковый совет, расчетно-справочный центр которого плательщик будет обращаться с заявлением, найти раздел «МВД», в нем - «Гражданство и миграция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рать один из разделов «Для граждан Беларуси», «Для иностранцев с видом на жительство» либо «Для иностранцев без вида на жительство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ся с услугой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лате за услугу «оформление заявления» нужно предварительно уточнить стоимость услуги в соответствующем подразделении по гражданству и миграц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ь подсказкам устройства оплаты по вводу идентификационного (личного) номера (для граждан Беларуси и иностранцев с видом на жительство) либо номера паспорта (для иностранцев без вида на жительство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оплате услуги в отношении несовершеннолетнего, впервые оформляющего паспорт, в свидетельстве о рождении которого нет идентификационного номера, в устройство оплаты необходимо вводить идентификационный номер отца, матери или иного законного представител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Нажать кнопки </w:t>
      </w:r>
      <w:r>
        <w:rPr>
          <w:b/>
          <w:color w:val="000000"/>
          <w:sz w:val="28"/>
          <w:szCs w:val="28"/>
        </w:rPr>
        <w:t>ОПЛАТИ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ГОТОВО</w:t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 xml:space="preserve"> </w:t>
        <w:tab/>
        <w:t>При подаче соответствующих документов в подразделение по гражданству и миграции, расчетно-справочный центр, сельский/поселковый совет либо уполномоченному на прием документов лицу для подтверждения оплаты государственных пошлин либо платы за дополнительные услуги посредством ЕРИП гражданину необходимо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ообщить свой идентификационный (личный) номер или номер паспорта (при регистрации временного пребывания иностранных граждан и лиц без гражданства) либо номер операции в ЕРИП (выдается устройством оплаты после осуществления платежа);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Службовые адзнакi» соответствующего заявления по каждой услуге указать «оплачено в ЕРИП» и произвести личную подпись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17:00Z</dcterms:created>
  <dc:creator>UVD</dc:creator>
  <dc:description/>
  <cp:keywords/>
  <dc:language>en-US</dc:language>
  <cp:lastModifiedBy>Admin</cp:lastModifiedBy>
  <cp:lastPrinted>2019-12-24T14:24:00Z</cp:lastPrinted>
  <dcterms:modified xsi:type="dcterms:W3CDTF">2019-12-26T13:18:00Z</dcterms:modified>
  <cp:revision>3</cp:revision>
  <dc:subject/>
  <dc:title/>
</cp:coreProperties>
</file>