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перевозках пассажиров в нерегулярном сообщении по договору фрахтов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Вопрос.</w:t>
      </w:r>
      <w:r>
        <w:rPr/>
        <w:t xml:space="preserve"> Субъект хозяйствования планирует осуществлять деятельность по автомобильной перевозке пассажиров в нерегулярном сообщении. </w:t>
      </w:r>
    </w:p>
    <w:p>
      <w:pPr>
        <w:pStyle w:val="Normal"/>
        <w:autoSpaceDE w:val="false"/>
        <w:ind w:firstLine="600"/>
        <w:jc w:val="both"/>
        <w:rPr/>
      </w:pPr>
      <w:r>
        <w:rPr/>
        <w:t>Требуется ли использовать кассовый суммирующий аппарат при экскурсионных перевозках пассажиров, а также при предоставлении микроавтобуса с водителем в аренду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твет.</w:t>
      </w:r>
      <w:r>
        <w:rPr/>
        <w:t xml:space="preserve"> Пунктом 1 статьи 603 Гражданского кодекса Республики Беларусь определено, что по договору аренды (фрахтования на время)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.</w:t>
      </w:r>
    </w:p>
    <w:p>
      <w:pPr>
        <w:pStyle w:val="Normal"/>
        <w:autoSpaceDE w:val="false"/>
        <w:ind w:firstLine="600"/>
        <w:jc w:val="both"/>
        <w:rPr/>
      </w:pPr>
      <w:r>
        <w:rPr/>
        <w:t>Согласно положениям части пятой статьи 26 Закона Республики Беларусь от 14</w:t>
      </w:r>
      <w:r>
        <w:rPr>
          <w:color w:val="000000"/>
        </w:rPr>
        <w:t> </w:t>
      </w:r>
      <w:r>
        <w:rPr/>
        <w:t>августа 2007</w:t>
      </w:r>
      <w:r>
        <w:rPr>
          <w:color w:val="000000"/>
        </w:rPr>
        <w:t> </w:t>
      </w:r>
      <w:r>
        <w:rPr/>
        <w:t>г. №</w:t>
      </w:r>
      <w:r>
        <w:rPr>
          <w:color w:val="000000"/>
        </w:rPr>
        <w:t> </w:t>
      </w:r>
      <w:r>
        <w:rPr/>
        <w:t>278-З «Об</w:t>
      </w:r>
      <w:r>
        <w:rPr>
          <w:color w:val="000000"/>
        </w:rPr>
        <w:t> </w:t>
      </w:r>
      <w:r>
        <w:rPr/>
        <w:t>автомобильном транспорте и автомобильных перевозках» автомобильные перевозки пассажиров в нерегулярном сообщении, за исключением автомобильных перевозок пассажиров автомобилями-такси, выполняются на основании договора фрахтования для автомобильной перевозки пассажиров.</w:t>
      </w:r>
    </w:p>
    <w:p>
      <w:pPr>
        <w:pStyle w:val="Normal"/>
        <w:autoSpaceDE w:val="false"/>
        <w:ind w:firstLine="600"/>
        <w:jc w:val="both"/>
        <w:rPr/>
      </w:pPr>
      <w:r>
        <w:rPr/>
        <w:t>В соответствии с нормами подпункта 1.17 пункта 1 статьи 22 Налогового кодекса Республики Беларусь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Порядок приема наличных денежных средств при продаже товаров, выполнении работ, оказании услуг определен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</w:t>
      </w:r>
      <w:r>
        <w:rPr>
          <w:color w:val="000000"/>
        </w:rPr>
        <w:t>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6 июля 2011 г. № 924/16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</w:rPr>
        <w:t>Пунктом 35 вышеназванного Положения определены случаи, когда юридические лица и индивидуальные предприниматели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. Осуществление перевозок пассажиров автомобильным транспортом в нерегулярном сообщении в указанном перечне не поименовано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</w:rPr>
        <w:t>С учетом изложенного прием наличных денежных средств за оказанные услуги по перевозке пассажиров автомобильным транспортом в нерегулярном сообщении на основании договора фрахтования для автомобильной перевозки пассажиров должен осуществляться с применением кассового оборудования.</w:t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  <w:t>При оплате данных услуг заказчиком в офисе субъекта хозяйствования прием наличных денежных средств также должен осуществляться с применением кассового оборудов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0:00Z</dcterms:created>
  <dc:creator>701_Solovev</dc:creator>
  <dc:description/>
  <dc:language>en-US</dc:language>
  <cp:lastModifiedBy>712_Romanenko</cp:lastModifiedBy>
  <dcterms:modified xsi:type="dcterms:W3CDTF">2019-06-27T05:50:00Z</dcterms:modified>
  <cp:revision>2</cp:revision>
  <dc:subject/>
  <dc:title>Вопрос</dc:title>
</cp:coreProperties>
</file>