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дрении услуги проверки благонадежности деловой репутации посредством единого портала электронных услуг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Инспекция МНС по Могилевской области информирует, что Республиканским унитарным предприятием «Национальный центр электронных услуг» (далее – НЦЭУ) с 1 июля 2019 года планируется оказание </w:t>
      </w:r>
      <w:r>
        <w:rPr>
          <w:b/>
          <w:sz w:val="30"/>
          <w:szCs w:val="30"/>
        </w:rPr>
        <w:t xml:space="preserve">электронной услуги </w:t>
      </w:r>
      <w:r>
        <w:rPr>
          <w:sz w:val="30"/>
          <w:szCs w:val="30"/>
        </w:rPr>
        <w:t>«Сведения для проверки благонадежности деловой репутации контрагентов» (код услуги ОАИС 3.36.01, далее – электронная услуга 3.36.01) посредством единого портала электронных услуг общегосударственной автоматизированной системы. Электронная услуга 3.36.01 будет предоставляться юридическим лицам, индивидуальным предпринимателям, физическим лицам в виде агрегированной информации на основе сведений государственных информационных ресурсов, интегрированных с общегосударственной автоматизированной информационной системой (далее – ОАИС)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ступ к единому порталу электронных услуг осуществляется интерактивно через глобальную компьютерную сеть Интернет посредством web–браузера Microsoft Internet Explorer 9.0 или более поздней версии по адресу – </w:t>
      </w:r>
      <w:hyperlink r:id="rId2">
        <w:r>
          <w:rPr>
            <w:rStyle w:val="InternetLink"/>
            <w:sz w:val="30"/>
            <w:szCs w:val="30"/>
          </w:rPr>
          <w:t>http://portal.gov.by</w:t>
        </w:r>
      </w:hyperlink>
      <w:r>
        <w:rPr>
          <w:sz w:val="30"/>
          <w:szCs w:val="30"/>
        </w:rPr>
        <w:t xml:space="preserve">. Электронная услуга 3.36.01: предоставляется в личном кабинете пользователя </w:t>
      </w:r>
      <w:r>
        <w:rPr>
          <w:b/>
          <w:sz w:val="30"/>
          <w:szCs w:val="30"/>
        </w:rPr>
        <w:t>после его регистрации</w:t>
      </w:r>
      <w:r>
        <w:rPr>
          <w:sz w:val="30"/>
          <w:szCs w:val="30"/>
        </w:rPr>
        <w:t xml:space="preserve"> на едином портале электронных услуг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 xml:space="preserve">Идентификация юридического лица, индивидуального предпринимателя осуществляется по доступу с использованием средств электронной цифровой подписи республиканского удостоверяющего центра. Идентификация физического лица осуществляется по уникальному идентификатору, включающему в себя логин (имя учетной записи гражданина в ОАИС) и пароль. Для получения уникального идентификатора необходимо обратиться в службу «Одно окно» либо в НЦЭУ. Электронная услуга предоставляется платно в соответствии с прейскурантом. 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>Предоставляемые сведения (поиск (выборка)) осуществляется в привязке к учетному номеру плательщика (далее – УНП). Если УНП неизвестен, то пользователь может воспользоваться поиском по наименованию, выбрать интересующего его контрагента и далее получить информацию по конкретному УНП.</w:t>
      </w:r>
    </w:p>
    <w:p>
      <w:pPr>
        <w:pStyle w:val="Normal"/>
        <w:spacing w:before="0" w:after="120"/>
        <w:ind w:firstLine="601"/>
        <w:jc w:val="both"/>
        <w:rPr/>
      </w:pPr>
      <w:r>
        <w:rPr/>
        <w:t>В частности, при получении электронной услуги 3.36.01предоставляются следующие сведения: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916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щая информация о субъекте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ное наименование юридического лица /ФИО индивидуального предпринимателя на русском язык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НП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субъекта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кращенное наименование юридического лица на русском язык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рменное наименование юридического лица на 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ное наименование юридического лица на бело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кращенное наименование юридического лица на бело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ирменное наименование юридического лица на белорусском язык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б органе учета субъекта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текущего органа учета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кущее состояние субъекта хозяйствовани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екущее состояние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регистрации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исключения из ЕГР (прекращения деятельности в связи с реорганизацией) субъекта хозяйствовани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 нахождении субъекта хозяйствования в Государственном реестре плательщиков (иных обязанных лиц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постановки на учет в налоговом орган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д и наименование налогового органа по месту постановки </w:t>
              <w:br/>
              <w:t xml:space="preserve">плательщика на учет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состояния плательщика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та перехода в данное состояние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ind w:right="-143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 наличии / отсутствии задолженности перед бюджетом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знак наличия задолженности на &lt;дату&gt;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по делам об экономической несостоятельности (банкротству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заявителя (кредитора, должника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подачи заявления в экономический суд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озбуждения производства по делу об экономической  несостоятельности (банкротстве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тановленный защитный период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открытия конкурсного производст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О временного (антикризисного) управляющего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решения об экономической несостоятельности с санацие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решения об открытии ликвидационного производст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определения о прекращении производства по делу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1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определения о завершении производства по делу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ведения о рассмотрении заявлений в порядке приказного производств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ынесения определения о судебном приказ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отмены определения о судебном приказе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мма, определенная к взысканию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ведения о включении субъектов хозяйствования в План выборочных проверок, формируемый Комитетом государственного контроля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ый орган, утвердивший сводный план проверок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НП контролирующего (надзорного) орг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контролирующего (надзорного) орга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сяц начала проверк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Сведения Торгового реестра Республики Беларусь 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объект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объекта / доменное имя интернет магази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торговой сети, сети общественного питания (при наличии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розничного торгового объекта по формату/по ассортименту </w:t>
              <w:br/>
              <w:t>реализуемых товаров/ по месту расположения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рменный торговый объект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розничного торгового объекта (при наличии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рговая площадь торгового объекта (кв.м.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объекта общественного питания (при наличии)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 объекта общественного питания (при наличии)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мест в объекте общественного питания (ед.)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изация торгового центр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 рынк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изация рынк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розничной торговл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рес / контакты объект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ы товаров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ы / подгруппы товаров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номер в Торговом реестре 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1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spacing w:lineRule="exact" w:line="280"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включения сведений в Торговый реестр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Более подробная информация о получении электронной услуги 3.36.01 будет размещена на официальном сайте НЦЭУ </w:t>
      </w:r>
      <w:r>
        <w:rPr>
          <w:sz w:val="30"/>
          <w:szCs w:val="30"/>
          <w:lang w:val="en-US"/>
        </w:rPr>
        <w:t>www</w:t>
      </w:r>
      <w:r>
        <w:rPr>
          <w:sz w:val="30"/>
          <w:szCs w:val="30"/>
        </w:rPr>
        <w:t>.nces.by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5:00Z</dcterms:created>
  <dc:creator>701_Solovev</dc:creator>
  <dc:description/>
  <dc:language>en-US</dc:language>
  <cp:lastModifiedBy>712_Romanenko</cp:lastModifiedBy>
  <dcterms:modified xsi:type="dcterms:W3CDTF">2019-06-27T05:55:00Z</dcterms:modified>
  <cp:revision>2</cp:revision>
  <dc:subject/>
  <dc:title>О внедрении услуги проверки благонадежности деловой репутации посредством единого портала электронных услуг</dc:title>
</cp:coreProperties>
</file>