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О некоторых вопросах выезда нотариуса в агрогородк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32"/>
          <w:szCs w:val="32"/>
        </w:rPr>
        <w:t xml:space="preserve">В соответствии с Постановлением Министерства юстиции Республики Беларусь от 16 мая 2014 г. N 107 «О некоторых вопросах выезда нотариуса в агрогородки, малые и средние городские поселения», </w:t>
      </w:r>
      <w:r>
        <w:rPr>
          <w:rFonts w:cs="Times New Roman" w:ascii="Times New Roman" w:hAnsi="Times New Roman"/>
          <w:sz w:val="32"/>
          <w:szCs w:val="32"/>
        </w:rPr>
        <w:t xml:space="preserve">в целях обеспечения потребности в нотариальных услугах нотариусы </w:t>
      </w:r>
      <w:r>
        <w:rPr>
          <w:rFonts w:cs="Times New Roman" w:ascii="Times New Roman" w:hAnsi="Times New Roman"/>
          <w:bCs/>
          <w:sz w:val="32"/>
          <w:szCs w:val="32"/>
        </w:rPr>
        <w:t xml:space="preserve">Костюковичского района, </w:t>
      </w:r>
      <w:r>
        <w:rPr>
          <w:rFonts w:cs="Times New Roman" w:ascii="Times New Roman" w:hAnsi="Times New Roman"/>
          <w:sz w:val="32"/>
          <w:szCs w:val="32"/>
        </w:rPr>
        <w:t xml:space="preserve">осуществляют нотариальное обслуживание граждан по заявительному принципу с выездом в агрогородки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Агрогородки Белая Дуброва, Новые Самотевичи, Крапивня, Бороньки закреплены за нотариусом Могилевского нотариального округа Давыдовой Татьяной Владимировной (контактный телефон 8 02245 7 16 60)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Агрогородки Тупичино, Муравилье, Шарейки, Селецкое закреплены за нотариусом Могилевского нотариального округа Малашенко Татьяной Александровной (контактный телефон 8 02245 7 18 25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Нотариус выезжает в агрогородок при наличии, как правило, не менее пяти заявок, поступающих от заинтересованных лиц, проживающих (пребывающих) в агрогородке либо в населенном пункте, близлежащем к агрогородку, за исключением случаев, когда заявка поступила от ветерана, участника и инвалида Великой Отечественной войны, лица с нарушением функций опорно-двигательного аппарата. По заявлению заинтересованного лица нотариальное обслуживание может осуществляться на дому в день выезда нотариуса в агрогородо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Прием осуществляется по предварительным заявкам, которые направляются председателю (управляющему делами) соответствующего сельского исполнительного комитета Костюковичского района Могиле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Дату и время ближайшего выезда можно узнать в соответствующем сельском исполнительном комитете или у нотариуса, за которым закреплены агрогородки.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7:09:00Z</dcterms:created>
  <dc:creator>Registrator</dc:creator>
  <dc:description/>
  <dc:language>en-US</dc:language>
  <cp:lastModifiedBy>User</cp:lastModifiedBy>
  <cp:lastPrinted>2014-06-23T10:54:00Z</cp:lastPrinted>
  <dcterms:modified xsi:type="dcterms:W3CDTF">2020-02-25T07:09:00Z</dcterms:modified>
  <cp:revision>2</cp:revision>
  <dc:subject/>
  <dc:title/>
</cp:coreProperties>
</file>