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Что нового нотариат предложит гражданам с начала 2021 года?</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29 июня 2020 г. Президент Республики Беларусь подписал Закон Республики Беларусь «Об изменении законов по вопросам нотариальной деятельности». Закон направлен на совершенствование норм, регулирующих нотариальную деятельность, исходя из правоприменительной практики, и призван повысить качество нотариального обслуживания, усилить защиту прав и законных интересов граждан и юридических лиц, государственных интересов и решить актуальные потребности гражданского общества. Кроме того, внесение изменений в Закон о нотариате направлено на гармонизацию его норм с положениями модельного закона «О нотариате», принятого Межпарламентской Ассамблеей государств-участников Содружества Независимых Государств в 2017 году. Достижения белорусского нотариального сообщества высоко оценены на международной арене: в 2019 году нотариат Беларуси стал полноправным членом Международного союза нотариата.</w:t>
      </w:r>
    </w:p>
    <w:p>
      <w:pPr>
        <w:pStyle w:val="Normal"/>
        <w:ind w:firstLine="709"/>
        <w:jc w:val="both"/>
        <w:rPr>
          <w:sz w:val="24"/>
          <w:szCs w:val="24"/>
        </w:rPr>
      </w:pPr>
      <w:r>
        <w:rPr>
          <w:sz w:val="24"/>
          <w:szCs w:val="24"/>
        </w:rPr>
        <w:t>Основные изменения в Закон о нотариате вступят в силу с 03 января 2021 г.</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Из компетенции уполномоченных должностных лиц местных исполнительных и распорядительных органов исключаются удостоверение завещаний, доверенностей, согласий. </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несенные изменения очень важны для обеспечения защиты прав и законных интересов граждан вне зависимости от того, где живет гражданин: в столице, районном центре или агрогородке Белая Дуброва. Все должны получать одинаковое качественное нотариальное обслуживание. Ведь завещания, доверенности и согласия влекут серьезные юридические последствия, как для лиц их удостоверивших, так и для тех, в отношении кого они удостоверены. Нотариус поможет не только правильно составить проекты столь серьезных документов, но и оценит все его правовые последствия. Если речь идет о завещании, то нотариус разъяснит, что будет, если завещанное имущество на момент открытия наследства будет продано или подарено, если наследник умрет до открытия наследства, не примет его либо откажется от него, разъяснит права супруга при наследовании, а также круг лиц, имеющих право на обязательную долю в наследстве и т.п. Также необходимо понимать, что если завещание будет составлено некорректно или с описками, пусть даже незначительными, то гражданин не сможет оформить наследственные права, а внести исправления в завещание, если завещатель ушел из жизни, уже будет невозможно. Наследников придется направлять в суд, в том числе за толкованием завещания.</w:t>
      </w:r>
    </w:p>
    <w:p>
      <w:pPr>
        <w:pStyle w:val="Normal"/>
        <w:ind w:firstLine="709"/>
        <w:jc w:val="both"/>
        <w:rPr>
          <w:sz w:val="24"/>
          <w:szCs w:val="24"/>
        </w:rPr>
      </w:pPr>
      <w:r>
        <w:rPr>
          <w:sz w:val="24"/>
          <w:szCs w:val="24"/>
        </w:rPr>
        <w:t>Очень важным является и то, что все нотариальные действия, совершенные нотариусами, вносятся в электронный реестр учета наследственных дел и нотариальных действий, который функционирует с 2017 года. Поэтому, если завещание попадает в этот электронный реестр, то при открытии наследственного дела любой нотариус Республики Беларусь сможет увидеть, удостоверялось ли завещание от имени наследодателя и можно быть уверенным, что последняя воля ушедшего обязательно будет учтена.</w:t>
      </w:r>
    </w:p>
    <w:p>
      <w:pPr>
        <w:pStyle w:val="Normal"/>
        <w:ind w:firstLine="709"/>
        <w:jc w:val="both"/>
        <w:rPr>
          <w:sz w:val="24"/>
          <w:szCs w:val="24"/>
        </w:rPr>
      </w:pPr>
      <w:r>
        <w:rPr>
          <w:sz w:val="24"/>
          <w:szCs w:val="24"/>
        </w:rPr>
        <w:t>Однако отмечу, что удостоверение (но не нотариальное) доверенностей граждан на получение пенсий и пособий останется в компетенции уполномоченных должностных лиц местных исполнительных и распорядительных органов. Соответствующие изменения были внесены в Гражданский кодекс Республики Беларусь и Закон Республики Беларусь «О пенсионном обеспечении», которые вступят в силу также с 03 января 2021 г.</w:t>
      </w:r>
    </w:p>
    <w:p>
      <w:pPr>
        <w:pStyle w:val="Normal"/>
        <w:ind w:firstLine="709"/>
        <w:jc w:val="both"/>
        <w:rPr>
          <w:sz w:val="24"/>
          <w:szCs w:val="24"/>
          <w:lang w:val="be-BY"/>
        </w:rPr>
      </w:pPr>
      <w:r>
        <w:rPr>
          <w:sz w:val="24"/>
          <w:szCs w:val="24"/>
          <w:lang w:val="be-BY"/>
        </w:rPr>
      </w:r>
    </w:p>
    <w:p>
      <w:pPr>
        <w:pStyle w:val="Normal"/>
        <w:ind w:firstLine="709"/>
        <w:jc w:val="both"/>
        <w:rPr>
          <w:b/>
          <w:b/>
          <w:sz w:val="24"/>
          <w:szCs w:val="24"/>
        </w:rPr>
      </w:pPr>
      <w:r>
        <w:rPr>
          <w:b/>
          <w:sz w:val="24"/>
          <w:szCs w:val="24"/>
        </w:rPr>
        <w:t>Агрогородк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Нотариусы, осуществляющие нотариальную деятельность в нотариальной конторе Костюковичского района, уже давно в постоянном режиме работают с сельским населением, выезжая в агрогородки. Возможность совершения любых нотариальных действий для граждан, проживающих в сельской местности, сохранится и в дальнейшем. Осуществление нотариальной деятельности может производиться вне нотариальной конторы, нотариального бюро при выезде нотариуса в агрогородки, а также в иные населенные пункты. По действующему акту законодательства нотариус выезжает при наличии не менее пяти заявок, но на деле мы выезжаем и при наличии двух, трех заявок. При этом мы выезжаем и будем продолжать выезжать при наличии одной заявки, поступившей от ветерана, участника и инвалида Великой Отечественной войны, лица с нарушением функций опорно-двигательного аппарат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Одна из новаций – возможность найти сведения об удостоверенных доверенностях на сайте Белорусской нотариальной палаты. </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Общедоступные сведения об удостоверенных доверенностях, будут иметь высокую практическую важность для участников гражданского оборота. Объясню на примере. Я хочу купить автомобиль (жилой дом, квартиру, земельный участок), который принадлежит вам. Но мне ее продает от вашего имени другой человек по доверенности. Я, как покупатель, заинтересована в правомерности сделки, проявляю осторожность, так как не хочу лишиться своих денег и нарваться на судебный спор и поэтому хочу проверить подлинность доверенности. Так вот, с 03 января 2021 г. у заинтересованных лиц появиться возможность проверить действительность доверенности в режиме реального времени на официальном сайте Белорусской нотариальной палаты в глобальной компьютерной сети Интернет. Для это в специальные строки на сайте придется ввести дату удостоверения доверенности, номер по реестру, сведения о нотариусе, который ее удостоверил и сведения о лице, выдавшем доверенность (доверителе). Только при правильном вводе всех указанных данных, можно будет получить желаемую информацию. Таким образом, нотариальная тайна не будет нарушена, и мы не уйдем от основного принципа нотариальной деятельности – сохранение нотариальной тайны. К слову, с нового года, нотариальной тайне будет придан статус охраняемой законом тайны.</w:t>
      </w:r>
    </w:p>
    <w:p>
      <w:pPr>
        <w:pStyle w:val="Normal"/>
        <w:ind w:firstLine="709"/>
        <w:jc w:val="both"/>
        <w:rPr>
          <w:sz w:val="24"/>
          <w:szCs w:val="24"/>
        </w:rPr>
      </w:pPr>
      <w:r>
        <w:rPr>
          <w:sz w:val="24"/>
          <w:szCs w:val="24"/>
        </w:rPr>
        <w:t>Похожая возможность сейчас работает и для наследников, чтобы они могли проверить, открывалось ли наследственное дело. Для этого в специальные строки на сайте вводятся имя наследодателя и дата его смерти.</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Экстерриториальный принцип</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Для удобства граждан, в том числе индивидуальных предпринимателей, и юридических лиц из Закона о нотариате исключаются нормы об удостоверении договоров отчуждения недвижимого имущества и выдачи свидетельства о праве собственности супругам (бывшим супругам) в отношении недвижимого имущества нотариусом нотариального округа, в пределах которого расположено недвижимое имущество. Таким образом, за совершением этих нотариальных действий можно будет обратиться к любому нотариусу. Исключением, как и прежде, останутся свидетельства о праве собственности, выдаваемые по месту открытия наследства в случае смерти супруга (бывшего супруга). </w:t>
      </w:r>
    </w:p>
    <w:p>
      <w:pPr>
        <w:pStyle w:val="Normal"/>
        <w:ind w:firstLine="709"/>
        <w:jc w:val="both"/>
        <w:rPr>
          <w:sz w:val="24"/>
          <w:szCs w:val="24"/>
        </w:rPr>
      </w:pPr>
      <w:r>
        <w:rPr>
          <w:sz w:val="24"/>
          <w:szCs w:val="24"/>
        </w:rPr>
        <w:t xml:space="preserve">С 2017 года действует единое информационное пространство, которое позволяет не только систематизировать все нотариальные действия, но и получать актуальную, достоверную информацию из разных государственных ресурсов, а также минимизировать все возможные риски. </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В Закон впервые вводятся понятие «нотариальный акт» и «нотариальный документ». </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Одной из новелл является закрепление в Законе о нотариате понятий «нотариальный акт» и «нотариальный документ». </w:t>
      </w:r>
    </w:p>
    <w:p>
      <w:pPr>
        <w:pStyle w:val="Normal"/>
        <w:ind w:firstLine="709"/>
        <w:jc w:val="both"/>
        <w:rPr/>
      </w:pPr>
      <w:r>
        <w:rPr>
          <w:sz w:val="24"/>
          <w:szCs w:val="24"/>
        </w:rPr>
        <w:t>Скажем так, нотариус сможет предоставить клиенту комплексную юридическую помощь от сбора документов, до проверки фактов, имеющих юридическое значение, формирования проекта документа (договор купли продажи, дарения недвижимого имущества, автомобиля, свидетельство о праве на наследство, свидетельство о праве собственности, доверенность и др.), что обеспечит чистоту нотариального действия, а также надежную защиту имущественных прав и законных интересов граждан и юридических лиц. В результате мы получаем качественный документ под новым названием - нотариальный акт.</w:t>
      </w:r>
    </w:p>
    <w:p>
      <w:pPr>
        <w:pStyle w:val="Normal"/>
        <w:ind w:firstLine="709"/>
        <w:jc w:val="both"/>
        <w:rPr>
          <w:sz w:val="24"/>
          <w:szCs w:val="24"/>
        </w:rPr>
      </w:pPr>
      <w:r>
        <w:rPr>
          <w:sz w:val="24"/>
          <w:szCs w:val="24"/>
        </w:rPr>
        <w:t xml:space="preserve">Определяется особый статус нотариального акта, как документа, являющегося законным и достоверным подтверждением прав, обязанностей и фактов, имеющих юридическое значение, удостоверенных в этом нотариальном акте. </w:t>
      </w:r>
    </w:p>
    <w:p>
      <w:pPr>
        <w:pStyle w:val="Normal"/>
        <w:ind w:firstLine="709"/>
        <w:jc w:val="both"/>
        <w:rPr/>
      </w:pPr>
      <w:r>
        <w:rPr>
          <w:sz w:val="24"/>
          <w:szCs w:val="24"/>
        </w:rPr>
        <w:t>Также устанавливается, что содержание нотариального акта считается истинным, пока не доказано обратное, т.е. пока нотариальный акт не будет признан судом недействительным, по основаниям, предусмотренным законодательством.</w:t>
      </w:r>
    </w:p>
    <w:p>
      <w:pPr>
        <w:pStyle w:val="Normal"/>
        <w:ind w:firstLine="709"/>
        <w:jc w:val="both"/>
        <w:rPr>
          <w:sz w:val="24"/>
          <w:szCs w:val="24"/>
        </w:rPr>
      </w:pPr>
      <w:r>
        <w:rPr>
          <w:sz w:val="24"/>
          <w:szCs w:val="24"/>
        </w:rPr>
        <w:t>Важно отметить, что нотариус несет полную имущественную ответственность за свою работу. Сегодня профессиональная деятельность нотариуса в Республики Беларусь в обязательном порядке подлежит страхованию путем заключения договора страхования гражданской ответственности на случай причинения им вреда третьим лицам в результате неправильно совершенного нотариального действия.</w:t>
      </w:r>
    </w:p>
    <w:p>
      <w:pPr>
        <w:pStyle w:val="Normal"/>
        <w:ind w:firstLine="709"/>
        <w:jc w:val="both"/>
        <w:rPr>
          <w:sz w:val="24"/>
          <w:szCs w:val="24"/>
        </w:rPr>
      </w:pPr>
      <w:r>
        <w:rPr>
          <w:sz w:val="24"/>
          <w:szCs w:val="24"/>
        </w:rPr>
      </w:r>
    </w:p>
    <w:p>
      <w:pPr>
        <w:pStyle w:val="Normal"/>
        <w:ind w:firstLine="709"/>
        <w:rPr>
          <w:b/>
          <w:b/>
          <w:sz w:val="24"/>
          <w:szCs w:val="24"/>
        </w:rPr>
      </w:pPr>
      <w:r>
        <w:rPr>
          <w:b/>
          <w:sz w:val="24"/>
          <w:szCs w:val="24"/>
        </w:rPr>
        <w:t>Новые виды нотариальных действий</w:t>
      </w:r>
    </w:p>
    <w:p>
      <w:pPr>
        <w:pStyle w:val="Normal"/>
        <w:jc w:val="center"/>
        <w:rPr>
          <w:b/>
          <w:b/>
          <w:sz w:val="24"/>
          <w:szCs w:val="24"/>
        </w:rPr>
      </w:pPr>
      <w:r>
        <w:rPr>
          <w:b/>
          <w:sz w:val="24"/>
          <w:szCs w:val="24"/>
        </w:rPr>
      </w:r>
    </w:p>
    <w:p>
      <w:pPr>
        <w:pStyle w:val="Normal"/>
        <w:shd w:fill="FFFFFF" w:val="clear"/>
        <w:ind w:firstLine="709"/>
        <w:jc w:val="both"/>
        <w:rPr>
          <w:color w:val="000000"/>
          <w:sz w:val="24"/>
          <w:szCs w:val="24"/>
        </w:rPr>
      </w:pPr>
      <w:r>
        <w:rPr>
          <w:color w:val="000000"/>
          <w:sz w:val="24"/>
          <w:szCs w:val="24"/>
        </w:rPr>
        <w:t xml:space="preserve">Закон о нотариате дополняется новыми видами нотариальных действий, совершаемых нотариусами, в числе которых удостоверение отмены дарения; удостоверение заявления участников общества с ограниченной ответственностью (общества с дополнительной ответственностью) о выходе из общества; выдача свидетельства об удостоверении полномочий исполнителя завещания (душеприказчика); выдача распоряжения о возмещении расходов, вызванных смертью наследодателя, охраной наследства и управления им, а также расходов на похороны наследодателя; свидетельствование электронной копии документа на бумажном носителе; установление в отношении должника или взыскателя по исполнительной надписи факта правопреемства, изменения наименования юридического лица, изменения фамилии, собственного имени и (или) отчества гражданина. </w:t>
      </w:r>
    </w:p>
    <w:p>
      <w:pPr>
        <w:pStyle w:val="Normal"/>
        <w:shd w:fill="FFFFFF" w:val="clear"/>
        <w:ind w:firstLine="709"/>
        <w:jc w:val="both"/>
        <w:rPr/>
      </w:pPr>
      <w:r>
        <w:rPr>
          <w:color w:val="000000"/>
          <w:sz w:val="24"/>
          <w:szCs w:val="24"/>
        </w:rPr>
        <w:t>При этом определяется, что совершаемые нотариусами нотариальные действия предусматриваются исключительно Законом «О нотариате и нотариальной деятельности», законодательными актами (т.е. Конституцией Республики Беларусь, законами, декретами и указами Президента Республики Беларусь), международными договорами.</w:t>
      </w:r>
    </w:p>
    <w:p>
      <w:pPr>
        <w:pStyle w:val="Normal"/>
        <w:ind w:firstLine="709"/>
        <w:jc w:val="both"/>
        <w:rPr>
          <w:color w:val="000000"/>
          <w:sz w:val="24"/>
          <w:szCs w:val="24"/>
        </w:rPr>
      </w:pPr>
      <w:r>
        <w:rPr>
          <w:color w:val="000000"/>
          <w:sz w:val="24"/>
          <w:szCs w:val="24"/>
        </w:rPr>
      </w:r>
    </w:p>
    <w:p>
      <w:pPr>
        <w:pStyle w:val="Normal"/>
        <w:jc w:val="both"/>
        <w:rPr>
          <w:sz w:val="24"/>
          <w:szCs w:val="24"/>
        </w:rPr>
      </w:pPr>
      <w:r>
        <w:rPr>
          <w:sz w:val="24"/>
          <w:szCs w:val="24"/>
        </w:rPr>
        <w:t xml:space="preserve">Нотариус Могилевского </w:t>
      </w:r>
    </w:p>
    <w:p>
      <w:pPr>
        <w:pStyle w:val="Normal"/>
        <w:tabs>
          <w:tab w:val="clear" w:pos="708"/>
          <w:tab w:val="left" w:pos="6804" w:leader="none"/>
        </w:tabs>
        <w:jc w:val="both"/>
        <w:rPr>
          <w:sz w:val="24"/>
          <w:szCs w:val="24"/>
        </w:rPr>
      </w:pPr>
      <w:r>
        <w:rPr>
          <w:sz w:val="24"/>
          <w:szCs w:val="24"/>
        </w:rPr>
        <w:t>нотариального округа</w:t>
        <w:tab/>
        <w:t>Т.В.Давыдова»</w:t>
      </w:r>
    </w:p>
    <w:p>
      <w:pPr>
        <w:pStyle w:val="Normal"/>
        <w:tabs>
          <w:tab w:val="clear" w:pos="708"/>
          <w:tab w:val="left" w:pos="6804" w:leader="none"/>
        </w:tabs>
        <w:jc w:val="both"/>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b/>
      <w:sz w:val="24"/>
      <w:szCs w:val="24"/>
    </w:rPr>
  </w:style>
  <w:style w:type="character" w:styleId="Style15">
    <w:name w:val="Основной текст Знак"/>
    <w:qFormat/>
    <w:rPr>
      <w:rFonts w:ascii="Times New Roman" w:hAnsi="Times New Roman" w:eastAsia="Times New Roman" w:cs="Times New Roman"/>
    </w:rPr>
  </w:style>
  <w:style w:type="character" w:styleId="Style16">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536" w:hanging="0"/>
    </w:pPr>
    <w:rPr>
      <w:b/>
      <w:sz w:val="24"/>
      <w:szCs w:val="24"/>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w:basedOn w:val="Normal"/>
    <w:qFormat/>
    <w:pPr/>
    <w:rPr>
      <w:rFonts w:ascii="Courier New" w:hAnsi="Courier New" w:cs="Courier New"/>
      <w:lang w:val="en-US"/>
    </w:rPr>
  </w:style>
  <w:style w:type="paragraph" w:styleId="Style19">
    <w:name w:val="ИРА"/>
    <w:basedOn w:val="Style18"/>
    <w:qFormat/>
    <w:pPr>
      <w:keepNext w:val="true"/>
      <w:keepLines/>
      <w:jc w:val="both"/>
    </w:pPr>
    <w:rPr>
      <w:rFonts w:ascii="Times New Roman" w:hAnsi="Times New Roman" w:cs="Times New Roman"/>
      <w:color w:val="000000"/>
      <w:sz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3:15:00Z</dcterms:created>
  <dc:creator>user</dc:creator>
  <dc:description/>
  <cp:keywords/>
  <dc:language>en-US</dc:language>
  <cp:lastModifiedBy>tvdavydova</cp:lastModifiedBy>
  <cp:lastPrinted>2020-08-11T16:33:00Z</cp:lastPrinted>
  <dcterms:modified xsi:type="dcterms:W3CDTF">2020-08-24T13:43:00Z</dcterms:modified>
  <cp:revision>4</cp:revision>
  <dc:subject/>
  <dc:title/>
</cp:coreProperties>
</file>