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right="-567" w:hanging="0"/>
        <w:jc w:val="center"/>
        <w:rPr/>
      </w:pPr>
      <w:r>
        <w:rPr/>
        <w:t xml:space="preserve">Перечень </w:t>
      </w:r>
    </w:p>
    <w:p>
      <w:pPr>
        <w:pStyle w:val="Normal"/>
        <w:ind w:left="-57" w:right="-567" w:hanging="0"/>
        <w:jc w:val="center"/>
        <w:rPr/>
      </w:pPr>
      <w:r>
        <w:rPr/>
        <w:t>административных процедур, осуществляемых Костюковичским районом газоснабжения филиала - ПУ «Климовичигаз»  РУП «Могилевоблгаз»</w:t>
      </w:r>
    </w:p>
    <w:p>
      <w:pPr>
        <w:pStyle w:val="Normal"/>
        <w:ind w:left="-57" w:right="-567" w:hanging="0"/>
        <w:jc w:val="center"/>
        <w:rPr/>
      </w:pPr>
      <w:r>
        <w:rPr/>
        <w:t>по заявлениям граждан в соответствии с Указом Президента Республики Беларусь от 26.04.2010года №200  «Об административных процедурах,</w:t>
      </w:r>
    </w:p>
    <w:p>
      <w:pPr>
        <w:pStyle w:val="Normal"/>
        <w:ind w:left="-1701" w:right="-1701" w:hanging="0"/>
        <w:jc w:val="center"/>
        <w:rPr/>
      </w:pPr>
      <w:r>
        <w:rPr/>
        <w:t>осуществляемых государственными органами и иными организациями по заявления граждан»</w:t>
      </w:r>
    </w:p>
    <w:p>
      <w:pPr>
        <w:pStyle w:val="Normal"/>
        <w:ind w:left="-1701" w:right="-170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308"/>
        <w:gridCol w:w="2742"/>
        <w:gridCol w:w="2428"/>
        <w:gridCol w:w="2308"/>
        <w:gridCol w:w="2308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ивной процедур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.И.О., должность, № кабинет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служебного телефона, режим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лица ответственного за осуществление административной процедур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 и (или) сведения, предоставляемые гражданином для осуществления административной процедур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документов для осуществления административной процедуры, которые самостоятельно  запрашивает  Костюковичский район газоснабжения филиала ПУ»Климовичигаз» РУП «Могилевоблгаз»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платы, взимаемый при осуществлении административной процедуры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срок осуществления административной процедуры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ЫЕ ПРАВООТНОШ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5. Принятие         решени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постановке на уч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осстановлении на учете) граждан, нуждающихся в улучшении жилищных услов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 Ирина Михайло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>тел.7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 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ЭВМ Шупранов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7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719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раво на внеочередное или первоочередное предоставление жил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- в случае наличия такого пр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е и имуществе каждого члена семьи – в случае постановки на учет (восстановления на учете) граждан, имеющих право на получение жилого помещения соци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 зависимости от их дохода и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ая книга (при ее наличии)- в случае постановки на учет нуждающихся в улучшении жилищных  условий граждан, проживаю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дноквартирном, блокированном жилом до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й граждан, проживающих в одноквартирном, блокированном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5-1 о внесении изменений в состав семьи, с которым гражданин состоит на учете нуждающихся в улучшении жилищных условий (в случае увеличения состава семьи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 Ирина Михайло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>тел. 7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 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ЭВМ Шупранов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7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719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раво на внеочередное или первоочередное предоставление жил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 - в случае наличия такого пр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е и имуществе каждого члена семьи – в случае постановки на учет (восстановления на учете) граждан, имеющих право на получение жилого помещения соци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 зависимости от их дохода и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ая книга (при ее наличии)- в случае постановки на учет нуждающихся в улучшении жилищных  условий граждан, проживаю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дноквартирном, блокированном жилом до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й граждан, проживающих в одноквартирном, блокированном жилом дом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5-2 о внесении изменения в состав семьи, с которым гражданин состоит на учете нуждающихся в улучшении жилищных условий ( случае уменьшения состава семьи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 Ирина Михайло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>тел.7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 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ЭВМ Шупранов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7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719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лени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аспорта или иные документы, удостоверяющие личность всех совершеннолетних граждан,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5-3 о включении в отдельные списки учета нуждающихся в улучшении жилищных условий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 Ирина Михайло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>тел.7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 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ЭВМ Шупранов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7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719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а или иные документы, удостоверяющие личность всех совершеннолетних граждан, свидетельства о рождении несовершеннолетних дет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раво на внеочередное или первоочередное предоставление жил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я, - в случае наличия такого пр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 о доходе и имуществе каждого члена семьи – при наличии права на получении жилого помещения социального пользования в зависимости от дохода и имуществ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.6. о разделе (объединении) очереди, о переоформлении очереди с гражданина на  совершеннолетнего члена его семьи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 Ирина Михайло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.7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ЭВМ Шупранов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7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719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а или иные документы, удостоверяющие личность всех совершеннолетних граждан, свидетельства о рождении несовершеннолетних детей, принимаемых  на учет нуждающихся в улучшении жилищных условий и (или) состоящих на таком у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доходе и имуществе каждого члена семьи- в случае постановки на учет граждан, имеющих право на получение жилого помещения социального пользования в зависимости от их дохода и имуществ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 Ирина Михайло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.7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ЭВМ Шупранов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7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719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8. о постановке на учет граждан, желающих получить жилое помещение в общежити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 Ирина Михайло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. 7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е отсут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ЭВМ Шупранов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7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719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граждан, желающих получить жилое помещение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раво на внеочередное или первоочередное получении жилого помещения в общежитии, - в случае наличия такого пра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АЧА СПРАВКИ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1.Выдача прав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 состоянии на учете нуждающихся в улучшении жилищных услов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нко Ирина Михайло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.7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ё отсутствие  оператор ЭВМ Шупранов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7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719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ень обращ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1. </w:t>
            </w:r>
            <w:r>
              <w:rPr>
                <w:b/>
                <w:sz w:val="20"/>
                <w:szCs w:val="20"/>
              </w:rPr>
              <w:t>Выдача справки о расчетах за потребленный природный га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учету газа Листратенко Серг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 719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го отсутствие мастер ТОи РВГи ВГО Шармолаев Сергей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б/н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 7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еры газов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асева Лариса Гу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ьянова Ве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ухова Ольга Николае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. 7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Заявле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дня со дня подачи зая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2.  Оформление (регистрация  при первичном обращении) льгот гражданам по оплате за потребленный га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учету газа Листратенко Серг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 719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го отсутствие мастер ТОи РВГи ВГО Шармолаев Сергей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б/н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 7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ы газов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асева Лариса Гу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а 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ухова Ольга Николае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. 7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щики зака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кова Татьяна Адам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пранова Елен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молаева Зоя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ерда Лидия Григо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ова Окса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-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>тел. 719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или иной документ, удостоверяющий ли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а на льгот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платно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рабочих дня со дня подачи заявления, а в случае запроса документов и (или) сведений от других государственных органов, иных организаций –1 месяц</w:t>
            </w: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год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. Оказание услуг по газификации одноквартирного жилого дома с оказанием гражданину комплексной услуги газоснабжающей организацие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(заказч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.718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ого Александр Анатольевич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>тел.7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ле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ответствии с проектно- сметной документацие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яц со дня подачи заявления – при готовности жилого дома к приему природного газа и наличии газопровода- ввода, а при отсутствии газопровода – ввода – в соответствии с нормативными сроками в зависимости от протяженности газопровода и условий рабо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года – для технических условий на газификацию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ние услуг по газификации одноквартирного жилого дома с использованием услуг организаций, не входящих в состав государственного производственного объединения по топливу и газификации «Белтопгаз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0.4.1. выдача технических условий на газификацию одноквартирного жилого дома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(заказчи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.718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ее отсут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ого Александр Анатольевич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>тел.7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явле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дней со дня подачи зая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год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.2.приемка выполненных работ с оформлением акта сдачи системы газоснабжения в эксплуатацию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инженер  Рябов Алексей Владимирович                                                           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.7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его отсутствие  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Анатолий Алексеевич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>тел. 719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 техническая документ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дней со дня обращ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.3. заключение договора на газоснабжение, техническое обслуживание газового оборудования и внутридомовых систем газоснабж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учету газа Листратенко Серг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 xml:space="preserve">тел.   719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го отсутствие мастер ТОи РВГи ВГО Шармолаев Сергей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 № б/н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№ </w:t>
            </w:r>
            <w:r>
              <w:rPr>
                <w:color w:val="FF0000"/>
                <w:sz w:val="20"/>
                <w:szCs w:val="20"/>
              </w:rPr>
              <w:t>тел7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еры газов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асева Лариса Гу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а 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ухова Ольга Николаевн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</w:rPr>
              <w:t>тел. 7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.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8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-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 13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дня со дня прием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ных работ с оформлением акта сдачи системы газоснабжения в эксплуата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47:00Z</dcterms:created>
  <dc:creator>Admin</dc:creator>
  <dc:description/>
  <dc:language>en-US</dc:language>
  <cp:lastModifiedBy>Admin</cp:lastModifiedBy>
  <cp:lastPrinted>2020-06-05T10:03:00Z</cp:lastPrinted>
  <dcterms:modified xsi:type="dcterms:W3CDTF">2020-06-05T12:47:00Z</dcterms:modified>
  <cp:revision>2</cp:revision>
  <dc:subject/>
  <dc:title/>
</cp:coreProperties>
</file>