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ДМИНИСТРАТИВНЫХ ПРОЦЕДУР, ВЫПОЛНЯЕМЫХ ВСУ «КОСТЮКОВИЧСКАЯ РАЙВЕТСТАНЦИЯ» (Указ №200 от 26.04.2010г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2095"/>
        <w:gridCol w:w="1865"/>
        <w:gridCol w:w="1800"/>
        <w:gridCol w:w="1260"/>
        <w:gridCol w:w="1080"/>
        <w:gridCol w:w="1440"/>
        <w:gridCol w:w="1080"/>
        <w:gridCol w:w="7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административной процед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, должность,служ. телефон лица, ответственного за осуществление адм. процедур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 по осуществлению адм.процедур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документов для осуществления административной процедуры, которые обязан предоставить граждан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документов для осуществления адм.процедуры, которые самостоятельно запрашива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существления адм.процед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и основание платы за осуществление адм.процед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ые реквизиты для внесения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информац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Выдача выписки (копии) из трудовой книж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пцова Оксана Михайловна, ветсанитар, каб.№2,тел 23-860; в случае отсутствия – Прохоренко Надежда Михайловна, бухгалтер, каб.№2, тел.23-8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-13.00,14.00-17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со дня 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 Выдача справки о месте работы, службы и занимаемой дол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пцова Оксана Михайловна, ветсанитар, каб.№2,тел 23-860; в случае отсутствия – Прохоренко Надежда Михайловна, бухгалтер, каб.№2, тел.23-8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-13.00,14.00-17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со дня 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 Выдача справки о периоде работы,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пцова Оксана Михайловна, ветсанитар, каб.№2,тел 23-860; в случае отсутствия – Прохоренко Надежда Михайловна, бухгалтер, каб.№2, тел.23-8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-13.00,14.00-17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со дня 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 Выдача справки о размере заработной платы (денежного довольств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ренко Надежда Михайловна, бухгалтер, каб.№2, тел. 23-860; в случае отсутствия – Толкачева Татьяна Николаевна, главный бухгалтер, каб.№2, тел.23-8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-13.00,14.00-17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со дня 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Назначение пособия по беременности и род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ренко Надежда Михайловна, бухгалтер, каб.№2, тел. 23-860; в случае отсутствия – Толкачева Татьяна Николаевна, главный бухгалтер, каб.№2, тел.23-8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-13.00,14.00-17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аспорт или иной документ, удостоверяющий личность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исток нетрудоспособност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равка о размере заработной платы – в случае, если период за который  определяется среднедневной заработок для назначения пособия, состоит из периодов работы у разных наним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дней со дня обращения, а в случае запроса либо представления документов и (или) сведений  от других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рок, указанный в листе нетрудоспособ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. Назначение пособия в связи с рождением реб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ренко Надежда Михайловна, бухгалтер, каб.№2, тел. 23-860; в случае отсутствия – Толкачева Татьяна  Николаевна, главный бухгалтер, каб.№2, тел.23-8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-13.00,14.00-17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явлени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аспорт, или иной документ, удостоверяющий личность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равка о рождении ребенка – в случае если ребенок родился в РБ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видетельство о рождении ребенка – в случае, если ребенок родился за пределами РБ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видетельства о рождении, смерти детей, в т.ч. старше 18 лет (представляется на всех детей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пия решения суда об усыновлении (удочерении)– для семей, усыновивших (удочеривших) дете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иски из трудовых книжек родителей, подтверждающих их занятость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пия решения суда о расторжении брака либо свидетельство о расторжении брака или иной документ, подтверждающий категорию неполной семьи – для  неполных семе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пия решения местного  исполнительного и распорядительного органа об установлении опеки – для лиц , назначенных  опекунами ребен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видетельство о заключении брака, если заявитель состоит в бра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дней со дня подачи заявления, а в случае запроса документов и (или сведений от других государственных органов, иных организаций – 1 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. Назначение пособия женщинам, ставшим на учет в государственных организациях здравоохранения до 12-недельного срока берем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ренко Надежда Михайловна, бухгалтер, каб.№2, тел. 23-860; в случае отсутствия – Толкачева Татьяна Николаевна, главный бухгалтер, каб.№2, тел.23-8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-13.00,14.00-17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явлени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аспорт, или иной документ, удостоверяющий личность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ключение врачебно-консультативной комисс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пия решения суда о расторжении брака либо свидетельство расторжения брака или иной документ, подтверждающий категорию неполной семьи – для неполных семе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видетельство о заключении брака – в случае, если заявитель состоит в бра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дней со дня подачи заявления, а в случае запроса документов и (или  сведений от других государственных органов, иных организаций – 1 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. Назначение пособия по уходу за ребенком в возрасте до 3-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ренко Надежда Михайловна, бухгалтер, каб.№2, тел. 23-860; в случае отсутствия – Толкачева Татьяна Николаевна, главный бухгалтер, каб.№2, тел.23-8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-13.00,14.00-17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явлени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аспорт или иной документ, удостоверяющий личность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видетельства о рождении детей (при воспитании в семье двоих и более несовершеннолетних детей – не менее двух свидетельств о рождении)(для иностранных граждан и лиц без гражданства, которым предоставлен статус беженца в РБ – при наличии таких свидетельств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пия решения суда об усыновлении – для семей, усыновленных дете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пия решения местного исполнительного и распорядительного органа об установлении опеки(попечительства) – для лиц, назначенных опекунами(попечителями) ребен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достоверение инвалида, либо заключение  медико-реабилитационной экспертной  комиссии – для ребенка-инвалида в возрасте до 3 лет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достоверение пострадавшего от катастрофы на Чернобыльской АЭС, других радиационных аварий – для граждан постоянно (преимущественно) проживающих на территории подвергшейся радиоактивному загрязнению в зоне последующего отселения или в зоне с правом на отселени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видетельство о заключении брака – в случае, если заявитель состоит в брак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пия решения суда о расторжении брака либо свидетельство расторжения брака или иной документ, подтверждающий категорию неполной семьи – для неполных семе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равка о периоде, за который выплачено пособие по беременности и рода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иски (копии) из трудовых книжек родителей(усыновителей, опекунов) или иные документы, подтверждающие занятость, - в случае необходимости определения места назначения пособ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равка о выходе на работу, службу до истечения отпуска по уходу за ребенком в возрасте до 3 лет и прекращении выплаты пособия – при оформлении отпуска по уходу за ребенком до достижения им возраста 3 лет другим членом семьи или родственником ребен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равка о размере пособия на детей и периоде его выплаты – в случае изменения места выплаты пособ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дней со дня подачи заявления, а в случае запроса документов и (или  сведений от других государственных органов, иных организаций – 1 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ень достижения ребенком возраста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. Назначение пособия на детей старше 3 лет из отдельных категорий сем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ренко Надежда Михайловна, бухгалтер, каб.№2, тел. 23-860; в случае отсутствия – Толкачева Татьяна Николаевна, главный бухгалтер, каб.№2, тел.23-8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-13.00,14.00-17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явлени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аспорт или иной документ удостоверяющий личность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видетельства о рождении несовершеннолетних детей(предоставляются на всех детей)(для иностранных граждан и лиц без гражданства, которым предоставлен статус беженца в РБ – при наличии таких свидетельств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пия решения суда об усыновлении – для семей, усыновивших дете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пия решения местного исполнительного и распорядительного органа об установлении опеки (попечительства) – для лиц, назначенных опекунами(попечителями) ребенк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достоверение инвалида либо заключение медико-реабилитационной экспертной комиссии об установлении инвалидности – для ребенка-инвалида в возрасте до 18 лет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достоверение инвалида – для матери (мачехи), отца (отчима), усыновителя, опекуна (попечителя), являющихся инвалидам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видетельство о заключении брака, если заявитель состоит в браке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правка о призыве на военную службу – для семей военнослужащих, проходящих срочную военную службу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пия решения суда об усыновлении – для семей, усыновленных дете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пия решения суда об установлении отцовства – для семей военнослужащих, проходящих срочную военную службу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равка о том, что гражданин является обучающимся(представляется на всех детей, на детей старше 14 лет представляется на дату определения права на пособие и на начало учебного года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писки (копии) из трудовых книжек родителей, подтверждающих их занятость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сведения о полученных доходах за 6 месяцев года, предшествующего году обращения, - для трудоспособного отца (отчима) в полной семье, родителя в неполной семье, усыновителя, опекуна (попечителя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равка о размере пособия на детей и периоде его выплаты  - в случае изменения места выплаты пособ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дней со дня подачи заявления, а в случае запроса документов и (или  сведений от других государственных органов, иных организаций – 1 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30 июня или по 31 декабря календарного года, в котором назначено пособие, либо по день достижения ребенком(6-, 18-летнего возрас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.Назначение пособия по временной нетрудоспособности по  уходу за больным ребенком в возрасте до 14 лет (ребенком-инвалидом в возрасте до 18 л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ренко Надежда Михайловна, бухгалтер, каб.№2, тел. 23-860; в случае отсутствия – Толкачева Татьяна Николаевна, главный бухгалтер, каб.№2, тел.23-8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-13.00,14.00-17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исток нетрудоспособ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дня выплаты очередной заработной 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рок, указанный в листке нетрудоспособ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. Назначение пособий по временной нетрудоспособности по уходу за ребенком в возрасте до 3 лет и ребенком-инвалидом в возрасте до 18  лет в случае болезни матери либо другого лица, фактически осуществляющего уход за ребен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ренко Надежда Михайловна, бухгалтер, каб.№2, тел. 23-860; в случае отсутствия – Толкачева Татьяна Николаевна, главный бухгалтер, каб.№2, тел.23-8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-13.00,14.00-17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исток нетрудоспособ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дня выплаты очередной заработной 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рок, указанный в листке нетрудоспособ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. Назначение пособия по временной нетрудоспособности по уходу за ребенком в возрасте до 18 лет в случае его санаторно-курортного лечения, медицинской реабилит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ренко Надежда Михайловна, бухгалтер, каб.№2, тел. 23-860; в случае отсутствия – Толкачева Татьяна Николаевна, главный бухгалтер, каб.№2, тел.23-8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-13.00,14.00-17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исток нетрудоспособ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дня выплаты очередной заработной 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рок, указанный в листке нетрудоспособ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. Выдача справки о размере пособия на детей и периоде его выплат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ренко Надежда Михайловна, бухгалтер, каб.№2, тел. 23-860; в случае отсутствия – Толкачева Татьяна Николаевна, главный бухгалтер, каб.№2, тел.23-8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-13.00,14.00-17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аспорт или иной документ, удостоверяющий лич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со дня 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. Выдача справки о выхождении работу, службу до истечения отпуска по уходу за ребенком в возрасте до 3 лет и прекращении выплаты пособ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ренко Надежда Михайловна, бухгалтер, каб.№2, тел. 23-860; в случае отсутствия – Толкачева Татьяна Николаевна, главный бухгалтер, каб.№2, тел.23-8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-13.00,14.00-17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аспорт или иной документ, удостоверяющий лич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со дня 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. Выдача справки об удержании алиментов и их разм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ренко Надежда Михайловна, бухгалтер, каб.№2, тел. 23-860; в случае отсутствия – Толкачева Татьяна Николаевна, главный бухгалтер, каб.№2, тел.23-8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-13.00,14.00-17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аспорт или иной документ, удостоверяющий лич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дней со дня 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4. Выдача справки о необеспечени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гарова Инна Петровна, завхоз, каб.№1, тел.23-262; в случае отсутствия – Гапонова Оксана Ивановна, лаборант, каб. №4, тел. 23-362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-13.00,14.00-17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со дня 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5. Выдача справки о нахождении в отпуске по уходу за ребенком до достижения им возраста 3 л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пцова Оксана Михайловна, ветсанитар, каб.№2, тел.23-860; в случае отсутствия – Прохоренко Надежда Михайловна, бухгалтер, каб.№2, тел. 23-8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-13.00,14.00-17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со дня 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9. Выдача справки о периоде, за который выплачено пособие по беременности и род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ренко Надежда Михайловна, бухгалтер, каб.№2, тел. 23-860; в случае отсутствия – Толкачева Татьяна Николаевна, главный бухгалтер, каб.№2, тел.23-8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-13.00,14.00-17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аспорт или иной документ, удостоверяющий лич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дня со дня 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. Выплата пособия (материальной помощи) на погреб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ренко Надежда Михайловна, бухгалтер, каб.№2, тел. 23-860; в случае отсутствия – Толкачева Татьяна Николаевна, главный бухгалтер, каб.№2, тел.23-8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.00-13.00,14.00-17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явление лица, взявшего на себя организацию погребения умершего(погибшего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аспорт или иной документ, удостоверяющий лич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правка о смерти – в случае если смерть зарегистрирована в РБ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видетельство о смерти – в случае если смерть зарегистрирована за пределами РБ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видетельство о рождении (при его наличии) – в случае смерти ребенка (дет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ий день со дня подачи заявления, а в случае запроса документов и (или) сведений от других государственных органов, иных организаций – 1 ме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4. Выдача справки о не выделении путевки на детей на санаторно-курортное лечение и оздоровление в текущем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гарова Инна Петровна, завхоз, каб.№1, тел.23-262; в случае отсутствия – Гапонова Оксана Ивановна, лаборант, каб. №4, тел. 23-362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.00-13.00,14.00-17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аспорт или иной документ, удостоверяющий лич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со дня 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. Выдача ветеринарной справки на животных и на продукты животного происхождения (кроме молока отправляемого в перерабатывающие организ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тикова Валентина Сергеевна, зав. аптекой, каб.№10, тел. 23-736; в случае отсутствия – Глушенок Елена Арсентьевна, зав. Бороньковской участковой ветлечебницы, каб.№10, тел. 23-736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-13.00,14.00-16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кумент, подтверждающий внесение 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3 мес – для ветеринарной справки на молоко, молочные продукты и яйцо, полученные от животных и птицы, находящихся в собственности граждан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 дней – для ветеринарной справки на иные продукты животного происхождения и на живот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,1 базовой величины в соответствии с калькуляцией за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. Выдача ветеринарного свидетельства на животных и продукты животного происх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тикова Валентина Сергеевна, зав. аптекой, каб.№10, тел. 23-736; в случае отсутствия – Глушенок Елена Арсентьевна, зав. Бороньковской участковой ветлечебницы, каб.№10, тел. 23-73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-13.00,14.00-16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кумент, подтверждающий внесение 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мес – для ветеринарного свидетельства на молоко, молочные продукты и яйцо, полученные от животных и птицы, находящихся в собственности граждан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 окончания транспортировки или сроков реализации продукции – для ветеринарного свидетельства на иные продукты животного происхождения и на живот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,3 базовой величины в соответствии с калькуляцией за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. Выдача ветеринарного паспорта живот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тикова Валентина Сергеевна, зав. участковой ветлечебницы, каб.№10, тел. 23-736; в случае отсутствия – Глушенок Елена Арсентьевна, зав. Бороньковской участковой ветлечебницы, каб.№10, тел. 23-73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-13.00,14.00-16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аспорт или иной документ, удостоверяющий личность владельца живот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,1 базовой величины в соответствии с калькуляцией за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. Выдача ветеринарного паспорта пасе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онкова Вероника Анатольевна, ветврач-токсиколог, каб.№3 тел. 23-362; в случае отсутствия – Баксалова Валентина Ивановна, лаборант, каб. №3, тел. 23-36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0-13.00, 14.00-16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кумент, удостоверяющий внесение 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,5 базовой величины в соответствии с калькуляцией за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Е ПРОЦЕДУРЫ, ВЫПОЛНЯЕМЫЕ ВСУ «КОСТЮКОВИЧСКАЯ РАЙВЕТСТАНЦ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становление №156 от 17.02.2012г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2095"/>
        <w:gridCol w:w="1865"/>
        <w:gridCol w:w="1800"/>
        <w:gridCol w:w="1260"/>
        <w:gridCol w:w="1080"/>
        <w:gridCol w:w="1440"/>
        <w:gridCol w:w="1080"/>
        <w:gridCol w:w="7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административной процед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, должность,служ. телефон лица, ответственного за осуществление адм. процедур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 по осуществлению адм.процедур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документов для осуществления административной процедуры, которые обязан предоставить граждан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документов для осуществления адм.процедуры, которые самостоятельно запрашива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существления адм.процед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и основание платы за осуществление адм.процед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ные реквизиты для внесения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информац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 Выдача ветеринарного сертификат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1. при перемещении (перевозке) подконтрольных товаров в пределах таможенной территории Таможенного сою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2. при вывозе животных-компань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рутикова Валентина Сергеевна, зав. участковой ветлечебницы, каб.№10, тел. 23-736; в случае отсутствия – Глушенок Елена Арсентьевна, зав. Бороньковской участковой ветлечебницы, каб.№10, тел. 23-7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0-13.00, 14.00-16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етеринарный сертификат или ветеринарное свидетель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кумент, подтверждающий внесение пла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кумент, подтверждающий внесение 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конца транспортировки и сроков реализации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услуги, согласно утвержденным расцен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 Выдача ветеринарного свидетельств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1. при перемещении (перевозке) подконтрольных товаров по территории Республики Беларус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2. при вывозе подконтрольных товаров в страны СНГ (кроме государств – членов  Таможенного союз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рутикова Валентина Сергеевна, зав. участковой ветлечебницы, каб.№10, тел. 23-736; в случае отсутствия – Глушенок Елена Арсентьевна, зав. Бороньковской участковой ветлечебницы, каб.№10, тел. 23-7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0-13.00, 14.00-16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кумент, подтверждающий внесение пла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кумент, подтверждающий внесение 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конца транспортировки и сроков реализации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услуги, согласно утвержденным расцен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22:00Z</dcterms:created>
  <dc:creator>Admin</dc:creator>
  <dc:description/>
  <cp:keywords/>
  <dc:language>en-US</dc:language>
  <cp:lastModifiedBy>Admin</cp:lastModifiedBy>
  <cp:lastPrinted>2018-10-08T11:52:00Z</cp:lastPrinted>
  <dcterms:modified xsi:type="dcterms:W3CDTF">2019-03-11T12:29:00Z</dcterms:modified>
  <cp:revision>26</cp:revision>
  <dc:subject/>
  <dc:title>АДМИНИСТРАТИВНЫЕ ПРОЦЕДУРЫ, ВЫПОЛНЯЕМЫЕ ВСУ «КОСТЮКОВИЧСКАЯ РАЙВЕТСТАНЦИЯ»</dc:title>
</cp:coreProperties>
</file>