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1"/>
        <w:spacing w:lineRule="exact" w:line="280" w:before="0" w:after="0"/>
        <w:ind w:left="0" w:right="453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ведении открытого конкурса на разработку логотипа «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 Костюкович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доровый город» </w:t>
      </w:r>
    </w:p>
    <w:p>
      <w:pPr>
        <w:pStyle w:val="1"/>
        <w:spacing w:lineRule="exact" w:line="280" w:before="0" w:after="0"/>
        <w:ind w:left="0" w:right="453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exact" w:line="280" w:before="0" w:after="0"/>
        <w:ind w:left="0" w:right="453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6"/>
        <w:ind w:left="0" w:firstLine="397"/>
        <w:jc w:val="both"/>
        <w:rPr>
          <w:szCs w:val="28"/>
        </w:rPr>
      </w:pPr>
      <w:r>
        <w:rPr>
          <w:szCs w:val="28"/>
        </w:rPr>
        <w:t>Организаторами открытого конкурса на разработку логотипа  «</w:t>
      </w:r>
      <w:r>
        <w:rPr>
          <w:color w:val="000000"/>
          <w:szCs w:val="28"/>
        </w:rPr>
        <w:t>город Костюковичи</w:t>
      </w:r>
      <w:r>
        <w:rPr>
          <w:szCs w:val="28"/>
        </w:rPr>
        <w:t xml:space="preserve"> – здоровый город» (далее – конкурс) является Костюковичский районный исполнительный комитет (далее - райисполком), учреждение здравоохранения «Костюковичский районный центр гигиены и эпидемиологии», отдел идеологической работы, культуры и по делам молодежи райисполкома, отдел по образованию, спорту и туризму райисполкома,</w:t>
      </w:r>
      <w:r>
        <w:rPr>
          <w:color w:val="000000"/>
          <w:szCs w:val="28"/>
        </w:rPr>
        <w:t xml:space="preserve"> </w:t>
      </w:r>
      <w:r>
        <w:rPr>
          <w:szCs w:val="28"/>
        </w:rPr>
        <w:t>Костюковичская районная организация РОО «Белая Русь»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районная организация общественного объединения «Белорусский фонд мира», </w:t>
      </w:r>
      <w:r>
        <w:rPr>
          <w:rStyle w:val="StrongEmphasis"/>
          <w:b w:val="false"/>
          <w:szCs w:val="28"/>
          <w:shd w:fill="FFFFFF" w:val="clear"/>
        </w:rPr>
        <w:t>Костюковичская районная организация общественного объединения «Белорусский республиканский союз молодежи»</w:t>
      </w:r>
      <w:r>
        <w:rPr>
          <w:szCs w:val="28"/>
        </w:rPr>
        <w:t xml:space="preserve"> (далее – Организаторы).</w:t>
      </w:r>
    </w:p>
    <w:p>
      <w:pPr>
        <w:pStyle w:val="1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ведения конкурса: 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ение логотипа  «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 Костюковичи</w:t>
      </w:r>
      <w:r>
        <w:rPr>
          <w:rFonts w:cs="Times New Roman" w:ascii="Times New Roman" w:hAnsi="Times New Roman"/>
          <w:sz w:val="28"/>
          <w:szCs w:val="28"/>
        </w:rPr>
        <w:t xml:space="preserve"> – здоровый город»  (далее – логот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вовлечение широких масс населения  Костюковичского района  </w:t>
        <w:br/>
        <w:t>в участие в конкурсе на определение логотипа «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 Костюковичи</w:t>
      </w:r>
      <w:r>
        <w:rPr>
          <w:rFonts w:cs="Times New Roman" w:ascii="Times New Roman" w:hAnsi="Times New Roman"/>
          <w:sz w:val="28"/>
          <w:szCs w:val="28"/>
        </w:rPr>
        <w:t xml:space="preserve"> – здоровый город»   и его наименования;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паганда основополагающих принципов и ценностей  охраны здоровья в Костюковичском районе Могилевской области Республики Беларусь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оведении конкурса Организаторы руководствуются следующими понятиями:</w:t>
      </w:r>
    </w:p>
    <w:p>
      <w:pPr>
        <w:pStyle w:val="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логотип» − графический, художественный, стилизованный образ, созданный при помощи цвета, объема, символов, отражающий цель и задачи данного конкурса. Логотип «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 Костюковичи</w:t>
      </w:r>
      <w:r>
        <w:rPr>
          <w:rFonts w:cs="Times New Roman" w:ascii="Times New Roman" w:hAnsi="Times New Roman"/>
          <w:sz w:val="28"/>
          <w:szCs w:val="28"/>
        </w:rPr>
        <w:t xml:space="preserve"> – здоровый город»   должен соответствовать общей концепции  стратегии здоровых городов,  быть легким и понятным гражданам, а также вызвать положительные ассоциации; </w:t>
      </w:r>
    </w:p>
    <w:p>
      <w:pPr>
        <w:pStyle w:val="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бедитель конкурса» – участник, который отвечает требованиям конкурса и подал наилучшее конкурсное предложение, по мнению жюри открытого конкурса на разработку логотипа  (далее − Жюри);</w:t>
      </w:r>
    </w:p>
    <w:p>
      <w:pPr>
        <w:pStyle w:val="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ауреат конкурса» – участник, который отвечает требованиям конкурса и подал конкурсное предложение, занявшее, по мнению Жюри, 1-ое, 2-ое, 3-е места.</w:t>
      </w:r>
    </w:p>
    <w:p>
      <w:pPr>
        <w:pStyle w:val="1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является открытым по составу участников. </w:t>
        <w:br/>
        <w:t>В конкурсе имеют право принимать участие физические, юридические лица и авторские коллективы города Костюковичи и  Костюковичского района Могилевской области.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несет все расходы, связанные с подготовкой </w:t>
        <w:br/>
        <w:t>и представлением его конкурсного предложения, а Организаторы в любом случае не являются ответственными за эти расходы, независимо от результата конкурсного процесса.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РГАНИЗАЦИИ И ПРОВЕДЕНИЯ КОНКУРСА 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 считается открытым с 1 сентября 2020 года после официального опубликования настоящего Положения на официальном  сайте Костюковичского районного исполнительного комитета и в районной газете «Голас Касцюкоушчыны».  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в три этапа: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этап – прием, обработка и отбор конкурсных работ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торой этап – размещение конкурсных работ на официальном сайте районной газеты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лас Касцюковичи</w:t>
      </w:r>
      <w:r>
        <w:rPr>
          <w:rFonts w:cs="Times New Roman" w:ascii="Times New Roman" w:hAnsi="Times New Roman"/>
          <w:sz w:val="28"/>
          <w:szCs w:val="28"/>
        </w:rPr>
        <w:t>» для проведения народного голосования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ий этап -  финальный. Определение победителя. 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оведения первого этапа: с 07.09.2020 по 22.09.2020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оведения второго этапа: с 23.09.2020 по 30.09.2020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оведения третьего этапа: с 01.10.2020 по 06.10.2020.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частия в конкурсе необходимо направить Организатору конкурса: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ку на участие по форме согласно приложению 1;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ую работу, выполненную как индивидуально, так и авторскими коллективами в графическом изображении. 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ображение логотипа должно быть представлено </w:t>
        <w:br/>
        <w:t xml:space="preserve">в электронной форме в виде цветного рисунка, выполненного в любой технике (включая компьютерную графику). 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должен быть завершенным. Формат файла – .jpg, 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sd</w:t>
      </w:r>
      <w:r>
        <w:rPr>
          <w:rFonts w:cs="Times New Roman" w:ascii="Times New Roman" w:hAnsi="Times New Roman"/>
          <w:color w:val="000000"/>
          <w:sz w:val="28"/>
          <w:szCs w:val="28"/>
        </w:rPr>
        <w:t>, 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dr</w:t>
      </w:r>
      <w:r>
        <w:rPr>
          <w:rFonts w:cs="Times New Roman" w:ascii="Times New Roman" w:hAnsi="Times New Roman"/>
          <w:color w:val="000000"/>
          <w:sz w:val="28"/>
          <w:szCs w:val="28"/>
        </w:rPr>
        <w:t>, 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i</w:t>
      </w:r>
      <w:r>
        <w:rPr>
          <w:rFonts w:cs="Times New Roman" w:ascii="Times New Roman" w:hAnsi="Times New Roman"/>
          <w:color w:val="000000"/>
          <w:sz w:val="28"/>
          <w:szCs w:val="28"/>
        </w:rPr>
        <w:t>. Размер файла – не менее 600 dpi, не более 2 Mb.</w:t>
      </w:r>
    </w:p>
    <w:p>
      <w:pPr>
        <w:pStyle w:val="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графические элементы логотипа должны без потери распознаваемости воспроизводиться в любом размере – как на уменьшение, так и на увеличение, а также должны без потери распознаваемости, быть пригодны к воспроизводству на любых носителях (бумага, картон, пластик, стекло и т.д.).</w:t>
      </w:r>
    </w:p>
    <w:p>
      <w:pPr>
        <w:pStyle w:val="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жение логотипа должно сопровождаться краткой пояснительной запиской, раскрывающей творческую идею автора, а также содержащей предложения в отношении имени (наименования) логотипа.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ники конкурса направляют заявку на участие и файл с изображением логотипа на </w:t>
      </w:r>
      <w:r>
        <w:rPr>
          <w:rFonts w:cs="Times New Roman" w:ascii="Times New Roman" w:hAnsi="Times New Roman"/>
          <w:sz w:val="28"/>
          <w:szCs w:val="28"/>
        </w:rPr>
        <w:t xml:space="preserve">электронную почту Организатора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kosty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cge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tut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y</w:t>
        </w:r>
      </w:hyperlink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в теме письма указать «Конкурс»).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оей заявкой участник подтверждает авторство работы. В случае нарушения авторских и смежных прав в конкурсной работе, ответственность за нарушение несет участник конкур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конкурса, направляя работу на конкурс, подтверждает свое согласие на безвозмездное отчуждение исключительного права на данную работу в пользу Организаторов в полном объеме и без выплаты авторского вознаграждения. 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заявок на участие в конкурсе от одного участника не ограничивается. 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ами не принимаются для участия в конкурсе: 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работы, поступившие вне периода приема заявок;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, не соответствующие условиям настоящего Положения.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 не возвращают полученные творческие работы лицам, представившим их для участия в конкурсе.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: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жюри конкурса формируется и утверждается Организаторами.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определяет претендентов на звание победитель конкурса и по одному лауреату конкурса – на 1-е, 2-е и 3-е места.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: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ет материалы участников конкурса, поступившие в течение первого этапа конкурса; 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носит решение о допуске размещения конкурсных работ на официальном сайте районной газеты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лас Касцюкоушчыны</w:t>
      </w:r>
      <w:r>
        <w:rPr>
          <w:rFonts w:cs="Times New Roman" w:ascii="Times New Roman" w:hAnsi="Times New Roman"/>
          <w:sz w:val="28"/>
          <w:szCs w:val="28"/>
        </w:rPr>
        <w:t>» для проведения народного голосования;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 победителя и трех лауреатов итогов народного голосования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: 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конкурса состои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9 октября</w:t>
      </w:r>
      <w:r>
        <w:rPr>
          <w:rFonts w:cs="Times New Roman" w:ascii="Times New Roman" w:hAnsi="Times New Roman"/>
          <w:sz w:val="28"/>
          <w:szCs w:val="28"/>
        </w:rPr>
        <w:t xml:space="preserve">  2020 года  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ный по итогам конкурса лучший логотип может быть объявлен официальным логотипом «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 Костюковичи</w:t>
      </w:r>
      <w:r>
        <w:rPr>
          <w:rFonts w:cs="Times New Roman" w:ascii="Times New Roman" w:hAnsi="Times New Roman"/>
          <w:sz w:val="28"/>
          <w:szCs w:val="28"/>
        </w:rPr>
        <w:t xml:space="preserve"> – здоровый город». 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 конкурса оставляют за собой право при необходимости доработать логотип с учетом рекомендаций членов жюри.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курса освещается в средствах массовой информации, в сети Интернет и иных информационных ресурсах без дополнительного согласия  участников и без уплаты им вознаграждения.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 ПОБЕДИТЕЛЕЙ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ь и лауреаты конкурса, занявшие 1-ое, 2-ое и 3-е места,  награждаются ценными подарками    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Организаторов могут быть учреждены дополнительные призы для участников Конкур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3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3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firstLine="3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firstLine="3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firstLine="3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firstLine="3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firstLine="3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firstLine="3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firstLine="397"/>
        <w:jc w:val="righ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1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 участие в открытом конкурсе </w:t>
      </w:r>
      <w:r>
        <w:rPr>
          <w:sz w:val="28"/>
          <w:szCs w:val="28"/>
        </w:rPr>
        <w:t xml:space="preserve">на разработку логотипа 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Город Костюковичи</w:t>
      </w:r>
      <w:r>
        <w:rPr>
          <w:sz w:val="28"/>
          <w:szCs w:val="28"/>
        </w:rPr>
        <w:t xml:space="preserve"> – здоровый гор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ФИО участник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ата рождени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Место учебы</w:t>
            </w:r>
            <w:r>
              <w:rPr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color w:val="000000"/>
                <w:sz w:val="28"/>
                <w:szCs w:val="28"/>
              </w:rPr>
              <w:t>работ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машний адрес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онтактный телефон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4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раткая пояснительная записка к проекту логотип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, если работа выполнена авторским коллективом, в заявке указываются сведения о каждом участнике творческого коллектив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конкурса ознакомлен (а) и согласен (а) _________________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(подпись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44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11" w:hanging="36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tyk_rcge@tut.b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41:00Z</dcterms:created>
  <dc:creator>Admin</dc:creator>
  <dc:description/>
  <dc:language>en-US</dc:language>
  <cp:lastModifiedBy>User</cp:lastModifiedBy>
  <dcterms:modified xsi:type="dcterms:W3CDTF">2020-08-31T07:41:00Z</dcterms:modified>
  <cp:revision>2</cp:revision>
  <dc:subject/>
  <dc:title/>
</cp:coreProperties>
</file>