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664" w:hanging="0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Директор учрежд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«Костюковичский район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центр социального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                                                                            </w:t>
      </w:r>
      <w:r>
        <w:rPr>
          <w:sz w:val="30"/>
        </w:rPr>
        <w:t>обслуживания населения»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 xml:space="preserve">__________ О.В.Костен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0"/>
        </w:rPr>
        <w:t xml:space="preserve">                                                                           </w:t>
      </w:r>
      <w:r>
        <w:rPr>
          <w:sz w:val="30"/>
        </w:rPr>
        <w:t xml:space="preserve">30.06.2020 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ab/>
        <w:t xml:space="preserve">График личного приема граждан, представителей юридических лиц и индивидуальных предпринимателей в учреждении «Костюковичский районный центр социального   обслуживания  населения» 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а 3 квартал 2020 год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3402"/>
        <w:gridCol w:w="28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е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личного прие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стенков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асильевн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2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телефон 7 19 0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торник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3.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4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2 39 9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 xml:space="preserve">1вторник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с 8.00 до 13.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тделение первичного приема, анализа, информирования и прогноз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а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Егоровна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1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7 11 7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3.00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социальной адаптации,  реабилитации и сопровождаемого про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хоменко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 кабинет № 3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телефон 7 18 8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3.00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социальной помощи на дом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вская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на Сергеевна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7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2 32 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3.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тделение дневного пребывания для граждан пожилого возраста и инвали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лко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Ивановна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иньковича, 96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2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телефон 2 39 8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3.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круглосуточного пребывания для граждан пожилого возраста и инвалидо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ушкина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Николаевна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портивная, 2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. Пролетарское,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4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7 42 0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3.00</w:t>
            </w:r>
          </w:p>
          <w:p>
            <w:pPr>
              <w:pStyle w:val="Normal"/>
              <w:spacing w:lineRule="exact" w:line="28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ind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ind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ind w:hanging="284"/>
        <w:rPr>
          <w:sz w:val="18"/>
          <w:szCs w:val="18"/>
        </w:rPr>
      </w:pPr>
      <w:r>
        <w:rPr>
          <w:sz w:val="18"/>
          <w:szCs w:val="18"/>
        </w:rPr>
        <w:t>05 Кузьмина 7 11 72</w:t>
      </w:r>
    </w:p>
    <w:p>
      <w:pPr>
        <w:pStyle w:val="Normal"/>
        <w:spacing w:lineRule="exact" w:line="180"/>
        <w:ind w:left="-284" w:hanging="0"/>
        <w:rPr/>
      </w:pPr>
      <w:r>
        <w:rPr>
          <w:sz w:val="18"/>
          <w:szCs w:val="18"/>
        </w:rPr>
        <w:t>02.07.2020 График личного приема</w:t>
      </w:r>
    </w:p>
    <w:p>
      <w:pPr>
        <w:pStyle w:val="Normal"/>
        <w:spacing w:lineRule="exact" w:line="180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45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23:00Z</dcterms:created>
  <dc:creator>admin</dc:creator>
  <dc:description/>
  <cp:keywords/>
  <dc:language>en-US</dc:language>
  <cp:lastModifiedBy>РЦСОН</cp:lastModifiedBy>
  <cp:lastPrinted>2019-12-31T09:56:00Z</cp:lastPrinted>
  <dcterms:modified xsi:type="dcterms:W3CDTF">2020-07-02T11:19:00Z</dcterms:modified>
  <cp:revision>55</cp:revision>
  <dc:subject/>
  <dc:title/>
</cp:coreProperties>
</file>