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</w:rPr>
      </w:pPr>
      <w:r>
        <w:rPr>
          <w:sz w:val="30"/>
        </w:rPr>
        <w:t xml:space="preserve">Дома социальных услуг 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по состоянию на 01.01.2020 года по Костюковичскому району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4111"/>
        <w:gridCol w:w="1559"/>
      </w:tblGrid>
      <w:tr>
        <w:trPr>
          <w:trHeight w:val="345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селенный пунк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телефона</w:t>
            </w:r>
          </w:p>
        </w:tc>
      </w:tr>
      <w:tr>
        <w:trPr>
          <w:cantSplit w:val="true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летарский сельский Сов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аново, ул. Солнечная, д. 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опова Александра Исак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3 9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овец, ул. Магистральная, д. 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евский Николай 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4 7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ынеж, ул. Магистральная, д. 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ащенко Иван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2 8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геловка, ул. Заречная, д. 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ярова Галина Прокоф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3 5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дез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стратов Михаил Ви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7 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оновка, ул. Приозерная, д.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дудин Михаил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 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шково, ул. Зеленая, д. 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банова Надежда 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1 96</w:t>
            </w:r>
          </w:p>
        </w:tc>
      </w:tr>
      <w:tr>
        <w:trPr>
          <w:cantSplit w:val="true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ороньковский сельский Сов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ковка, ул. Речная, д. 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ева Зинаида Никиф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7 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шни, ул. Садовая, д. 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шенко Елена Валенти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 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бли, ул. Ковалеристов, д. 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юшина Валентина 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 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рки, ул. Солнечная, д. 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антикова Ольга Гаври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4 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вычицы, ул. Речная, д. 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юков Николай Парфе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2 52</w:t>
            </w:r>
          </w:p>
        </w:tc>
      </w:tr>
      <w:tr>
        <w:trPr>
          <w:cantSplit w:val="true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мидовичский сельский Сов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иновка, ул. Магистральная, д. 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пиченко Валентина Стеф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9 8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усинская Буда, ул. Центральная,  </w:t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пенко Софья Игнат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9 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шеньки, ул. Центральная, д. 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 Леонид Афонас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а нет</w:t>
            </w:r>
          </w:p>
        </w:tc>
      </w:tr>
      <w:tr>
        <w:trPr>
          <w:cantSplit w:val="true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/>
                <w:sz w:val="24"/>
                <w:szCs w:val="24"/>
              </w:rPr>
              <w:t>Забычанский сельский Сов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евка, ул. Лесная, д. 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овцова Лариса Пав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9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ня, ул. Мира, д. 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пранова  Вера Васи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6 51</w:t>
            </w:r>
          </w:p>
        </w:tc>
      </w:tr>
      <w:tr>
        <w:trPr>
          <w:cantSplit w:val="true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лецкий сельский Сов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фоновка, ул. Лесная, д. 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пакова Нина Трофим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8 4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ка, ул. Центральная, д. 6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якова Клавдия Григо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7 4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ьковская Буда, ул. Зеленая, д. 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шкин Виктор 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4 86</w:t>
            </w:r>
          </w:p>
        </w:tc>
      </w:tr>
      <w:tr>
        <w:trPr>
          <w:cantSplit w:val="true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восамотевичский сельский Сов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и, ул. Школьная, д. 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цкевич Валентина Леонид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36597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гловка, ул. Центральная, д. 14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паков Василий Семе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7 43</w:t>
            </w:r>
          </w:p>
        </w:tc>
      </w:tr>
      <w:tr>
        <w:trPr>
          <w:cantSplit w:val="true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лодубровский сельский Сов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вка, ул. Зеленая, д. 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уто Татьяна 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2 3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поротная, ул. Полевая, д. 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лева Надежда Фед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7 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ич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алева Лидия Васи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6 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ая Заря, ул. Сосновая, д. 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каренко Татьяна Ефимо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6 33</w:t>
            </w:r>
          </w:p>
        </w:tc>
      </w:tr>
    </w:tbl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sectPr>
      <w:type w:val="nextPage"/>
      <w:pgSz w:w="11906" w:h="16838"/>
      <w:pgMar w:left="1701" w:right="567" w:gutter="0" w:header="0" w:top="113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3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30"/>
    </w:rPr>
  </w:style>
  <w:style w:type="character" w:styleId="2">
    <w:name w:val="Заголовок 2 Знак"/>
    <w:basedOn w:val="Style12"/>
    <w:qFormat/>
    <w:rPr>
      <w:i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0-01-01T00:22:00Z</dcterms:created>
  <dc:creator>Admin</dc:creator>
  <dc:description/>
  <cp:keywords/>
  <dc:language>en-US</dc:language>
  <cp:lastModifiedBy>РЦСОН</cp:lastModifiedBy>
  <cp:lastPrinted>2020-01-21T09:06:00Z</cp:lastPrinted>
  <dcterms:modified xsi:type="dcterms:W3CDTF">2020-01-30T11:53:00Z</dcterms:modified>
  <cp:revision>205</cp:revision>
  <dc:subject/>
  <dc:title>Информация о наличие Домов социальных услуг в Костюковичском районе по состоянию на 1</dc:title>
</cp:coreProperties>
</file>