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1260" w:hanging="0"/>
        <w:rPr/>
      </w:pPr>
      <w:r>
        <w:rPr>
          <w:sz w:val="30"/>
          <w:szCs w:val="30"/>
        </w:rPr>
        <w:t xml:space="preserve">-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-1260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30"/>
          <w:szCs w:val="30"/>
        </w:rPr>
        <w:t xml:space="preserve">Приложение к приказу от </w:t>
      </w:r>
    </w:p>
    <w:p>
      <w:pPr>
        <w:pStyle w:val="Normal"/>
        <w:tabs>
          <w:tab w:val="clear" w:pos="708"/>
          <w:tab w:val="left" w:pos="12465" w:leader="none"/>
        </w:tabs>
        <w:spacing w:lineRule="exact" w:line="240"/>
        <w:ind w:left="-1260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30"/>
          <w:szCs w:val="30"/>
        </w:rPr>
        <w:t>от 14.01.2019 г. №16</w:t>
      </w:r>
    </w:p>
    <w:p>
      <w:pPr>
        <w:pStyle w:val="Normal"/>
        <w:spacing w:lineRule="exact" w:line="240"/>
        <w:ind w:left="-12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669" w:leader="none"/>
          <w:tab w:val="right" w:pos="11338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center" w:pos="5669" w:leader="none"/>
          <w:tab w:val="right" w:pos="11338" w:leader="none"/>
        </w:tabs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тивных процедур, осуществляемых </w:t>
      </w:r>
    </w:p>
    <w:p>
      <w:pPr>
        <w:pStyle w:val="Normal"/>
        <w:spacing w:lineRule="exact" w:line="280"/>
        <w:jc w:val="center"/>
        <w:rPr>
          <w:b/>
          <w:b/>
          <w:bCs/>
          <w:spacing w:val="3"/>
          <w:sz w:val="30"/>
          <w:szCs w:val="30"/>
        </w:rPr>
      </w:pPr>
      <w:r>
        <w:rPr>
          <w:b/>
          <w:sz w:val="30"/>
          <w:szCs w:val="30"/>
        </w:rPr>
        <w:t xml:space="preserve">ГУК </w:t>
      </w:r>
      <w:r>
        <w:rPr>
          <w:b/>
          <w:bCs/>
          <w:spacing w:val="3"/>
          <w:sz w:val="30"/>
          <w:szCs w:val="30"/>
        </w:rPr>
        <w:t xml:space="preserve">«Централизованная клубная система Костюковичского района» 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о заявлениям граждан </w:t>
      </w:r>
    </w:p>
    <w:p>
      <w:pPr>
        <w:pStyle w:val="Normal"/>
        <w:spacing w:lineRule="exact" w:line="280"/>
        <w:jc w:val="center"/>
        <w:rPr/>
      </w:pPr>
      <w:r>
        <w:rPr>
          <w:b/>
          <w:sz w:val="30"/>
          <w:szCs w:val="30"/>
        </w:rPr>
        <w:t xml:space="preserve">в соответствии с Указом Президента Республики Беларусь от 26.04.2010г. №200 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«Об административных процедурах, осуществляемых государственными органами и иными 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рганизациями по заявлениям граждан»</w:t>
      </w:r>
    </w:p>
    <w:p>
      <w:pPr>
        <w:pStyle w:val="Normal"/>
        <w:spacing w:lineRule="exact" w:line="260"/>
        <w:ind w:left="-1134" w:hanging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8"/>
        <w:gridCol w:w="3118"/>
        <w:gridCol w:w="2126"/>
        <w:gridCol w:w="1843"/>
        <w:gridCol w:w="212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административной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процеду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Ф.И.О., должность, номер кабинета и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луж. телефона, лица ответственного за осуществление административной процед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окументы  и (или) сведения, предоставляемые гражданином   для осуществления административной процед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срок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й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Срок действия  справки, другого документа (решения), выдаваемой (принимаемого) при осуществлении административной  процедур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14"/>
              <w:rPr>
                <w:spacing w:val="-9"/>
              </w:rPr>
            </w:pPr>
            <w:r>
              <w:rPr>
                <w:spacing w:val="-9"/>
              </w:rPr>
              <w:t xml:space="preserve">2.1 Выдача </w:t>
            </w:r>
            <w:r>
              <w:rPr>
                <w:spacing w:val="-10"/>
              </w:rPr>
              <w:t xml:space="preserve">выписки (копии) из </w:t>
            </w:r>
            <w:r>
              <w:rPr>
                <w:spacing w:val="-8"/>
              </w:rPr>
              <w:t>трудовой книж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стенкова Ольга Владимировна  инс. по  кадрам, к. № 1, т.55004 (в период  отсутствия  Захаренко Светлана Николаевна, заместитель директора РЦК, т.71-499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 xml:space="preserve">                 </w:t>
            </w:r>
            <w:r>
              <w:rPr/>
              <w:t>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24"/>
              <w:rPr>
                <w:spacing w:val="-11"/>
              </w:rPr>
            </w:pPr>
            <w:r>
              <w:rPr>
                <w:spacing w:val="-11"/>
              </w:rPr>
              <w:t xml:space="preserve">5 дней со дня </w:t>
            </w:r>
            <w:r>
              <w:rPr>
                <w:spacing w:val="-9"/>
              </w:rPr>
              <w:t>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hd w:fill="FFFFFF" w:val="clear"/>
              <w:ind w:right="-40" w:firstLine="24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7" w:firstLine="19"/>
              <w:rPr/>
            </w:pPr>
            <w:r>
              <w:rPr>
                <w:spacing w:val="-9"/>
              </w:rPr>
              <w:t xml:space="preserve">2.2 Выдача </w:t>
            </w:r>
            <w:r>
              <w:rPr>
                <w:spacing w:val="-10"/>
              </w:rPr>
              <w:t xml:space="preserve">справки о месте </w:t>
            </w:r>
            <w:r>
              <w:rPr>
                <w:spacing w:val="-7"/>
              </w:rPr>
              <w:t xml:space="preserve">работы, службы  и </w:t>
            </w:r>
            <w:r>
              <w:rPr>
                <w:spacing w:val="-8"/>
              </w:rPr>
              <w:t>занимаемой должности</w:t>
            </w:r>
            <w:r>
              <w:rPr/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стенкова Ольга Владимировна    инс. по  кадрам, к. № 1, т.55004 (в период  отсутствия  Захаренко Светлана Николаевна, заместитель директора РЦК, т.71-499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56" w:firstLine="24"/>
              <w:rPr/>
            </w:pPr>
            <w:r>
              <w:rPr>
                <w:spacing w:val="-11"/>
              </w:rPr>
              <w:t xml:space="preserve">5 дней со дня </w:t>
            </w:r>
            <w:r>
              <w:rPr>
                <w:spacing w:val="-10"/>
              </w:rPr>
              <w:t>обращения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hd w:fill="FFFFFF" w:val="clear"/>
              <w:ind w:right="456" w:firstLine="24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рочно</w:t>
            </w:r>
          </w:p>
          <w:p>
            <w:pPr>
              <w:pStyle w:val="Normal"/>
              <w:shd w:fill="FFFFFF" w:val="clear"/>
              <w:ind w:right="45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/>
            </w:pPr>
            <w:r>
              <w:rPr>
                <w:spacing w:val="-9"/>
              </w:rPr>
              <w:t xml:space="preserve">2.3 Выдача </w:t>
            </w:r>
            <w:r>
              <w:rPr>
                <w:spacing w:val="-10"/>
              </w:rPr>
              <w:t>справки о периоде</w:t>
            </w:r>
            <w:r>
              <w:rPr/>
              <w:t xml:space="preserve"> </w:t>
            </w:r>
            <w:r>
              <w:rPr>
                <w:spacing w:val="-7"/>
              </w:rPr>
              <w:t>работы, службы</w:t>
            </w:r>
            <w:r>
              <w:rPr/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стенкова Ольга Владимировна    инс. по  кадрам, к. № 1, т.55004 (в период  отсутствия  Захаренко Светлана Николаевна, заместитель директора РЦК, т.71-499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86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1" w:firstLine="19"/>
              <w:rPr/>
            </w:pPr>
            <w:r>
              <w:rPr>
                <w:spacing w:val="-11"/>
              </w:rPr>
              <w:t xml:space="preserve">5 дней со дня </w:t>
            </w:r>
            <w:r>
              <w:rPr>
                <w:spacing w:val="-9"/>
              </w:rPr>
              <w:t>обращения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hd w:fill="FFFFFF" w:val="clear"/>
              <w:ind w:right="461" w:firstLine="19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рочно</w:t>
            </w:r>
          </w:p>
          <w:p>
            <w:pPr>
              <w:pStyle w:val="Normal"/>
              <w:shd w:fill="FFFFFF" w:val="clear"/>
              <w:ind w:right="46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14"/>
              <w:rPr/>
            </w:pPr>
            <w:r>
              <w:rPr>
                <w:spacing w:val="-10"/>
              </w:rPr>
              <w:t>2.4</w:t>
            </w:r>
            <w:r>
              <w:rPr>
                <w:spacing w:val="-9"/>
              </w:rPr>
              <w:t xml:space="preserve"> Выдача </w:t>
            </w:r>
            <w:r>
              <w:rPr>
                <w:spacing w:val="-10"/>
              </w:rPr>
              <w:t xml:space="preserve">справки о размере </w:t>
            </w:r>
            <w:r>
              <w:rPr>
                <w:spacing w:val="-7"/>
              </w:rPr>
              <w:t xml:space="preserve">заработной платы </w:t>
            </w:r>
            <w:r>
              <w:rPr>
                <w:spacing w:val="-13"/>
              </w:rPr>
              <w:t xml:space="preserve">(денежного </w:t>
            </w:r>
            <w:r>
              <w:rPr>
                <w:spacing w:val="-11"/>
              </w:rPr>
              <w:t>довольств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овалова Марина Олеговна бухгалтер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6, тел.55-53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 тел 54-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70" w:firstLine="10"/>
              <w:rPr/>
            </w:pPr>
            <w:r>
              <w:rPr>
                <w:spacing w:val="-11"/>
              </w:rPr>
              <w:t xml:space="preserve">5 дней со дня </w:t>
            </w:r>
            <w:r>
              <w:rPr>
                <w:spacing w:val="-10"/>
              </w:rPr>
              <w:t>обращения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hd w:fill="FFFFFF" w:val="clear"/>
              <w:ind w:right="470" w:firstLine="1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рочно</w:t>
            </w:r>
          </w:p>
          <w:p>
            <w:pPr>
              <w:pStyle w:val="Normal"/>
              <w:shd w:fill="FFFFFF" w:val="clear"/>
              <w:ind w:right="4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</w:r>
          </w:p>
        </w:tc>
      </w:tr>
      <w:tr>
        <w:trPr>
          <w:trHeight w:val="31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firstLine="10"/>
              <w:rPr/>
            </w:pPr>
            <w:r>
              <w:rPr/>
              <w:t xml:space="preserve">2.5 Назначение пособия по беременности и родам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овалова Марина Олеговна бухгалтер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6, тел.55-53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 тел 54-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листок нетрудоспособности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правка о размере заработной платы, -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rPr/>
            </w:pPr>
            <w:r>
              <w:rPr/>
              <w:t xml:space="preserve"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hd w:fill="FFFFFF" w:val="clear"/>
              <w:ind w:right="-40" w:firstLine="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рок,  указанный в листке нетрудоспособности </w:t>
            </w:r>
          </w:p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1" w:firstLine="10"/>
              <w:rPr/>
            </w:pPr>
            <w:r>
              <w:rPr/>
              <w:t>2.6 Назначение пособия  в связи  с рождением ребен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овалова Марина Олеговна бухгалтер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6, тел.55-53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 тел 54-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яв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правка о рождении  ребенка – в случае, если ребенок родился в Республике Беларус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видетельства о рождении ребенка -  в случае, если ребенок родился за пределами Республики Беларусь свидетельство о рождении, смерти детей, в том числе старше 18 лет ( предоставляются на всех детей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опия решения  суда  об усыновлении (удочерении) (далее-усыновление) - для семей, усыновивших (удочеривших) (далее – усыновившие) дет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ыписки (копии)  из трудовых книжек родителей (усыновителей (удочерителей) (далее –усыновители) опекунов) или иные документы, подтверждающие их занятость, - в случае необходимости определения места назначения пособ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опия решения суда о расторжени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рака либо свидетельство о расторжении брака или  иной документ, подтверждающий  категорию  неполной семьи, - для неполных сем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видетельство о заключении брака – в случае, если заявитель состоит в бра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rPr/>
            </w:pPr>
            <w:r>
              <w:rPr/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hd w:fill="FFFFFF" w:val="clear"/>
              <w:ind w:right="-40" w:firstLine="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 Назначение пособия женщине, ставшей на учёт в государственной организации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я до 12 -недельного срок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овалова Марина Олеговна бухгалтер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6, тел.55-53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 тел 54-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rPr/>
            </w:pPr>
            <w:r>
              <w:rPr/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hd w:fill="FFFFFF" w:val="clear"/>
              <w:ind w:right="-40" w:firstLine="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Назначение пособия по уходу за ребёнком в возрасте до 3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овалова Марина Олеговн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6, тел.55-53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 54-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rPr/>
            </w:pPr>
            <w:r>
              <w:rPr/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ень достижения ребенком 3-летне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2 Назначение пособия на детей старш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лет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овалова Марина Олеговн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6, тел.55-53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 54-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заявление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аспорт или иной документ, удостоверяющий личность 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>свидетельства о</w:t>
            </w:r>
            <w:r>
              <w:rPr/>
              <w:t xml:space="preserve"> </w:t>
            </w:r>
            <w:r>
              <w:rPr>
                <w:spacing w:val="-8"/>
              </w:rPr>
              <w:t>рождении  несовершеннолетних детей  (предоставляются на всех детей) (для иностранных граждан  и лиц без гражданства, которым предоставлен статус беженца в Республике Беларусь, - при наличии  таких свидетельств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 xml:space="preserve">копии решения суда о расторжении брака либо свидетельство  о расторжении брака или иного документа, подтверждающего категорию неполной семьи, -  для неполных семей 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копия решения суда об усыновлении – для семей, усыновивших детей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 xml:space="preserve">справка о том, что  гражданин  является  обучающимся, - на детей старше 14 лет (предоставляется на дату определения права на пособие и на начало учебного года) 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 xml:space="preserve">справка  о призыве  на срочную военную службу – для семей военнослужащих, проходящих срочную военную службу 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 xml:space="preserve">выписки (копии)  из трудовых книжек  родителей (усыновителей опекунов)  или иных документов, подтверждающих их занятость 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копия решения местного исполнительного и распорядительного органа об установлении опеки (попечительства) – для лиц, назначенных опекунами (попечителями) ребенка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удостоверение инвалида либо заключение медико-реалибитационной экспертной комиссии – для ребенка-инвалида в возрасте до 18-ти лет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удостоверение инвалида – для матери (мачехи), отца (отчима), усыновителя, опекуна (попечителя) являющийся инвалидами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свидетельство о заключении брака – в случае, если заявитель состоит в браке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копия решения суда об установлении отцовства – для семей военнослужащих, проходящих срочную военную службу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сведения о полученных доходах за 6 месяцев года, предшествующего года обращения, для трудоспособного отца (отчима) в полной семье, родителя в неполной семье, усыновителя, опекуна (попечителя)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8"/>
              </w:rPr>
              <w:t>справка о размере пособия на детей и периоде его выплате – в случае изменения места выплаты пособ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" w:firstLine="5"/>
              <w:rPr/>
            </w:pPr>
            <w:r>
              <w:rPr/>
              <w:t>10 дней  со дня подачи заявления,  а в случае  запроса  документов и (или) сведений от других государственных органов, иных организаций – 1 месяц</w:t>
            </w:r>
          </w:p>
          <w:p>
            <w:pPr>
              <w:pStyle w:val="Normal"/>
              <w:shd w:fill="FFFFFF" w:val="clear"/>
              <w:ind w:right="-40" w:firstLine="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hd w:fill="FFFFFF" w:val="clear"/>
              <w:ind w:right="-40" w:firstLine="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31 декабря календарного  года, в котором назначено пособие, либо по день достижения ребенком 16-,18- летне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 Назначение пособия по уходу за больным ребёнком в возрасте до 14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овалова Марина Олеговна бухгалтер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6, тел.55-53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 тел 54-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листок нетрудоспосо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5"/>
              <w:rPr/>
            </w:pPr>
            <w:r>
              <w:rPr/>
              <w:t>не позднее дня выплаты очередной заработной платы</w:t>
            </w:r>
          </w:p>
          <w:p>
            <w:pPr>
              <w:pStyle w:val="Normal"/>
              <w:shd w:fill="FFFFFF" w:val="clear"/>
              <w:ind w:right="-40" w:firstLine="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hd w:fill="FFFFFF" w:val="clear"/>
              <w:ind w:right="-40" w:firstLine="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, указанный в листке нетрудоспособ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особия по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ходу за ребёнком в возрасте до 5 лет и ребёнком-инвалидом в возрасте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до 18 лет в случае болезни матери либо другого лица, фактически осуществляющего уход за ребёнк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овалова Марина Олеговна бухгалтер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6, тел.55-53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 тел 54-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к нетрудоспосо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дня выплаты очередной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hd w:fill="FFFFFF" w:val="clear"/>
              <w:ind w:right="-40" w:firstLine="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, указанный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стке нетрудоспособнос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пособия при санаторно-курортном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и ребёнка- инвали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овалова Марина Олеговна бухгалтер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6, тел.55-53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 тел 54-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к нетрудоспособности;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ериод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бывания в санаторно-курорт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дня выплаты очередной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hd w:fill="FFFFFF" w:val="clear"/>
              <w:ind w:right="-40" w:firstLine="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, указанный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стк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удо-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 размере назначено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пособия на детей и периоде его выплат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овалова Марина Олеговн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6, тел.55-53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 тел 54-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hd w:fill="FFFFFF" w:val="clear"/>
              <w:ind w:right="-40" w:firstLine="5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справки о выходе на работу до истечения отпуска по уходу за ребёнком в возраст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 лет и прекращении выплаты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пособ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овалова Марина Олеговн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6, тел.55-53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 54-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б удержании алиментов и их размер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овалова Марина Олеговн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6, тел.55-53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 тел 54-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 о необеспеченности ребёнка в текущем году путёвкой за счёт средств гос. социально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страхования в лагерь с круглосуточным пребывание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а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.2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4-277, а в ее отсутствие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ршова Екатерина Борисовна, тел. 55-7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 нахождении в отпуске по уходу за ребёнком до достижения им возраста 3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остенкова Ольга Владимировна</w:t>
            </w:r>
            <w:r>
              <w:rPr>
                <w:sz w:val="22"/>
                <w:szCs w:val="22"/>
              </w:rPr>
              <w:t>, инспектор по кадрам,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ЦК, тел.55-004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(в период  отсутствия  Захаренко Светлана Николаевна, заместитель директора РЦК, т.71-499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9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 периоде, за который выплачено пособие по беременности и род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овалова Марина Олеговна бухгалтер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6, тел.55-545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 тел 54-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или иной документ, удостоверяющий л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ня со дня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особия (материальной помощи) на погреб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овалова Марина Олеговн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6, тел.55-53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 54-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лица, взявшего на себя организацию погребения умершего (погибшего); паспорт или иной документ, удостоверяющий личность заявителя; справка о смерти - в случае, если смерть зарегистрирована в РБ; свидетельство смерти  в случае, если смерть зарегистрирована за пределами Республики Беларусь;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ождении (при его наличии) – в случае смерти ребёнк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тей); справка о том, что умерший в возрасте от 18 до 23 лет на день смерти являлся обучающимся или воспитанником учреждения образования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случае смерти лица в возрасте от 18 до 23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чий день со дня подачи заявления, а в случае запроса документов и (или) сведений от других гос.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, иных 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 -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бесплатно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 наличии или об отсутствии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полни-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ых  листов и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) иных требований о взыскании с лица задолженности по налогам, другим долгам и обязательствам перед РБ её юридическими и физическими лицами для решения вопроса о выходе из гражданства Р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овалова Марина Олеговн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.6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55-53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 54-27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, паспорт или иной документ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яющий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рабочих дней со дня подачи заявления, а при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 проведения спец.(вт.ч.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) проверки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а документов и (или) сведений от других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гос. органов, иных организаций –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яце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3.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 доходах, исчисленных и удержанных суммах подоходного налога с физических ли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овалова Марина Олеговн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6, тел.55-537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в ее отсутствие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енко Марина Викторовна заместитель главного бухгалтера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№5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 54-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или иной документ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яющий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сть;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noski"/>
        <w:spacing w:lineRule="exact" w:line="220"/>
        <w:ind w:left="-1276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noski"/>
        <w:spacing w:lineRule="exact" w:line="280"/>
        <w:ind w:hanging="0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>Другие документы и (или) сведения, необходимые для осуществления административной процедуры, по запросу государственного органа (иной организации), в который обратился гражданин, в установленном порядке представляются государственными органами, иными организациями, к компетенции которых относится их выдача, а также могут быть представлены гражданином самостоятельно.</w:t>
      </w:r>
    </w:p>
    <w:p>
      <w:pPr>
        <w:pStyle w:val="Snoski"/>
        <w:spacing w:lineRule="exact" w:line="28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От гражданина могут быть истребованы документы, подтверждающие его полномочия, если с заявлением обращается представитель заинтересованного лица, а также иные документы в случаях, указанных в пункте 2 статьи 15 Закона Республики Беларусь ”Об основах административных процедур“</w:t>
      </w:r>
      <w:r>
        <w:rPr>
          <w:bCs/>
          <w:iCs/>
          <w:sz w:val="24"/>
          <w:szCs w:val="24"/>
        </w:rPr>
        <w:t>.</w:t>
      </w:r>
    </w:p>
    <w:p>
      <w:pPr>
        <w:pStyle w:val="Snoski"/>
        <w:spacing w:lineRule="exact" w:line="280"/>
        <w:ind w:hanging="0"/>
        <w:rPr/>
      </w:pPr>
      <w:r>
        <w:rPr>
          <w:sz w:val="24"/>
          <w:szCs w:val="24"/>
        </w:rPr>
        <w:tab/>
        <w:t> В случае полного освобождения гражданина в соответствии с законодательством от внесения платы, взимаемой при осуществлении административной  процедуры, гражданин вместо документа, подтверждающего внесение платы, представляет документ, подтверждающий право на такое освобождение, а в случае частичного освобождения помимо документа, подтверждающего внесение платы, – документ, подтверждающий право на частичное освобождение.</w:t>
      </w:r>
    </w:p>
    <w:p>
      <w:pPr>
        <w:pStyle w:val="Normal"/>
        <w:spacing w:lineRule="exact" w:line="280"/>
        <w:ind w:left="-1276" w:right="-426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able10">
    <w:name w:val="table10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27:00Z</dcterms:created>
  <dc:creator>Inst</dc:creator>
  <dc:description/>
  <cp:keywords/>
  <dc:language>en-US</dc:language>
  <cp:lastModifiedBy>www</cp:lastModifiedBy>
  <cp:lastPrinted>2019-01-31T09:11:00Z</cp:lastPrinted>
  <dcterms:modified xsi:type="dcterms:W3CDTF">2019-02-08T13:46:00Z</dcterms:modified>
  <cp:revision>45</cp:revision>
  <dc:subject/>
  <dc:title>УТВЕРЖДЕНО</dc:title>
</cp:coreProperties>
</file>