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В целях реализации Декрета Президента Республики Беларусь от 2 апреля 2015 г. № 3 «О содействии занятости населения», на основании решения Костюковичского районного исполнительного комитета от 26 июня 2018 г. № 13-7 «О создании постоянно действующей комиссии по координации работы по содействию занятости населения» (в редакции решения от 9 января 2019 г. № 2-1 «О внесении изменения в решение Костюковичского районного исполнительного комитета от 26 июня 2018 г. № 13-7», от 4 февраля №4-3 «Об изменении решения Костюковичского районного исполнительного комитета от 26 июня 2018 г. № 13-7», от 10 апреля 2019 г. № 8-6 «Об изменении решения Костюковичского районного исполнительного комитета от 26 июня 2018 г. № 13-7»), от 17 мая 2019 г. № 9-25 «Об изменении решения Костюковичского районного исполнительного комитета от 26 июня 2018 г. № 13-7»), от 2 сентября 2019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30"/>
          <w:szCs w:val="30"/>
        </w:rPr>
        <w:t>г. № 16-18 «Об изменении решения Костюковичского районного исполнительного комитета от 26 июня 2018 г. № 13-7»), от 13 сентября 2019 г. № 17-16 «Об изменении решения Костюковичского районного исполнительного комитета от 26 июня 2018 г. № 13-7»), от 2 марта 2020 г. № 5-30 «Об изменении решения Костюковичского районного исполнительного комитета от 26 июня 2018 г. № 13-7»), от 27 марта 2020 г. № 6-64 «Об изменении решения Костюковичского районного исполнительного комитета от 26 июня 2018 г. № 13-7»), от 17 апреля 2020 г. № 8-39 «Об изменении решения Костюковичского районного исполнительного комитета от 26 июня 2018 г. № 13-7»)  создана постоянно действующая комиссия по координации работы по содействию занятости населения в следующем составе:</w:t>
      </w:r>
    </w:p>
    <w:p>
      <w:pPr>
        <w:pStyle w:val="Normal"/>
        <w:ind w:firstLine="708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етрусевич Владимир Никола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стюковичского районного Совета депутатов, председатель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икова Светла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йисполкома, заместитель председателя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 Петр Никола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летарского сельского исполнительного комитета, депутат Пролетарского сельск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 Сергей Яковле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а Ларис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ионоро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Александ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ич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емидовичского сельского исполнительного комитета, депутат Демидовичского сельск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стюковичского районного объединения профсоюзов, депутат Костюковичского районного Совета депутатов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заместитель начальника, начальник милиции общественной безопасности отдела внутренних дел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ий Александ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ич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исполняющий обязанности председателя Бороньковского сельского исполнительного комитета, депутат Бороньковского сельского Совета депутат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далева Валентина Леон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 Анатолий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ич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Кожемякин Никола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бычанского сельского исполнительного комитета, депутат Забычанского сельск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стюковичского района газоснабжения филиала Климовичское производственное управление  республиканского унитарного предприятия «Могилевоблгаз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дубровского сельского исполнительного комитета, депутат Белодубровского сельск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Светлана Василье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юрисконсульт райисполком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Татьяна Алексее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ратенко Свет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в Александр Викто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ушенко Валенти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Костюковичская центральная районная больница», депутат Костюковичского районн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Елена Валерье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нспекции Министерства по налогам и сборам по Костюковичскому району*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 Николай Иван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Сергей Эдуард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уев Виталий Николае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ецкого сельского исполнительного комитета, депутат Селецкого сельск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председателя Новосамотевичского сельского исполнительного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ксана Анатолье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Ирина Леонид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труду, занятости и социальной защите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счетно-паспортному обслуживанию г. Костюковичи коммунального унитарного предприятия «Могилевский областной центр информационных систе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кина Елена Михайло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бразованию, спорту и туризму райисполкома, депутат Костюковичского районного Совета депута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ько Владимир Ив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строительства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в Михаил Ив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работы райисполко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робова Яна 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исполняющий обязанности первого секретаря Костюковичского районного комитета общественного объединения «Белорусский республиканский союз молодежи»*.»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  <w:tab/>
        <w:tab/>
        <w:tab/>
        <w:tab/>
        <w:tab/>
        <w:tab/>
        <w:t xml:space="preserve">А.В.Горбачевский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районного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исполнительного комитета</w:t>
        <w:tab/>
        <w:tab/>
        <w:tab/>
        <w:tab/>
        <w:tab/>
        <w:tab/>
        <w:t xml:space="preserve">С.В.Гомонов </w:t>
      </w:r>
    </w:p>
    <w:p>
      <w:pPr>
        <w:pStyle w:val="TextBodyIndent"/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6379" w:leader="none"/>
        </w:tabs>
        <w:spacing w:lineRule="exact" w:line="280"/>
        <w:ind w:right="-82" w:hanging="0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280" w:before="0" w:after="1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/>
      <w:tab/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pBdr>
        <w:bottom w:val="single" w:sz="12" w:space="1" w:color="000000"/>
      </w:pBdr>
      <w:ind w:firstLine="567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5:00Z</dcterms:created>
  <dc:creator>new</dc:creator>
  <dc:description/>
  <dc:language>en-US</dc:language>
  <cp:lastModifiedBy>User</cp:lastModifiedBy>
  <cp:lastPrinted>2020-05-05T15:41:00Z</cp:lastPrinted>
  <dcterms:modified xsi:type="dcterms:W3CDTF">2020-05-11T07:55:00Z</dcterms:modified>
  <cp:revision>2</cp:revision>
  <dc:subject/>
  <dc:title/>
</cp:coreProperties>
</file>