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-1260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260"/>
        <w:ind w:left="-1260" w:hanging="0"/>
        <w:rPr>
          <w:sz w:val="26"/>
          <w:szCs w:val="26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             </w:t>
      </w:r>
    </w:p>
    <w:p>
      <w:pPr>
        <w:pStyle w:val="Normal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-1134" w:hanging="1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ЕРЕЧЕНЬ </w:t>
      </w:r>
    </w:p>
    <w:p>
      <w:pPr>
        <w:pStyle w:val="Normal"/>
        <w:spacing w:lineRule="exact" w:line="260"/>
        <w:ind w:left="-1134" w:hanging="1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тивных процедур,</w:t>
      </w:r>
    </w:p>
    <w:p>
      <w:pPr>
        <w:pStyle w:val="Normal"/>
        <w:spacing w:lineRule="exact" w:line="260"/>
        <w:ind w:left="-1134" w:hanging="1"/>
        <w:jc w:val="center"/>
        <w:rPr>
          <w:sz w:val="30"/>
          <w:szCs w:val="30"/>
        </w:rPr>
      </w:pPr>
      <w:r>
        <w:rPr>
          <w:sz w:val="30"/>
          <w:szCs w:val="30"/>
        </w:rPr>
        <w:t>осуществляемых отделом идеологической работы, культуры и по делам молодежи Костюковичского райисполкома</w:t>
      </w:r>
    </w:p>
    <w:p>
      <w:pPr>
        <w:pStyle w:val="Normal"/>
        <w:spacing w:lineRule="exact" w:line="260"/>
        <w:ind w:left="-1134" w:hanging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701"/>
        <w:gridCol w:w="992"/>
        <w:gridCol w:w="1701"/>
        <w:gridCol w:w="1560"/>
        <w:gridCol w:w="1493"/>
        <w:gridCol w:w="900"/>
        <w:gridCol w:w="664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админист-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ративной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кабинета 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ебно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а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а ответственного з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осуществление  админист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тивной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52" w:hanging="0"/>
              <w:jc w:val="both"/>
              <w:rPr/>
            </w:pPr>
            <w:r>
              <w:rPr>
                <w:sz w:val="26"/>
                <w:szCs w:val="26"/>
              </w:rPr>
              <w:t>Режим работы по осу-ществле</w:t>
            </w:r>
          </w:p>
          <w:p>
            <w:pPr>
              <w:pStyle w:val="Normal"/>
              <w:spacing w:lineRule="exact" w:line="260"/>
              <w:ind w:right="2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ю админист</w:t>
            </w:r>
          </w:p>
          <w:p>
            <w:pPr>
              <w:pStyle w:val="Normal"/>
              <w:spacing w:lineRule="exact" w:line="260"/>
              <w:ind w:right="2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тивной про</w:t>
            </w:r>
          </w:p>
          <w:p>
            <w:pPr>
              <w:pStyle w:val="Normal"/>
              <w:spacing w:lineRule="exact" w:line="260"/>
              <w:ind w:right="252" w:hanging="0"/>
              <w:jc w:val="both"/>
              <w:rPr/>
            </w:pPr>
            <w:r>
              <w:rPr>
                <w:sz w:val="26"/>
                <w:szCs w:val="26"/>
              </w:rPr>
              <w:t>цед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докумен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для осуществле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тивной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ы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орые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н предоста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ь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документов для осущес-твления ад-министра-тивной про-цедуры, ко-торые са-мостоятельно запраши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ет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деологической работы, культуры и по дела молодежи райиспол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(при жела-нии эти документы гражданин может пре-доставить самостояте-льн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осуществления администа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тивной процед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 докуме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 и о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 пла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 за  осу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ствл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 ад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министра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вной пр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-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2.1 Выдача выписка (копии) из трудовой кни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енкова Ольга Владимировна, инспектор по кадрам районного Центра культуры, тел.55 004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 в ее отсутствие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нчарова Ирина Николаевна, заместитель начальника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1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 54-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.00 –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я обраще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ыдача справки о месте работы, службы и занимаемой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остенкова Ольга Владимировна, инспектор по кадрам, районного Центра культуры тел.55 004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Гончарова Ирина Николаевна, заместитель начальника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1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 54-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 –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я обраще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справки о периоде работы,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остенкова Ольга Владимировна, инспектор по кадрам, районного Центра культуры тел.55 004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Гончарова Ирина Николаевна, заместитель начальника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1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 54-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 –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дня обраще-ния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4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ача справки о размере заработной платы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енежного довольств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 –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дня обраще-ния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2.5 Назначе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 пособия по береме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ти и р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54-277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 –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Паспорт или иной документ, удостоверяющий личность, листок нетрудоспо-собност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е позднее дня выплаты очередной заработной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ы, пособ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рок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занный в листке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2.6 Назначе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 пособия в связи с рождениием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 –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, паспорт ил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документ, удостоверяю-щий личность, справка о рождении ребёнка- в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чае, если ребёнок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родился в РБ  свидетельство о рождении ребёнка- в случае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если ребёнок родился за границей выписки (копии) из трудовых книжек родитетелей (усыновителей)(удочерите-лей) далее усыновители), опекунов  иные доку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нты, подтверждающие занятость родителей;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решения суда об об усыновлении (удочерении) (далее – усыновленные)- для семей усыновивших (удочеривших)(далее-усыновившие) детей;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рождении, смерти детей, в том числе старше 18 лет (предоставляются на всех детей)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овая книга (при её наличии) – для граждан, проживаю-щих в 1-квартином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ирова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 жилом доме;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ия решения суда о расторжении брака  или  иной документ, подтверждаю-щий категорию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-полной семьи, - для неполных сем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дней со дня подачи заявления, а в случае запроса документов и (или) сведений от других гос органов, иных  организаций – 1 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2.8 Назначе-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ие пособия женщине, ставшей на учёт в госудаственной организаци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здравоохранения до 12 -недельного срок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м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 –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Заявление, паспорт или иной документ, удостоверяющий личность заключение врачебно -консультационной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дней со дня подачи заявления, а случае запроса документов и (или) сведений от других гос.органов, иных  организаций – 1 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2.9 Назначе-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ие пособия по уходу за ребёнком в возрасте 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 –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, паспорт или иной документ, удостоверяющий личность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видетельст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о рожде-нии ребёнка (для иност-ранных граж-дан и лиц без гражданства, которым представлен статус бежен-ца в Республике Беларусь,-при наличии тако-го свидетель-ства) выписки (копии) из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довых книжек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ей (усыновите-лей,опекунов) или иные документы, подтверждающие их заня-тость домовая книга (при её наличии) – для граждан, проживаю-щих в 1 квар-тирном,  бло-кированном  жилом доме;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равка о том, что гражданин является обучающимся или воспитан-ником учреж-дения образо-вания (с ука-занием иных необходимых сведений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торыми располагает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учреждение образования);</w:t>
            </w:r>
          </w:p>
          <w:p>
            <w:pPr>
              <w:pStyle w:val="Normal"/>
              <w:spacing w:lineRule="exact" w:line="260"/>
              <w:ind w:righ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реше-ния суда о расторжении брака  или  иной доку-мент, подт-верждающий категорию неполной семьи, - для неполных семей;</w:t>
            </w:r>
          </w:p>
          <w:p>
            <w:pPr>
              <w:pStyle w:val="Normal"/>
              <w:spacing w:lineRule="exact" w:line="260"/>
              <w:ind w:righ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о выходе на работу, учебу до истечения отпуска по уходу за ребенком в возрасте 3лет и прекраще-нии выплаты пособия –при оформлении отпуска по уходу за ребенком до достижения возраста 3лет другим чле-ном семь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дней со дня подачи заявления, а в случае запроса докумен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и (или) сведений от других гос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органов, иных  организаций – 1 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ень достиже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ребён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 3-лет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о воз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2.12 Назначение пособия на детей старше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л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 –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Заявление, паспорт или иной доку-мент, удосто-веряющий личность; копия свиде-тельства о рождении не-совершеннолетних детей (предоставляются на всех детей) для иностранных граждан и лиц без граж-данства ко-торым предо-ставлен ста-тус беженца в Республики Беларусь, -при наличии таких свидетельств;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иска (ко-пии) трудо-вых книжек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ей (усыновите-лей, опекунов)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или иных документов, удостоверяющих их заня-тость; домовая книга (при её наличии) – для граждан, проживающих в 1квартир-ном, блокиро-ванном жилом доме;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о том, что ребё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к является обучающим-ся, - на детей старше 14 лет (предоставляется на дату определения право на по-собие и на начало учеб-ного года), а для учащихся обучающих-ся за счет собственных средств, до-полнительно указываются соответствующие сведе-ния;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о том, что ребё-нок является обучающим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я или воспи-танником и отностися к приходящему контингенту, - на детей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щающих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учреждение образования с круглосуточ-ным режимом пребывания ребенка (в том числе дошкольные);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 полученных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доходах (их отсутствии) каждого чле-на семьи за год, предше-ствующий году обра-щения;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опия реше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я суда о расторжении брака  или  иного доку-мента, подт-верждающего категорию неполной семьи, - для неполных семей;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об удержании алиментов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правка о призыве на срочную военную службу –для семей воен-нослужащих, проходящих срочную военную службу;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-ние ребёнка-инвалида- для семей, воспи-тывающих ребёнка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а в возрасте до 18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дней со дня подачи заявления, а в случае запроса документов и (или) сведений от других гос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органов, иных организаций – 1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31 декабря календар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года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тором назнач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 пособие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бо по день достиже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я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ёнком 16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летнег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2.13 Назначение пособия по уходу за больным ребёнком в возрасте до 14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 –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к нетрудоспособ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е позднее дня выплаты очередной заработн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рок, указанный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листке нетрудо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4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азначение пособия п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ходу за ребёнком в возрасте до 5 лет и ребёнком-инвалидом в возрасте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8 лет в случае болезни матери либо другого лица,факически осуществляющего уход за ребён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 –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к нетрудоспособ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дня выплаты очередной заработн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рок, указанный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листке нетрудо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6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начение пособия при санаторно-курортном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и ребёнка- инвали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 –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к нетрудоспособности;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, подтверждающий период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бывания в санаторно-курортной организаци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дня выплаты очередной заработн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рок, указанный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листке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рудо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8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справки о размере назначен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 пособия на детей и периоде его выпл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 –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или иной документ, удостоверяющий лич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 дня 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9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ача справки о выходе на работу до истечения отпуска по уходу за ребёнком в возрасте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 лет и прекращ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и выплаты пособ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 –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 дня 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5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0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справки об удержании алиментов и их разм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 –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или иной документ, удостоверяющий лич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 дня 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4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4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и  о необеспеченности ребёнка в текущем году путёв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й за счёт средств гос. социальн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 страхова-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ия в лагерь с круглосу-точным пребыван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54-277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в ее отсутстви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баршова Екатерина Борисовн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1-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 –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 дня 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5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Выдача справки о нахождении в отпуске по уходу за ребёнком до достижения им возраста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остенкова Ольга Владимировна, инспектор по кадрам, районного Центра культуры тел.55 – 004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Гончарова Ирина Николаевна, заместитель начальника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1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 54-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 –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 дня 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9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справки о периоде, за который выплачено пособие по беременности и р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 –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или иной документ, удостоверяющий лич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дня со дня 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5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ыплата пособия (материальной помощи) на погреб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 –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Заявление лица, взявшего на себя организацию погребения умершего (погибшего); паспорт или иной доку-мент, удос-товеряющий личность заявителя; справка о смерти – в случае, если смерть заре-гистрирована в РБ; свидетельст-во смерти- в случае, если смерть заре-гистрирована за пределами Республики Беларусь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видетельст-во о рож-дении (при его наличии) – в случае смерти ребёнк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детей); справка о том, что умерший в возрасте от 18 до 23 лет на день смерти являлся обучающим-ся или вос-питанником учреждения образования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 случае смерти лица в возрасте от 18 до 23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1 рабочий день со дня подачи заявления, а в случае запроса документов и (или) сведений от 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ааб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их гос.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ов, иных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 -1 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7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ыдача справки о наличии или об отсутстви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полни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ьных  листов 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(или) иных требований о взыскании с лица задолжен-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сти по налогам, другим долгам и обязательствам перед РБ её юридическими и физически-ми лицами для решения вопроса о выходе из гражданства 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54-277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 –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ление, паспорт или иной документ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яющий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рабочих дней со дня подачи заявления, а при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бходи-мости проведения спец.(вт.ч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алоговой) проверк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а документов и (или) сведений от других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гос.органов, иных организаций –1 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есяце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18.13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ыдача справки о доходах, исчисленных и удержанных суммах подоходного налога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 –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спорт или иной документ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яющий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чность;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н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noski"/>
        <w:spacing w:lineRule="exact" w:line="280"/>
        <w:ind w:left="-1276" w:hanging="0"/>
        <w:rPr/>
      </w:pPr>
      <w:r>
        <w:rPr>
          <w:sz w:val="26"/>
          <w:szCs w:val="26"/>
        </w:rPr>
        <w:tab/>
      </w:r>
      <w:r>
        <w:rPr>
          <w:sz w:val="30"/>
          <w:szCs w:val="30"/>
        </w:rPr>
        <w:t>Другие документы и (или) сведения, необходимые для осуществления административной процедуры, по запросу государственного органа (иной организации), в который обратился гражданин, в установленном порядке представляются государственными органами, иными организациями, к компетенции которых относится их выдача, а также могут быть представлены гражданином самостоятельно.</w:t>
      </w:r>
    </w:p>
    <w:p>
      <w:pPr>
        <w:pStyle w:val="Snoski"/>
        <w:spacing w:lineRule="exact" w:line="280"/>
        <w:ind w:left="-1276" w:hanging="0"/>
        <w:rPr>
          <w:sz w:val="30"/>
          <w:szCs w:val="30"/>
        </w:rPr>
      </w:pPr>
      <w:r>
        <w:rPr>
          <w:sz w:val="30"/>
          <w:szCs w:val="30"/>
        </w:rPr>
        <w:tab/>
        <w:t xml:space="preserve">От гражданина могут быть истребованы документы, подтверждающие его полномочия, если с заявлением обращается представитель заинтересованного лица, </w:t>
        <w:br/>
        <w:t>а также иные документы в случаях, указанных в пункте 2 статьи 15 Закона Республики Беларусь ”Об основах административных процедур“</w:t>
      </w:r>
      <w:r>
        <w:rPr>
          <w:bCs/>
          <w:iCs/>
          <w:sz w:val="30"/>
          <w:szCs w:val="30"/>
        </w:rPr>
        <w:t>.</w:t>
      </w:r>
    </w:p>
    <w:p>
      <w:pPr>
        <w:pStyle w:val="Snoski"/>
        <w:spacing w:lineRule="exact" w:line="280"/>
        <w:ind w:left="-1276" w:hanging="0"/>
        <w:rPr/>
      </w:pPr>
      <w:r>
        <w:rPr>
          <w:sz w:val="30"/>
          <w:szCs w:val="30"/>
        </w:rPr>
        <w:tab/>
        <w:t> В случае полного освобождения гражданина в соответствии с законодательством от внесения платы, взимаемой при осуществлении административной  процедуры, гражданин вместо документа, подтверждающего внесение платы, представляет документ, подтверждающий право на такое освобождение, а в случае частичного освобождения помимо документа, подтверждающего внесение платы, – документ, подтверждающий право на частичное освобождение.</w:t>
      </w:r>
    </w:p>
    <w:p>
      <w:pPr>
        <w:pStyle w:val="Normal"/>
        <w:spacing w:lineRule="exact" w:line="280"/>
        <w:ind w:left="-1276" w:right="-426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284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able10">
    <w:name w:val="table10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10:00Z</dcterms:created>
  <dc:creator>Inst</dc:creator>
  <dc:description/>
  <cp:keywords/>
  <dc:language>en-US</dc:language>
  <cp:lastModifiedBy>User</cp:lastModifiedBy>
  <cp:lastPrinted>2017-10-11T15:03:00Z</cp:lastPrinted>
  <dcterms:modified xsi:type="dcterms:W3CDTF">2019-05-16T09:32:00Z</dcterms:modified>
  <cp:revision>4</cp:revision>
  <dc:subject/>
  <dc:title>УТВЕРЖДЕНО</dc:title>
</cp:coreProperties>
</file>