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126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60"/>
        <w:ind w:left="-1260" w:hanging="0"/>
        <w:rPr>
          <w:sz w:val="26"/>
          <w:szCs w:val="26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        </w:t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-1134" w:hanging="1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spacing w:lineRule="exact" w:line="260"/>
        <w:ind w:left="-1134" w:hanging="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lineRule="exact" w:line="260"/>
        <w:ind w:left="-1134" w:hanging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административных процедур, осуществляемых государственным</w:t>
      </w:r>
    </w:p>
    <w:p>
      <w:pPr>
        <w:pStyle w:val="Normal"/>
        <w:spacing w:lineRule="exact" w:line="260"/>
        <w:ind w:left="-1134" w:hanging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учреждением образования «Костюковичская детская школа искусств»</w:t>
      </w:r>
    </w:p>
    <w:p>
      <w:pPr>
        <w:pStyle w:val="Normal"/>
        <w:spacing w:lineRule="exact" w:line="260"/>
        <w:ind w:left="-1134" w:hanging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46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2552"/>
        <w:gridCol w:w="1505"/>
        <w:gridCol w:w="1442"/>
        <w:gridCol w:w="1339"/>
        <w:gridCol w:w="1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тивно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кабинета 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лужебног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а ответстве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з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осуществление административной процед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Документы и (или) сведения, предоставляемые гражданином для осуществления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й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ы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документов для осуществления административной процедуры, которые самостоятельно запраш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ет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школа искусст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(при желании эти документы гражданин может пре-доставить самостоятель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, взимаемой при осуществелении админи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ив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й процедуры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срок осуществления административных процеду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справки, другого документа (решения), выды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2.1 Выдача выписки (копии) из трудовой книж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гачева Наталья Николаевна, секретарь ГУО «Костюковичская детская школа искусств» каб. 14, тел. 79-513, а в ее отсутствие Чукова Наталья Петровна, секретарь учебной части ГУО «Костюковичская детская школа искусств» каб. 14 тел 79-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я обращ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 месте работы, службы и занимаемой долж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гачева Наталья Николаевна, секретарь ГУО «Костюковичская детская школа искусств» каб. 14, тел. 79-513, а в ее отсутствие Чукова Наталья Петровна, секретарь учебной части ГУО «Костюковичская детская школа искусств» каб. 14 тел 79-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я обращ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 периоде работы, служб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гачева Наталья Николаевна, секретарь ГУО «Костюковичская детская школа искусств» каб. 14, тел. 79-513, а в ее отсутствие Чукова Наталья Петровна, секретарь учебной части ГУО «Костюковичская детская школа искусств» каб. 14 тел 79-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я обращ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4 Выдача справки о размере заработной платы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(денежного довольст-ви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я обращ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 Назнач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пособия по береме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и и рода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, листок нетрудоспособност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зднее дня выплаты очередной заработной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ы, пособ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нный в листк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рудоспособност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 Назнач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пособия в связи с рождениием ребен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аспорт ил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документ, удостоверяющий личность, справка о рождении ребёнка- 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е, если ребёнок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ился в РБ  свидетельство о рождении ребёнка- в случае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если ребёнок родился за границей выписки (копии) из трудовых книжек родителей (усыновителей)(удочерите-лей) далее усыновители), опекунов  иные доку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ты, подтверждающие занятость родителей;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опия решения суда об усыновлении (удочерении) (далее – усыновленные)- для семей усыновивших (удочеривших)(далее-усыновившие) детей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ождении, смерти детей, в том числе старше 18 лет (предоставляются на всех детей)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овая книга (при её наличии) – для граждан, проживаю-щих в 1-квартином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рова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 жилом доме;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копия решения суда о расторжении брака  или  иной документ, подтверждающий категорию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еполной семьи, - для неполных семе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 органов, иных  организаций – 1 меся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 Назнач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пособия женщине, ставшей на учёт в госудаственной организаци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здравоохранения до 12 -недельного срок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беременно-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 54-277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аспорт или иной документ, удостоверяющий личность заключение врачебно -консультационно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случае запроса документов и (или) сведений от других гос.органов, иных  организаций – 1 меся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 Назнач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пособия по уходу за ребёнком в возрасте до 3 л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аспорт или иной документ, удостоверяющий личность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ождении ребёнка (для иностранных граждан и лиц без гражданства, которым представлен статус беженца в Республике Беларусь,-при наличии такого свидетельства) выписки (копии) из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довых книжек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родителей (усыновителей, опекунов) или иные документы, подтверждающие их занятость домовая книга (при её наличии) – для граждан, проживаю-щих в 1 квартирном,  блокированном  жилом доме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справка о том, что гражданин является обучающимся или воспитанником учреждения образо-вания (с указанием иных необходимых сведений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рыми располагает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);</w:t>
            </w:r>
          </w:p>
          <w:p>
            <w:pPr>
              <w:pStyle w:val="Normal"/>
              <w:spacing w:lineRule="exact" w:line="260"/>
              <w:ind w:right="72" w:hanging="0"/>
              <w:rPr/>
            </w:pPr>
            <w:r>
              <w:rPr>
                <w:sz w:val="26"/>
                <w:szCs w:val="26"/>
              </w:rPr>
              <w:t>копия решения суда о расторжении брака  или  иной документ, подтверждающий категорию неполной семьи, - для неполных семей;</w:t>
            </w:r>
          </w:p>
          <w:p>
            <w:pPr>
              <w:pStyle w:val="Normal"/>
              <w:spacing w:lineRule="exact" w:line="260"/>
              <w:ind w:right="72" w:hanging="0"/>
              <w:rPr/>
            </w:pPr>
            <w:r>
              <w:rPr>
                <w:sz w:val="26"/>
                <w:szCs w:val="26"/>
              </w:rPr>
              <w:t>справка о выходе на работу, учебу до истечения отпуска по уходу за ребенком в возрасте 3лет и прекращении выплаты пособия –при оформлении отпуска по уходу за ребенком до достижения возраста 3лет другим членом семь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и (или) сведений от других гос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, иных  организаций – 1 меся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нь достиж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ребён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 3-лет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о воз-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паспорт или иной документ, удостоверяющий личность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видетельство о рождении ребёнка (для иностранных граждан и лиц без гражданства, которым представлен статус беженца в Республике Беларусь,-при наличии такого свидетельства) выписки (копии) из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довых книжек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родителей (усыновителей, опекунов) или иные документы, подтверждающие их занятость домовая книга (при её наличии) – для граждан, проживаю-щих в 1 квартирном,  блокированном  жилом доме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справка о том, что гражданин является обучающимся или воспитанником учреждения образования (с указанием иных необходимых сведений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рыми располагает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образования);</w:t>
            </w:r>
          </w:p>
          <w:p>
            <w:pPr>
              <w:pStyle w:val="Normal"/>
              <w:spacing w:lineRule="exact" w:line="260"/>
              <w:ind w:right="72" w:hanging="0"/>
              <w:rPr/>
            </w:pPr>
            <w:r>
              <w:rPr>
                <w:sz w:val="26"/>
                <w:szCs w:val="26"/>
              </w:rPr>
              <w:t>копия решения суда о расторжении брака  или  иной документ, подтверждающий категорию неполной семьи, - для неполных семей;</w:t>
            </w:r>
          </w:p>
          <w:p>
            <w:pPr>
              <w:pStyle w:val="Normal"/>
              <w:spacing w:lineRule="exact" w:line="260"/>
              <w:ind w:right="72" w:hanging="0"/>
              <w:rPr/>
            </w:pPr>
            <w:r>
              <w:rPr>
                <w:sz w:val="26"/>
                <w:szCs w:val="26"/>
              </w:rPr>
              <w:t>справка о выходе на работу, учебу до истечения отпуска по уходу за ребенком в возрасте 3лет и прекращении выплаты пособия –при оформлении отпуска по уходу за ребенком до достижения возраста 3лет другим членом семь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и (или) сведений от других гос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, иных  организаций – 1 меся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до даты наступления обстоятельств, влекущих прекращение выплаты пособия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2 Назначение пособия на детей старш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ле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Заявление, паспорт или иной документ, удостоверяющий личность; копия свидетельства о рождении не-совершеннолетних детей (предоставляются на всех детей) для иностранных граждан и лиц без гражданства которым предоставлен статус беженца в Республики Беларусь, -при наличии таких свидетельств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выписка (копии) трудовых книжек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родителей (усыновителей, опекунов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или иных документов, удостоверяющих их занятость; домовая книга (при её наличии) – для граждан, проживающих в 1квартирном, блокированном жилом доме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правка о том, что ребёнок является обучающимся, - на детей старше 14 лет (предоставляется на дату определения право на пособие и на начало учебного года), а для учащихся обучающихся за счет собственных средств, дополнительно указываются соответствующие сведения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справка о том, что ребёнок является обучающимся или воспитанником и относится к приходящему контингенту, - на детей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щающих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учреждение образования с круглосуточным режимом пребывания ребенка (в том числе дошкольные)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полученных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доходах (их отсутствии) каждого члена семьи за год, предшествующий году обращения;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копия решения суда о расторжении брака  или  иного доку-мента, подтверждающего категорию неполной семьи, - для неполных семей;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б удержании алиментов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правка о призыве на срочную военную службу –для семей военнослужащих, проходящих срочную военную службу; удостоверение ребёнка-инвалида- для семей, воспитывающих ребёнка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а в возрасте до 18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 со дня подачи заявления, а в случае запроса документов и (или) сведений от других гос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, иных организаций – 1меся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 декабря календар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год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тором назнач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 пособие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бо по день достиже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я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ёнком 16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летнег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 Назначение пособия по уходу за больным ребёнком в возрасте до 14 л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листке нетрудоспособности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пособия п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ходу за ребёнком в возрасте до 5 лет и ребёнком-инвалидом в возраст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 лет в случае болезни матери либо другого лица,факически осуществляющего уход за ребёнко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истке нетрудо-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пособия при санаторно-курортном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и ребёнка- инвали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к нетрудоспособности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период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в санаторно-курортной организ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дня выплаты очередной заработной пл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, указанны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истке нетрудо-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Выдача справки о размере назначенного пособия на детей и периоде его выплат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справки о выходе на работу до истечения отпуска по уходу за ребёнком в возраст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 лет и прекращ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и выплаты пособ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б удержании алиментов и их размер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и  о необеспеченности ребёнка в текущем году путёв-кой за счёт средств гос. социальн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страхова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в лагерь с круглосу-точным пребывании-е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в ее отсутстви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баршова Екатерина Борисовн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1-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справки о нахождении в отпуске по уходу за ребёнком до достижения им возраста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л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гачева Наталья Николаевна, секретарь ГУО «Костюковичская детская школа искусств» каб. 14, тел. 79-513, а в ее отсутствие Чукова Наталья Петровна, секретарь учебной части ГУО «Костюковичская детская школа искусств» каб. 14 тел 79-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 со дня обра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 периоде, за который выплачено пособие по беременности и рода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или иной документ, удостоверяющий лично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3 дня со дня обра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особия (материаль-ной помощи) на погреб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Заявление лица, взявшего на себя организацию погребения умершего (погибшего); паспорт или иной документ, удостоверяющий личность заявителя; справка о смерти - в случае, если смерть зарегистрирована в РБ; свидетельство смерти- в случае, если смерть зарегистрирована за пределами Республики Беларусь;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видетельство о рождении (при его наличии) – в случае смерти ребёнк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(детей); справка о том, что умерший в возрасте от 18 до 23 лет на день смерти являлся обучающимся или воспитанником учреждения образования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 случае смерти лица в возрасте от 18 до 23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бочий день со дня подачи заявления, а в случае запроса документов и (или) сведений от дру гих гос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в, иных 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-1 меся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6.1. Выдача дубликатов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6.1.1. документа об образовании, приложения к нему, документа об обучен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а Анна Георгиевна, директор  ГУО «Костюковичская детская школа искусств» каб. 14, тел. 79-513, а в ее отсутствие Чукова Наталья Петровна, секретарь учебной части каб. 14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 79-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явление с указанием причин утраты документа или приведения его в негодность</w:t>
            </w:r>
            <w:r>
              <w:rPr>
                <w:color w:val="000000"/>
                <w:sz w:val="26"/>
                <w:szCs w:val="26"/>
              </w:rPr>
              <w:br/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паспорт или иной документ, удостоверяющий личность</w:t>
            </w:r>
            <w:r>
              <w:rPr>
                <w:color w:val="000000"/>
                <w:sz w:val="26"/>
                <w:szCs w:val="26"/>
              </w:rPr>
              <w:br/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пришедший в негодность документ – в случае, если документ пришел в негодность</w:t>
            </w:r>
            <w:r>
              <w:rPr>
                <w:color w:val="000000"/>
                <w:sz w:val="26"/>
                <w:szCs w:val="26"/>
              </w:rPr>
              <w:br/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документ, подтверждающий внесение пла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0,1 базовой величины – за дубликат свидетельства об общем базовом образовании, аттестата об общем среднем образовании</w:t>
            </w:r>
            <w:r>
              <w:rPr>
                <w:color w:val="000000"/>
                <w:sz w:val="26"/>
                <w:szCs w:val="26"/>
              </w:rPr>
              <w:br/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0,2 базовой величины – за дубликат иного документа об образовании (для граждан Республики Беларусь)</w:t>
            </w:r>
            <w:r>
              <w:rPr>
                <w:color w:val="000000"/>
                <w:sz w:val="26"/>
                <w:szCs w:val="26"/>
              </w:rPr>
              <w:br/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1 базовая величина – за дубликат иного документа об образовании (для иностранных граждан и лиц без гражданства)</w:t>
            </w:r>
            <w:r>
              <w:rPr>
                <w:color w:val="000000"/>
                <w:sz w:val="26"/>
                <w:szCs w:val="26"/>
              </w:rPr>
              <w:br/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бесплатно – дубликат приложения к документу об образовании, дубликат документа об обучени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7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 наличии или об отсутстви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сполни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ых  листов 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ли) иных требований о взыскании с лица задолжен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и по налогам, другим долгам и обязательствам перед РБ её юри-дическими и физически-ми лицами для решения вопроса о выходе из гражданства Р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бухгалтер отдела идеологической работы, культуры и по делам молодежи райисполкома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 отдела идеологической работы, культуры и по делам молодежи райисполком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тел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, паспорт или иной документ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яющи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рабочих дней со дня подачи заявления, а при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-мости проведения спец.(вт.ч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ой) проверк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а документов и (или) сведений от других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.органов, иных организаций –1 меся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яце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18.13.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равки о доходах, исчислен-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х и удержанных суммах подоходно-го налога с физических ли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овалова Марина Олеговна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6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тел.55-537,  а в ее отсутстви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Сазоненко Марина Викторовна,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-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 или иной документ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яющий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ичность;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</w:tr>
    </w:tbl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noski"/>
        <w:spacing w:lineRule="exact" w:line="220"/>
        <w:ind w:left="-1276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noski"/>
        <w:spacing w:lineRule="exact" w:line="280"/>
        <w:ind w:left="-1276" w:hanging="0"/>
        <w:rPr/>
      </w:pPr>
      <w:r>
        <w:rPr>
          <w:sz w:val="26"/>
          <w:szCs w:val="26"/>
        </w:rPr>
        <w:tab/>
      </w:r>
      <w:r>
        <w:rPr>
          <w:sz w:val="30"/>
          <w:szCs w:val="30"/>
        </w:rPr>
        <w:t>Другие документы и (или) сведения, необходимые для осуществления административной процедуры, по запросу государственного органа (иной организации), в который обратился гражданин, в установленном порядке пред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</w:r>
    </w:p>
    <w:p>
      <w:pPr>
        <w:pStyle w:val="Snoski"/>
        <w:spacing w:lineRule="exact" w:line="280"/>
        <w:ind w:left="-1276" w:hanging="0"/>
        <w:rPr>
          <w:sz w:val="30"/>
          <w:szCs w:val="30"/>
        </w:rPr>
      </w:pPr>
      <w:r>
        <w:rPr>
          <w:sz w:val="30"/>
          <w:szCs w:val="30"/>
        </w:rPr>
        <w:tab/>
        <w:t xml:space="preserve">От гражданина могут быть истребованы документы, подтверждающие его полномочия, если с заявлением обращается представитель заинтересованного лица, </w:t>
        <w:br/>
        <w:t>а также иные документы в случаях, указанных в пункте 2 статьи 15 Закона Республики Беларусь ”Об основах административных процедур“</w:t>
      </w:r>
      <w:r>
        <w:rPr>
          <w:bCs/>
          <w:iCs/>
          <w:sz w:val="30"/>
          <w:szCs w:val="30"/>
        </w:rPr>
        <w:t>.</w:t>
      </w:r>
    </w:p>
    <w:p>
      <w:pPr>
        <w:pStyle w:val="Snoski"/>
        <w:spacing w:lineRule="exact" w:line="280"/>
        <w:ind w:left="-1276" w:hanging="0"/>
        <w:rPr/>
      </w:pPr>
      <w:r>
        <w:rPr>
          <w:sz w:val="30"/>
          <w:szCs w:val="30"/>
        </w:rPr>
        <w:tab/>
        <w:t> В случае полного освобождения гражданина в соответствии с законодательством от внесения платы, взимаемой при осуществлении административной  процедуры, гражданин вместо документа, подтверждающего внесение платы, представляет документ, подтверждающий право на такое освобождение, а в случае частичного освобождения 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spacing w:lineRule="exact" w:line="280"/>
        <w:ind w:left="-1276" w:right="-426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284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9:00Z</dcterms:created>
  <dc:creator>Inst</dc:creator>
  <dc:description/>
  <dc:language>en-US</dc:language>
  <cp:lastModifiedBy>User</cp:lastModifiedBy>
  <cp:lastPrinted>2018-10-24T12:43:00Z</cp:lastPrinted>
  <dcterms:modified xsi:type="dcterms:W3CDTF">2020-03-26T07:09:00Z</dcterms:modified>
  <cp:revision>2</cp:revision>
  <dc:subject/>
  <dc:title>УТВЕРЖДЕНО</dc:title>
</cp:coreProperties>
</file>