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ДЕЛЕНИЕ ДНЕВНОГО ПРЕБЫВАНИЯ ДЛЯ ИНВАЛИДОВ И ДЛЯ ГРАЖДАН ПОЖИЛОГО ВОЗРАСТА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дующий отделением  дневного пребывания для  гражд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илого возраста и инвали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балко Татьяна Иван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23-988, 71-4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ЗАДАЧИ И НАПРАВЛЕНИЯ  ДЕЯТЕЛЬНОСТИ ОТДЕЛЕНИЯ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ab/>
        <w:t>Оказание содействия в социальной адаптации,  социально-трудовой реабилитации инвалидов и  граждан пожилого возраста через предоставление социально-педагогических, социально реабилитационных, социально-психологических, консультативно-информационных, социально-посреднических услуг, возможности временного пребывания в отделении и подготовка  инвалидов к самостоятельной жизни, занятости, тру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едоставление возможности инвалидам и  гражданам пожилого возраста (старше 60 лет) интересно проводить свободное время, удовлетворять разнообразные культурно-просветительские потреб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организации досуга и занятости граждан  в отделении работают  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ужков: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ЧАС    ЗДОРОВЬЯ»,   «ЧУДО ШАШКИ»,    «ГОРОД    МАСТЕРОВ», «ГАРМОНИЯ»,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МОВОДСТВ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ФАНТАЗИЯ»,  «ЧУДЕСА ИЗ БУМАГИ»  И РЕАБИЛИТАЦИОННАЯ «ШВЕЙНАЯ МАСТЕРСКАЯ»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Для обучения инвалидов и граждан пожилого возраста  основам компьютерной грамотности работает компьютерный  кружок  «КОМПЬЮТЕРНАЯ АЗБУКА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нятия в кружках и трудовой мастерской проходятся ежедневно. В перерывах проводятся физкультурные  минутки, беседы на различные т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инвалидов и  членов их семей функционируе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клуб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АЗБУКА ЗДОРОВЬЯ» и  «УРОКИ ЖИЗНИ» ,</w:t>
      </w:r>
      <w:r>
        <w:rPr>
          <w:rFonts w:cs="Times New Roman" w:ascii="Times New Roman" w:hAnsi="Times New Roman"/>
          <w:color w:val="000000"/>
          <w:sz w:val="28"/>
          <w:szCs w:val="28"/>
        </w:rPr>
        <w:t> основной целью которых является расширение круга общения, приобщение к общественной деятельности, повышение собственной значимости, уверенности в себе, знание своих прав. А также родителям предоставляется возможность поделиться друг с другом своими проблемами, найти совместно пути их решения и осознать, что они не одиноки в этом мир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Для граждан пожилого возраста работает 4 клуба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ДЫЕ НЕПОСЕД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КРЫТЫЕ СЕРДЦ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ЧУДО ШАШКИ», «ЛЮБИТЕЛИ АКВАЭРОБИК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ой целью которых является   активизации жизненных сил данной категории  граждан, а также  дать им возможность идти в ногу со временем и техническим прогрессом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лаживание взаимоотношений между молодым поколением и поколением бабушек и дедушек путём совместной  деятельности 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отделении постоянно проводятся различные культурно-массовые и оздоровительные мероприятия: игровые программы, конкурсы, беседы, экскурсии, спортивные соревнования. Граждане, посещающие отделение, постоянно участвуют в различных зональных и областных мероприятиях, а также организуют их проведение в Костюковичском районе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50:00Z</dcterms:created>
  <dc:creator>User</dc:creator>
  <dc:description/>
  <cp:keywords/>
  <dc:language>en-US</dc:language>
  <cp:lastModifiedBy>User</cp:lastModifiedBy>
  <dcterms:modified xsi:type="dcterms:W3CDTF">2019-12-24T06:13:00Z</dcterms:modified>
  <cp:revision>9</cp:revision>
  <dc:subject/>
  <dc:title/>
</cp:coreProperties>
</file>