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меры государственных пособий семьям, воспитывающим детей, в 2019 году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0563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2340"/>
        <w:gridCol w:w="1844"/>
        <w:gridCol w:w="1276"/>
        <w:gridCol w:w="1274"/>
        <w:gridCol w:w="1276"/>
        <w:gridCol w:w="1276"/>
        <w:gridCol w:w="1276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пособий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ы пособий</w:t>
            </w:r>
          </w:p>
        </w:tc>
        <w:tc>
          <w:tcPr>
            <w:tcW w:w="6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ы пособий, руб.</w:t>
            </w:r>
          </w:p>
        </w:tc>
      </w:tr>
      <w:tr>
        <w:trPr>
          <w:trHeight w:val="71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- апр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 – ию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-октя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 –декабрь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обие в связи с рождением первого ребенк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БП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2,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обие в связи с рождением второго и последующих дете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БП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98,9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3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3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обие женщинам, ставшим на учет  до 12 - недельного срока беременност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 БП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,2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4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обие по уходу за ребенком в возрасте до 3 лет - на первого ребенк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 %  среднемесячн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аботной пл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9,0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2,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2,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обие по уходу за ребенком в возрасте до 3 лет - на второго и последующих дете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%  среднемесячн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аботной пл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,0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4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4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обие по уходу за ребенком в возрасте до 3 лет - на ребенка - инвалид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%  среднемесячн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аботной пл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3,0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6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6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обие на детей старше 3 ле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% БП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,1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обие на детей старше 3 лет - на ребенка - инвалид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% БП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,9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,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,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обие по уходу за ребенком - инвалидом  в возрасте до 18 ле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 БПМ (1,2ст.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% БПМ (3,4ст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,2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7,0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,9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4,0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8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ind w:right="-55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55"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Бюджет прожиточного минимума в среднем на душу населения с ноября по январь 2019 – 214,21 руб.; с февраля по апрель 2019 – 216,9 руб.; с мая по июль 2019 – 224,02 руб.</w:t>
      </w:r>
      <w:bookmarkStart w:id="0" w:name="_GoBack"/>
      <w:bookmarkEnd w:id="0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20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реднемесячная заработная плата работников в республике за 2 квартал 2018 – 940,1 руб.; за 4 квартал 2018 – 1035,6 руб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doNotHyphenateCaps/>
  <w:compat>
    <w:compatSetting w:name="compatibilityMode" w:uri="http://schemas.microsoft.com/office/word" w:val="1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1e4dd6"/>
    <w:pPr>
      <w:widowControl/>
      <w:suppressAutoHyphens w:val="true"/>
      <w:bidi w:val="0"/>
      <w:spacing w:lineRule="auto" w:line="276" w:before="0" w:after="200"/>
      <w:jc w:val="left"/>
    </w:pPr>
    <w:rPr>
      <w:rFonts w:cs="Calibri" w:ascii="Calibri" w:hAnsi="Calibri" w:eastAsia="Calibri"/>
      <w:color w:val="auto"/>
      <w:kern w:val="0"/>
      <w:sz w:val="22"/>
      <w:szCs w:val="22"/>
      <w:lang w:eastAsia="en-US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link w:val="BalloonText"/>
    <w:uiPriority w:val="99"/>
    <w:semiHidden/>
    <w:qFormat/>
    <w:rsid w:val="00bb69e0"/>
    <w:rPr>
      <w:rFonts w:ascii="Times New Roman" w:hAnsi="Times New Roman"/>
      <w:sz w:val="0"/>
      <w:szCs w:val="0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4"/>
    <w:uiPriority w:val="99"/>
    <w:semiHidden/>
    <w:qFormat/>
    <w:rsid w:val="00dd4cef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99"/>
    <w:rsid w:val="00bf5ddd"/>
    <w:rPr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4</TotalTime>
  <Application>LibreOffice/7.4.7.2$Linux_X86_64 LibreOffice_project/40$Build-2</Application>
  <AppVersion>15.0000</AppVersion>
  <Pages>1</Pages>
  <Words>217</Words>
  <Characters>1238</Characters>
  <CharactersWithSpaces>1453</CharactersWithSpaces>
  <Paragraphs>2</Paragraphs>
  <Company>Управлениен по труду, занятости и социальной защит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08:15:00Z</dcterms:created>
  <dc:creator>Skryago.o</dc:creator>
  <dc:description/>
  <dc:language>en-US</dc:language>
  <cp:lastModifiedBy>Света</cp:lastModifiedBy>
  <cp:lastPrinted>2018-01-17T13:37:00Z</cp:lastPrinted>
  <dcterms:modified xsi:type="dcterms:W3CDTF">2019-04-26T06:01:00Z</dcterms:modified>
  <cp:revision>9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