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ЧЕТ ПЕНСИЙ И ПОСОБИЙ С МАЯ 2020 ГОДА</w:t>
      </w:r>
    </w:p>
    <w:p>
      <w:pPr>
        <w:pStyle w:val="Style15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 xml:space="preserve">В связи с изменением бюджета прожиточного минимума </w:t>
      </w:r>
      <w:r>
        <w:rPr>
          <w:sz w:val="30"/>
          <w:szCs w:val="30"/>
        </w:rPr>
        <w:t xml:space="preserve">с 1 мая 2020 года </w:t>
      </w:r>
      <w:r>
        <w:rPr>
          <w:sz w:val="30"/>
          <w:szCs w:val="28"/>
        </w:rPr>
        <w:t xml:space="preserve"> произведен перерасчет социальных и минимальных трудовых размеров пенсий, а также надбавок и повышений к ним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На 01.05.2020 бюджет прожиточного минимума в среднем на душу населения, утвержденный Министерством труда и социальной защиты Республики Беларусь, составил 246,78 руб.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  </w:t>
      </w:r>
      <w:r>
        <w:rPr>
          <w:sz w:val="30"/>
          <w:szCs w:val="28"/>
        </w:rPr>
        <w:t>В соответствии со статьей 23 Закона Республики Беларусь «О пенсионном обеспечении» минимальный размер пенсии по возрасту  на 01.05.2020 составил 61,70 руб. (25 процентов бюджета прожиточного минимума).</w:t>
      </w:r>
    </w:p>
    <w:p>
      <w:pPr>
        <w:pStyle w:val="Style15"/>
        <w:spacing w:before="0" w:after="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         </w:t>
      </w:r>
      <w:r>
        <w:rPr>
          <w:sz w:val="30"/>
          <w:szCs w:val="28"/>
        </w:rPr>
        <w:t xml:space="preserve">Минимальный размер трудовой пенсии по возрасту у женщин  при стаже 20 лет и 25 лет - у мужчин с учетом установленной правительственной доплаты  на 1 мая 2020 года составил 246,85 руб.  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 </w:t>
      </w:r>
      <w:r>
        <w:rPr>
          <w:sz w:val="30"/>
          <w:szCs w:val="28"/>
        </w:rPr>
        <w:t>С  мая текущего года увеличены размеры социальных пенсий по возрасту, инвалидности, детям-инвалидам, размеры которых зависят от бюджета прожиточного минимум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Так,  размер социальной пенсии по возрасту с 1 мая 2020 года составил 123,39 руб. (50 процентов наибольшей величины бюджета прожиточного минимума);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социальной пенсии ребенку-инвалиду в возрасте до 18 лет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1 степень – 197,42 руб. (80 процентов бюджета прожиточного минимум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2 степень – 209,76 руб.(85 процентов бюджета прожиточного минимум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3 степень – 234,44 руб. (95 процентов бюджета прожиточного минимума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4 степень – 271,46 руб. (110 процентов бюджета прожиточного минимума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Размер социальной пенсии по инвалидности (при неполучении трудовой пенсии) составил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инвалидам 1 группы, в том числе инвалидам с детства – 271,46 руб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инвалидам с детства 2 группы – 234,44 руб.;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инвалидам 2 группы, детям в случае потери кормильца – 209,76 руб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 xml:space="preserve">инвалидам 3 группы – 185,09 руб. 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Размеры доплат к пенсиям гражданам, постоянно проживающим в Республике Беларусь,  неработающим получателям пенсий в органах по труду, занятости и социальной защите,  в возрасте 75 лет и старше с мая 2020 года составили: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лицам, достигшим возраста 75 лет – 46,28 руб. (75 процентов минимального размера пенсии по возрасту). Данный размер доплаты к пенсии производится до достижения пенсионером возраста 80 лет;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лицам, достигшим возраста 80 лет – 92,55 руб., из них: 61,70 руб. – 100 процентов минимального размера пенсии по возрасту и надбавка на уход в размере 30,85 руб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Размер пособия по уходу за инвалидом  1 группы либо лицом, достигшим 80-летнего возраста и нуждающимся  по заключению ВКК в постоянном уходе, с мая 2020 года назначается в размере бюджета прожиточного минимума – 246,78 руб., по уходу за двумя и более лицами – 120 процентов бюджета прожиточного минимума, или 296,14 руб.</w:t>
      </w:r>
    </w:p>
    <w:p>
      <w:pPr>
        <w:pStyle w:val="Style15"/>
        <w:spacing w:before="0" w:after="0"/>
        <w:jc w:val="both"/>
        <w:rPr/>
      </w:pPr>
      <w:r>
        <w:rPr>
          <w:sz w:val="30"/>
          <w:szCs w:val="28"/>
        </w:rPr>
        <w:t xml:space="preserve">       </w:t>
      </w:r>
      <w:r>
        <w:rPr>
          <w:sz w:val="30"/>
          <w:szCs w:val="28"/>
        </w:rPr>
        <w:t>Также изменились и размеры некоторых детских пособий. Так, единовременное пособие в связи с рождением первого ребенка составило  2467,80 руб., а при рождении второго и последующего детей – 3454,92 руб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Единовременное пособие женщинам, ставшим на учет в государственных организациях здравоохранения до 12-недельного срока беременности, составило до 246,78 руб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>Ежемесячное пособие по уходу за ребенком-инвалидом в возрасте до 18 лет составло: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с </w:t>
      </w:r>
      <w:r>
        <w:rPr>
          <w:sz w:val="30"/>
          <w:szCs w:val="28"/>
          <w:lang w:val="en-US"/>
        </w:rPr>
        <w:t>I</w:t>
      </w:r>
      <w:r>
        <w:rPr>
          <w:sz w:val="30"/>
          <w:szCs w:val="28"/>
        </w:rPr>
        <w:t xml:space="preserve"> и </w:t>
      </w:r>
      <w:r>
        <w:rPr>
          <w:sz w:val="30"/>
          <w:szCs w:val="28"/>
          <w:lang w:val="en-US"/>
        </w:rPr>
        <w:t>II</w:t>
      </w:r>
      <w:r>
        <w:rPr>
          <w:sz w:val="30"/>
          <w:szCs w:val="28"/>
        </w:rPr>
        <w:t xml:space="preserve"> степенью здоровья до исполнения ребенку 18 лет и с </w:t>
      </w: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 xml:space="preserve"> и </w:t>
      </w:r>
      <w:r>
        <w:rPr>
          <w:sz w:val="30"/>
          <w:szCs w:val="28"/>
          <w:lang w:val="en-US"/>
        </w:rPr>
        <w:t>IV</w:t>
      </w:r>
      <w:r>
        <w:rPr>
          <w:sz w:val="30"/>
          <w:szCs w:val="28"/>
        </w:rPr>
        <w:t xml:space="preserve"> степенью утраты здоровья до исполнения ребенку возраста 3 лет – 246,78 руб.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28"/>
        </w:rPr>
        <w:t xml:space="preserve">с </w:t>
      </w:r>
      <w:r>
        <w:rPr>
          <w:sz w:val="30"/>
          <w:szCs w:val="28"/>
          <w:lang w:val="en-US"/>
        </w:rPr>
        <w:t>III</w:t>
      </w:r>
      <w:r>
        <w:rPr>
          <w:sz w:val="30"/>
          <w:szCs w:val="28"/>
        </w:rPr>
        <w:t xml:space="preserve"> и </w:t>
      </w:r>
      <w:r>
        <w:rPr>
          <w:sz w:val="30"/>
          <w:szCs w:val="28"/>
          <w:lang w:val="en-US"/>
        </w:rPr>
        <w:t>IV</w:t>
      </w:r>
      <w:r>
        <w:rPr>
          <w:sz w:val="30"/>
          <w:szCs w:val="28"/>
        </w:rPr>
        <w:t xml:space="preserve"> степенью утраты здоровья после исполнения ребенку возраста 3 лет – 296,14 руб.</w:t>
      </w:r>
    </w:p>
    <w:p>
      <w:pPr>
        <w:pStyle w:val="Style15"/>
        <w:spacing w:before="0" w:after="0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42:00Z</dcterms:created>
  <dc:creator>Kurochkina.i</dc:creator>
  <dc:description/>
  <dc:language>en-US</dc:language>
  <cp:lastModifiedBy>User</cp:lastModifiedBy>
  <dcterms:modified xsi:type="dcterms:W3CDTF">2020-05-15T09:42:00Z</dcterms:modified>
  <cp:revision>2</cp:revision>
  <dc:subject/>
  <dc:title/>
</cp:coreProperties>
</file>