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по охране труда в организ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наниматель обязан обеспечивать охрану труда работников, в том числе подготовку (обучение), инструктаж, повышение квалификации и проверку знаний работников по вопросам охраны труда, информирование их об условиях и охране труда на рабочем месте, о существующем риске причинения вреда здоровью и полагающихся средствах индивидуальной защиты (СИЗ), компенсациях по условиям труда, пропаганду и внедрение передового опыта, безопасных методов и приемов труда (ст. 17 Закона Республики Беларусь от 23.06.2008 № 356-З «Об охране труда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еречисленных функций наниматели, в частности, создают кабинеты охраны труда и уголки по охране труда. Требования к организации их работы и оснащению изложены в Типовом положении о кабинете охраны труда, утвержденном постановлением Министерства труда Республики Беларусь от 08.11.1999 № 144 (далее - Типовое положение). Этот документ распространяется на находящиеся на территории Республики Беларусь организации независимо от форм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. 1.2 Типового положения кабинет охраны труда создается при численности работающих в организации или ее структурном подразделении 100 человек и более. При меньшей численности функции кабинетов охраны труда осуществляются на базе уголков по охране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кабинета охраны труда является одним из направлений деятельности службы охраны труда организации и осуществляется специалистами (специалистом) этой службы или (при ее отсутствии) специально назначенным работником, имеющим соответствующую подгото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работы кабинета охраны труд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, инструктаж и проверка знаний работников по охране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ирование работников об условиях и охране труда на рабочих местах, существующем риске причинения вреда здоровью, полагающихся средствах индивидуальной защиты и компенсациях по условиям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методической помощи структурным подразделениям в организации работы по охране труда, в том числе в организации и работе уголков по охране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консультаций, лекций, бесед, просмотра видео- и кинофильмов, выставок по охране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паганда передового опыта работы по охране тру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нформационной базы данных нормативных правовых актов по охране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работа уголка по охране труда определяются исходя из основных задач кабинета охраны труда и специфики деятельности организации, ее структурных подразд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охраны труда по мере необходимости может использоваться для проведения других мероприятий по охране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ные, монтажные и другие организации, деятельность которых связана с производством работ на временных рабочих местах, кроме стационарных оборудуют передвижные кабинеты охраны труда (в вагонах, автобусах, фургонах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охраны труда должен быть оснаще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ными правовыми актами по охране труда с учетом специфики деятельности данной организации, в том числе стандартами, правилами, инструк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ыми программами, методическими, справочными и другими материалами, необходимыми для проведения обучения, инструктажа и консультаций работников по вопросам охраны труда, противопожарной защиты, законодательства о труде Республики Беларус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ми средствами обучения: проекционной, видеозвукозаписывающей и воспроизводящей аппаратурой, персональными компьютерами, контрольными и обучающими машинами, тренажерами, контрольно-измерительными приборами и другим инвентар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глядными пособиями, в том числе плакатами, схемами, макетами, образцами инструмента, защитных средств, видеофильмами, диафильмами, кинофильм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спозиционным оборудованием, включающим витрины, стеллажи, стен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й оргтехникой и телефонной связ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к по охране труда оснащается наглядными пособиями, в том числе плакатами, схемами, образцами инструмента, средствами индивидуальной защиты, нормативной документацией по охране труда, инвентарем и оборудованием, в соответствии с особенностями производства и спецификой работы организации, структурного подразделения (цеха, участка, отдел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государственный инспектор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чевского межрайонного отдел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илевского областного управления    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Департамента государственной инспекции труда                                                             С.Н. Горбаков</w:t>
      </w:r>
    </w:p>
    <w:sectPr>
      <w:type w:val="nextPage"/>
      <w:pgSz w:w="11906" w:h="16838"/>
      <w:pgMar w:left="1133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16:00Z</dcterms:created>
  <dc:creator>User</dc:creator>
  <dc:description/>
  <cp:keywords/>
  <dc:language>en-US</dc:language>
  <cp:lastModifiedBy>Admin</cp:lastModifiedBy>
  <cp:lastPrinted>2019-08-23T15:17:00Z</cp:lastPrinted>
  <dcterms:modified xsi:type="dcterms:W3CDTF">2019-08-26T08:16:00Z</dcterms:modified>
  <cp:revision>2</cp:revision>
  <dc:subject/>
  <dc:title>Список документов</dc:title>
</cp:coreProperties>
</file>