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Трудовые и связанные с ними отношения, источники их регул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нятие охраны труда. Социально-экономическое значение охраны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рядок подготовки персонала к действиям в аварийных ситу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Группы по электро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Порядок представления документов в электронном виде по результатам аттестации рабочих мест по условиям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Несчастные случаи, подлежащие специальному расследованию. Порядок его проведения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>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3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равила внутреннего трудового распорядка. Основные обязанности руководителей, специалистов и работников по их соблюд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сновные разделы инструкций по охране труда, их содержа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Порядок обеспечения работников специальной одеждой, специальной обувью и другими средствами индивидуальной защи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сновные причины поражения электрическим ток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ервичные средства пожаротуш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лучаи оформления несчастных случаев на производстве актом формы НП.</w:t>
      </w:r>
    </w:p>
    <w:p>
      <w:pPr>
        <w:pStyle w:val="Normal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БИЛЕТ № 3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рядок заключения трудово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сновные обязанности работающего по охране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по охране труда. Система управления охраной труда в орган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Виды инструкций по охране труда. Порядок их разработки, согласования и утвер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Труд молодежи. Права и гарантии несовершеннолетних в трудовых правоотношения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  Лица, подлежащие обязательному страхованию от несчастных случаев                  на производстве и профессиональных заболев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left="1170" w:hanging="11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ИЛЕТ № 4</w:t>
      </w:r>
    </w:p>
    <w:p>
      <w:pPr>
        <w:pStyle w:val="Style1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Основания прекращения трудового договора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Административная ответственность за нарушение нормативных правовых актов по охране труда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>Организация обучения и проверки знаний работающих по вопросам охраны труда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4.</w:t>
        <w:tab/>
        <w:t>Требования безопасности при выполнении работ на высоте с лестниц и стремянок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5.</w:t>
        <w:tab/>
        <w:t>Заземление и зануление электроустановок, их защитное действие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6. Документ, который составляется по результатам специального расследования несчастного случая на производстве, его содержание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И.И.Петрусевич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Style1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БИЛЕТ № 5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30"/>
          <w:szCs w:val="30"/>
          <w:lang w:val="ru-RU"/>
        </w:rPr>
        <w:t xml:space="preserve">1.  </w:t>
      </w:r>
      <w:r>
        <w:rPr>
          <w:sz w:val="30"/>
          <w:szCs w:val="30"/>
        </w:rPr>
        <w:t>Порядок заключения контрактов.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2. Основные законодательные акты Республики Беларусь по охране труда.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3. Внеочередная проверка знаний по вопросам охраны труда руководителей и специалистов.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4. Организация безопасной эксплуатации и ремонта транспортных средств.</w:t>
      </w:r>
    </w:p>
    <w:p>
      <w:pPr>
        <w:pStyle w:val="Normal"/>
        <w:ind w:left="360" w:hanging="0"/>
        <w:jc w:val="both"/>
        <w:rPr/>
      </w:pPr>
      <w:r>
        <w:rPr>
          <w:sz w:val="30"/>
          <w:szCs w:val="30"/>
        </w:rPr>
        <w:t>5.  Тушение пожаров в электроустановках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6.  Первая помощь при отравле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Style1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БИЛЕТ № 6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Расторжение трудового договора по инициативе нанима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Гарантии права работающих на охрану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ервичный инструктаж по охране труда на рабочем месте. Содержание, порядок проведения и оформ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по охране труда при производстве погрузочно-разгрузочных и складских раб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сновные обязанности руководителей и других должностных лиц по обеспечению пожарной безопасности объе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Виды страховых выплат, на которые имеет право застрахованный при страховом случа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БИЛЕТ № 7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TextBody"/>
        <w:numPr>
          <w:ilvl w:val="0"/>
          <w:numId w:val="11"/>
        </w:numPr>
        <w:tabs>
          <w:tab w:val="clear" w:pos="708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Расторжение трудового договора, заключенного на неопределённый срок, по желанию работник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sz w:val="30"/>
          <w:szCs w:val="30"/>
        </w:rPr>
        <w:t>Основные принципы государственной политики в области охраны труд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Вводный инструктаж по охране труда. Содержание, организация проведение и регистрац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обучения и проверки знаний по охране труда руководителей и специалистов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Действия работников при обнаружении пожара. Порядок сообщения о пожаре. Организация эвакуации людей и материальных ценностей. Тушение пожар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Документ, который составляется по результатам расследования несчастного случая. Порядок его утверждения и направления.</w:t>
      </w:r>
    </w:p>
    <w:p>
      <w:pPr>
        <w:pStyle w:val="Normal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Style1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БИЛЕТ №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рок трудового догово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Обязанности страхователя по обеспечению охраны тру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бщественный контроль за соблюдением законодательства об охране тру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еречень работ с повышенной опасностью. Основные требования к организации их безопасного про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пособы и средства защиты от случайного прикосновения к токоведущим частя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Грубая неосторожность и порядок определения степени вины застрахованного в причинении или увеличении вреда своему здоровь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9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Расторжение срочного трудового договора по требованию работник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30"/>
          <w:szCs w:val="30"/>
        </w:rPr>
        <w:t>Виды ответственности за нарушение законодательства об охране труда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вторный инструктаж по охране труда, периодичность его проведения и оформления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истема пожарной безопасности в Республике Беларусь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анитарно-бытовое обеспечение работников. Основные нормативные документы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Действия страхователя по окончании расследования несчастного случая.</w:t>
      </w:r>
    </w:p>
    <w:p>
      <w:pPr>
        <w:pStyle w:val="Normal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Style1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tabs>
          <w:tab w:val="clear" w:pos="708"/>
          <w:tab w:val="left" w:pos="210" w:leader="none"/>
          <w:tab w:val="center" w:pos="4819" w:leader="none"/>
        </w:tabs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z w:val="30"/>
          <w:szCs w:val="30"/>
        </w:rPr>
        <w:tab/>
        <w:t>БИЛЕТ № 10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Дополнительные основания прекращения трудового договора с некоторыми категориями работников при определённых услов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лномочия Департамента государственной инспекции труда Министерства труда и социальной защиты Республики Бела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Порядок проведения аттестации рабочих мест по условиям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Меры безопасности при работе с электрифицированным инструме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Порядок организации и работы добровольных пожарных друж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Действия работающего и должностного лица при несчастном случае на производстве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И.И.Петрусевич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Style1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1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32"/>
        <w:numPr>
          <w:ilvl w:val="0"/>
          <w:numId w:val="5"/>
        </w:numPr>
        <w:tabs>
          <w:tab w:val="clear" w:pos="708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нятие и стороны коллективного договора и соглаш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sz w:val="30"/>
          <w:szCs w:val="30"/>
        </w:rPr>
        <w:t>Органы государственного надзора и контроля за соблюдением требований охраны труд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редства индивидуальной и коллективной защиты работающих. Классификация средств защиты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роверка и пересмотр инструкций по охране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нятие шагового напряжения и напряжения прикоснов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ервая помощь при тепловом и солнечном удар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2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32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рядок заключения и исполнения коллективных договоров и соглаш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сновные задачи и функции государственного энергетического надзо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Основные требования безопасности к технологическим процесса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игнальные цвета и знаки безопасности. Места установки знаков безопас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рядок расследования пожа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бязанности страхователя при проведении специального расследования несчастного случ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5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БИЛЕТ № 13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32"/>
        <w:numPr>
          <w:ilvl w:val="0"/>
          <w:numId w:val="6"/>
        </w:numPr>
        <w:tabs>
          <w:tab w:val="clear" w:pos="708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рядок рассмотрения индивидуальных трудовых споров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задачи и функции санитарно-эпидемической службы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Целевой инструктаж по охране труда. Порядок его проведения и регистрац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>
          <w:sz w:val="30"/>
          <w:szCs w:val="30"/>
        </w:rPr>
        <w:t>Организация и проведение стажировки работников перед допуском к самостоятельной рабо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хранные зоны электрических сетей напряжением до 1000 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орядок назначения ежемесячных страховых выплат. Срок принятия решения об их осуществле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4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32"/>
        <w:numPr>
          <w:ilvl w:val="0"/>
          <w:numId w:val="12"/>
        </w:numPr>
        <w:tabs>
          <w:tab w:val="clear" w:pos="708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коллективных договоров и соглашений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Компенсации работникам по условиям труда. Порядок их представления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безопасности при эксплуатации производственных зданий и сооружений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тветственность за нарушение требований пожарной безопас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онные мероприятия, обеспечивающие безопасность работы в электроустановк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рок проведения специального расследования несчастного случая на производстве. Документы, которые составляются по результатам специального расследова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Петрусеви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5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32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Сокращённая продолжительность рабочего време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Организация контроля за выполнением работниками своих обязанностей, требований и инструкций по охране тру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Внеплановый инструктаж по охране труда, порядок его проведения и оформ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Создание, оборудование, оформление и организация работы кабинетов охраны тру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Первая помощь при замерзании и обмороже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30"/>
          <w:szCs w:val="30"/>
        </w:rPr>
        <w:t>Пожарно-технический минимум (ПТМ), цель и периодичность прохождения подготовки по программе ПТ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6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1. Работа в ночное время. Ограничение сверхурочных работ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2. Медицинские осмотры. Нормативные акты по их организации и проведен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Санитарно-бытовое обеспечение работников. Оборудование санитарно-бытовых помещений, их размещ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Основные требования к организации безопасной эксплуатации котлов.</w:t>
      </w:r>
    </w:p>
    <w:p>
      <w:pPr>
        <w:pStyle w:val="Normal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5. Плакаты и знаки безопасности, применяемые в электроустановк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онятие несчастного случая на производстве и профессионального заболе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7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  <w:t>1. Обязанности нанимателя по отстранению работника от работы.</w:t>
      </w:r>
    </w:p>
    <w:p>
      <w:pPr>
        <w:pStyle w:val="Normal"/>
        <w:ind w:left="426" w:hanging="426"/>
        <w:jc w:val="both"/>
        <w:rPr/>
      </w:pPr>
      <w:r>
        <w:rPr>
          <w:sz w:val="30"/>
          <w:szCs w:val="30"/>
        </w:rPr>
        <w:t>2. Работа на высоте, требования без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>3. Основные требования к освещению производственных помещений организаций и административно-бытовых зд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Основные требования безопасности к организации безопасной эксплуатации лифтов.</w:t>
      </w:r>
    </w:p>
    <w:p>
      <w:pPr>
        <w:pStyle w:val="Normal"/>
        <w:jc w:val="both"/>
        <w:rPr/>
      </w:pPr>
      <w:r>
        <w:rPr>
          <w:sz w:val="30"/>
          <w:szCs w:val="30"/>
        </w:rPr>
        <w:t>5. Полномочия на осуществление общественного контроля первичных профсоюзных организац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рава и обязанности застрахованног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8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Исполнение решения комиссии по трудовым спорам.</w:t>
      </w:r>
    </w:p>
    <w:p>
      <w:pPr>
        <w:pStyle w:val="Normal"/>
        <w:jc w:val="both"/>
        <w:rPr/>
      </w:pPr>
      <w:r>
        <w:rPr>
          <w:sz w:val="30"/>
          <w:szCs w:val="30"/>
        </w:rPr>
        <w:t>2. Полномочия Государственного комитета по стандартизации Республики Беларусь в области охраны труда.</w:t>
      </w:r>
    </w:p>
    <w:p>
      <w:pPr>
        <w:pStyle w:val="Normal"/>
        <w:jc w:val="both"/>
        <w:rPr/>
      </w:pPr>
      <w:r>
        <w:rPr>
          <w:sz w:val="30"/>
          <w:szCs w:val="30"/>
        </w:rPr>
        <w:t>3. Основные задачи службы охраны труда в организации.</w:t>
      </w:r>
    </w:p>
    <w:p>
      <w:pPr>
        <w:pStyle w:val="Normal"/>
        <w:jc w:val="both"/>
        <w:rPr/>
      </w:pPr>
      <w:r>
        <w:rPr>
          <w:sz w:val="30"/>
          <w:szCs w:val="30"/>
        </w:rPr>
        <w:t>4. Перечень работ (профессий), при выполнении которых требуется предсменный (перед началом работы, смены) медицинский осмотр либо освидетельствование работающих на предмет нахождения в состоянии алкогольного, наркотического или токсического опьянения.</w:t>
      </w:r>
    </w:p>
    <w:p>
      <w:pPr>
        <w:pStyle w:val="Normal"/>
        <w:jc w:val="both"/>
        <w:rPr/>
      </w:pPr>
      <w:r>
        <w:rPr>
          <w:sz w:val="30"/>
          <w:szCs w:val="30"/>
        </w:rPr>
        <w:t>5. Порядок создания и работы пожарно-технической комисс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Лица, подлежащие обязательному страхованию от несчастных случаев на производстве и профессиональных заболев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19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Перерыв для отдыха и питания. Дополнительные специальные перерыв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Периодический контроль за соблюдением законодательства об охране труда.</w:t>
      </w:r>
    </w:p>
    <w:p>
      <w:pPr>
        <w:pStyle w:val="Normal"/>
        <w:jc w:val="both"/>
        <w:rPr/>
      </w:pPr>
      <w:r>
        <w:rPr>
          <w:sz w:val="30"/>
          <w:szCs w:val="30"/>
        </w:rPr>
        <w:t>3. Порядок организации и проведения огневых рабо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Организация работы стреловых кранов вблизи ЛЭП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Действия в случае возникновения пожара работника, обнаружившего пожар, руководителя, прибывшего на объек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ервая помощь при химических, термических ожог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БИЛЕТ № 20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иды отпусков и порядок их представ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Требования безопасности при выполнении работ в строительстве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Порядок организации и проведения предсменных (перед началом работы, смены) медицинских осмотров или освидетельствования работающих на предмет нахождения в состоянии алкогольного, наркотического или токсического опьян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Организация государственного, надзора за техническим состоянием тракторов, прицепов и полуприцепов к ним, дорожно-строительных и сельскохозяйственных машин и оборудования.</w:t>
      </w:r>
    </w:p>
    <w:p>
      <w:pPr>
        <w:pStyle w:val="Normal"/>
        <w:jc w:val="both"/>
        <w:rPr/>
      </w:pPr>
      <w:r>
        <w:rPr>
          <w:sz w:val="30"/>
          <w:szCs w:val="30"/>
        </w:rPr>
        <w:t>5. Основные и дополнительные электроизолирующие средства, применяемые в электроустановках напряжением до 1000 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орядок расследования случаев профессиональных заболев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1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Порядок заключения трудового договора.</w:t>
      </w:r>
    </w:p>
    <w:p>
      <w:pPr>
        <w:pStyle w:val="Normal"/>
        <w:jc w:val="both"/>
        <w:rPr/>
      </w:pPr>
      <w:r>
        <w:rPr>
          <w:sz w:val="30"/>
          <w:szCs w:val="30"/>
        </w:rPr>
        <w:t>2. Полномочия Департамента по надзору за безопасным ведением работ в промышленности Министерства по чрезвычайным ситуациям  Республики Беларусь.</w:t>
      </w:r>
    </w:p>
    <w:p>
      <w:pPr>
        <w:pStyle w:val="Normal"/>
        <w:jc w:val="both"/>
        <w:rPr/>
      </w:pPr>
      <w:r>
        <w:rPr>
          <w:sz w:val="30"/>
          <w:szCs w:val="30"/>
        </w:rPr>
        <w:t>3. Уголовная ответственность за нарушение нормативных правовых актов по охране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Опасные и вредные производственные факторы. Способы защиты от них.</w:t>
      </w:r>
    </w:p>
    <w:p>
      <w:pPr>
        <w:pStyle w:val="Normal"/>
        <w:jc w:val="both"/>
        <w:rPr/>
      </w:pPr>
      <w:r>
        <w:rPr>
          <w:sz w:val="30"/>
          <w:szCs w:val="30"/>
        </w:rPr>
        <w:t>5. Способы и средства защиты от случайного прикосновения к токоведущим частям (меры защиты от прямого прикосновени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орядок расследования несчастного случая на производств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2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Дополнительные основания прекращения трудового договора с некоторыми категориями работников при определенных условиях.</w:t>
      </w:r>
    </w:p>
    <w:p>
      <w:pPr>
        <w:pStyle w:val="Normal"/>
        <w:jc w:val="both"/>
        <w:rPr/>
      </w:pPr>
      <w:r>
        <w:rPr>
          <w:sz w:val="30"/>
          <w:szCs w:val="30"/>
        </w:rPr>
        <w:t>2. Проверка и пересмотр инструкций по охране труда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Организация безопасного проведения земляных рабо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Требования к переносным электрическим светильникам.</w:t>
      </w:r>
    </w:p>
    <w:p>
      <w:pPr>
        <w:pStyle w:val="Normal"/>
        <w:jc w:val="both"/>
        <w:rPr/>
      </w:pPr>
      <w:r>
        <w:rPr>
          <w:sz w:val="30"/>
          <w:szCs w:val="30"/>
        </w:rPr>
        <w:t>5. Основные требования пожарной безопасности к эксплуатации вентиляционных сист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рава и обязанности застрахованног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3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Особенности регулирования труда женщ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щие принципы категорирования помещений, зданий и наружных установок по взрывопожарной и пожарной опасности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Общие требования по охране труда к выполнению работ внутри колодцев, цистерн и других емкостных сооруж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Технические мероприятия, обеспечивающие безопасность работ в электроустановках со снятием напряжения.</w:t>
      </w:r>
    </w:p>
    <w:p>
      <w:pPr>
        <w:pStyle w:val="Normal"/>
        <w:jc w:val="both"/>
        <w:rPr/>
      </w:pPr>
      <w:r>
        <w:rPr>
          <w:sz w:val="30"/>
          <w:szCs w:val="30"/>
        </w:rPr>
        <w:t>5. Требования, предъявляемые к организации временных мест проведения огневых рабо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Обязанности и права страховател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Петрусевич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4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Работы, на которых запрещается применение труда женщин. Ограничение труда женщин.</w:t>
      </w:r>
    </w:p>
    <w:p>
      <w:pPr>
        <w:pStyle w:val="Normal"/>
        <w:jc w:val="both"/>
        <w:rPr/>
      </w:pPr>
      <w:r>
        <w:rPr>
          <w:sz w:val="30"/>
          <w:szCs w:val="30"/>
        </w:rPr>
        <w:t>2. Вводный инструктаж по охране труда. Содержание, организация проведения и оформление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Классификация опасных грузов. Виды 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>4. Основные требования к организации безопасной эксплуатации грузоподъемных кранов.</w:t>
      </w:r>
    </w:p>
    <w:p>
      <w:pPr>
        <w:pStyle w:val="Normal"/>
        <w:jc w:val="both"/>
        <w:rPr/>
      </w:pPr>
      <w:r>
        <w:rPr>
          <w:sz w:val="30"/>
          <w:szCs w:val="30"/>
        </w:rPr>
        <w:t>5. Требования к системам пожарной сигнализации, системам оповещения людей о пожаре и управления эвакуацией, автономным пожарным извещателя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Лица, имеющие право на получение ежемесячной страховой выплаты в случае смерти застрахованног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5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Расторжение трудового договора по инициативе нанимателя.</w:t>
      </w:r>
    </w:p>
    <w:p>
      <w:pPr>
        <w:pStyle w:val="Normal"/>
        <w:jc w:val="both"/>
        <w:rPr/>
      </w:pPr>
      <w:r>
        <w:rPr>
          <w:sz w:val="30"/>
          <w:szCs w:val="30"/>
        </w:rPr>
        <w:t>2. Основные принципы государственной политики в области охраны труда.</w:t>
      </w:r>
    </w:p>
    <w:p>
      <w:pPr>
        <w:pStyle w:val="Normal"/>
        <w:jc w:val="both"/>
        <w:rPr/>
      </w:pPr>
      <w:r>
        <w:rPr>
          <w:sz w:val="30"/>
          <w:szCs w:val="30"/>
        </w:rPr>
        <w:t>3. Основные требования безопасной эксплуатации оборудования, работающего под избыточным давлением.</w:t>
      </w:r>
    </w:p>
    <w:p>
      <w:pPr>
        <w:pStyle w:val="Normal"/>
        <w:jc w:val="both"/>
        <w:rPr/>
      </w:pPr>
      <w:r>
        <w:rPr>
          <w:sz w:val="30"/>
          <w:szCs w:val="30"/>
        </w:rPr>
        <w:t>4. Порядок информирования в случае возникновения чрезвычайной ситуации.</w:t>
      </w:r>
    </w:p>
    <w:p>
      <w:pPr>
        <w:pStyle w:val="Normal"/>
        <w:jc w:val="both"/>
        <w:rPr/>
      </w:pPr>
      <w:r>
        <w:rPr>
          <w:sz w:val="30"/>
          <w:szCs w:val="30"/>
        </w:rPr>
        <w:t>5. Обязанности руководителей и должностных лиц структурных подразделений по обеспечению пожарной безопас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равила оказания первой помощи пострадавшим от поражения электрическим ток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6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Правила внутреннего трудового распорядка. Основные обязанности руководителей, специалистов и работников по  их соблюден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Разработка и утверждение отраслевых правил по охране труда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Требования к должностным лицам и обслуживающему персоналу организаций, эксплуатирующих объекты газораспределительной системы и газопотребления.</w:t>
      </w:r>
    </w:p>
    <w:p>
      <w:pPr>
        <w:pStyle w:val="Normal"/>
        <w:jc w:val="both"/>
        <w:rPr/>
      </w:pPr>
      <w:r>
        <w:rPr>
          <w:sz w:val="30"/>
          <w:szCs w:val="30"/>
        </w:rPr>
        <w:t>4. Организация безопасной эксплуатации деревообрабатывающего оборудования.</w:t>
      </w:r>
    </w:p>
    <w:p>
      <w:pPr>
        <w:pStyle w:val="Normal"/>
        <w:jc w:val="both"/>
        <w:rPr/>
      </w:pPr>
      <w:r>
        <w:rPr>
          <w:sz w:val="30"/>
          <w:szCs w:val="30"/>
        </w:rPr>
        <w:t>5. Меры пожарной безопасности при эксплуатации электроустановок во время гроз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Обязанности работника по обеспечению пожарной безопас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7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Обязанности нанимателя по отстранению работника от рабо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сновные разделы инструкций по охране труда, их содержание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Порядок подготовки персонала к действиям в аварийных ситуация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Требования безопасности при работе на высоте с использованием лесов и подмост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Порядок обеспечения работников смывающими и обезвреживающими средств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Заземление электроустановок. Заземлители и заземляющие проводники, их размеры (сечени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8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Расторжение срочного трудового договора по требованию работни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Планирование и разработка мероприятий по охране труда. Источники финансирования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Организация безопасной эксплуатации приспособлений, оснастки и инструмента.</w:t>
      </w:r>
    </w:p>
    <w:p>
      <w:pPr>
        <w:pStyle w:val="Normal"/>
        <w:jc w:val="both"/>
        <w:rPr/>
      </w:pPr>
      <w:r>
        <w:rPr>
          <w:sz w:val="30"/>
          <w:szCs w:val="30"/>
        </w:rPr>
        <w:t>4. Виды инструктажей по охране труда. Порядок проведения и регистр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Воздействие электрического тока на организм человека. Виды электротрав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Виды и принцип действия огнетуши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29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Виды и порядок применения дисциплинарной ответственности.</w:t>
      </w:r>
    </w:p>
    <w:p>
      <w:pPr>
        <w:pStyle w:val="Normal"/>
        <w:jc w:val="both"/>
        <w:rPr/>
      </w:pPr>
      <w:r>
        <w:rPr>
          <w:sz w:val="30"/>
          <w:szCs w:val="30"/>
        </w:rPr>
        <w:t>2. Порядок допуска сторонних организаций, занимающихся монтажом, наладкой и диагностированием оборудования на опасном производственном объекте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Общие требования к организации безопасной эксплуатации объектов газораспределительной системы и газопотребления.</w:t>
      </w:r>
    </w:p>
    <w:p>
      <w:pPr>
        <w:pStyle w:val="Normal"/>
        <w:jc w:val="both"/>
        <w:rPr/>
      </w:pPr>
      <w:r>
        <w:rPr>
          <w:sz w:val="30"/>
          <w:szCs w:val="30"/>
        </w:rPr>
        <w:t>4. Обязанности и ответственность руководителей и исполнителей огневых работ.</w:t>
      </w:r>
    </w:p>
    <w:p>
      <w:pPr>
        <w:pStyle w:val="Normal"/>
        <w:jc w:val="both"/>
        <w:rPr/>
      </w:pPr>
      <w:r>
        <w:rPr>
          <w:sz w:val="30"/>
          <w:szCs w:val="30"/>
        </w:rPr>
        <w:t>5. Организационные мероприятия, обеспечивающие безопасность работы в электроустановк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олномочный представитель страхователя по расследованию несчастных случаев на производстве и профессиональных заболева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30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Расторжение трудового договора по инициативе нанимателя.</w:t>
      </w:r>
    </w:p>
    <w:p>
      <w:pPr>
        <w:pStyle w:val="Normal"/>
        <w:jc w:val="both"/>
        <w:rPr/>
      </w:pPr>
      <w:r>
        <w:rPr>
          <w:sz w:val="30"/>
          <w:szCs w:val="30"/>
        </w:rPr>
        <w:t>2. Осуществление надзора и контроля в области обеспечения пожарной без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>3. Основные законодательные акты Республики Беларусь по охране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Внеочередная проверка знаний по вопросам охраны труда руководителей и специалистов.</w:t>
      </w:r>
    </w:p>
    <w:p>
      <w:pPr>
        <w:pStyle w:val="Normal"/>
        <w:jc w:val="both"/>
        <w:rPr/>
      </w:pPr>
      <w:r>
        <w:rPr>
          <w:sz w:val="30"/>
          <w:szCs w:val="30"/>
        </w:rPr>
        <w:t>5. Лицо ответственное за электрохозяйство, его основные обязанности, квалификация, группа по электробезопасности.</w:t>
      </w:r>
    </w:p>
    <w:p>
      <w:pPr>
        <w:pStyle w:val="Normal"/>
        <w:jc w:val="both"/>
        <w:rPr/>
      </w:pPr>
      <w:r>
        <w:rPr>
          <w:sz w:val="30"/>
          <w:szCs w:val="30"/>
        </w:rPr>
        <w:t>6. Ответственность за нарушение законодательства в области промышленной безопасности и перевозки опасных груз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31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Прекращение трудового договора по обстоятельствам, не зависящим от воли сто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бязанности страхователя по обеспечению охраны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Общий порядок приемки в эксплуатацию законченных строительных объектов.</w:t>
      </w:r>
    </w:p>
    <w:p>
      <w:pPr>
        <w:pStyle w:val="Normal"/>
        <w:jc w:val="both"/>
        <w:rPr/>
      </w:pPr>
      <w:r>
        <w:rPr>
          <w:sz w:val="30"/>
          <w:szCs w:val="30"/>
        </w:rPr>
        <w:t>4. Производственный контроль в области промышленной безопасности (порядок организации и осуществления).</w:t>
      </w:r>
    </w:p>
    <w:p>
      <w:pPr>
        <w:pStyle w:val="Normal"/>
        <w:jc w:val="both"/>
        <w:rPr/>
      </w:pPr>
      <w:r>
        <w:rPr>
          <w:sz w:val="30"/>
          <w:szCs w:val="30"/>
        </w:rPr>
        <w:t>5. Порядок допуска в эксплуатацию электроустаново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Требования пожарной безопасности к содержанию территории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 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32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Порядок применения материальной ответствен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сновные обязанности непосредственного руководителя по охране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Требования по охране  труда при проведении погрузочно-разгрузочных и складских рабо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Отопление, вентиляция, кондиционирование. Виды вентиляции. Основные требования к эксплуатации. </w:t>
      </w:r>
    </w:p>
    <w:p>
      <w:pPr>
        <w:pStyle w:val="Normal"/>
        <w:jc w:val="both"/>
        <w:rPr/>
      </w:pPr>
      <w:r>
        <w:rPr>
          <w:sz w:val="30"/>
          <w:szCs w:val="30"/>
        </w:rPr>
        <w:t>5. Группы по электробезопас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онятие несчастного случая на производстве и профессионального заболе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И.И.Петрус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33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Обязанности работника по охране труда.</w:t>
      </w:r>
    </w:p>
    <w:p>
      <w:pPr>
        <w:pStyle w:val="Normal"/>
        <w:jc w:val="both"/>
        <w:rPr/>
      </w:pPr>
      <w:r>
        <w:rPr>
          <w:sz w:val="30"/>
          <w:szCs w:val="30"/>
        </w:rPr>
        <w:t>2. Основные задачи и функции органов государственной экспертизы по условиям труда.</w:t>
      </w:r>
    </w:p>
    <w:p>
      <w:pPr>
        <w:pStyle w:val="Normal"/>
        <w:jc w:val="both"/>
        <w:rPr/>
      </w:pPr>
      <w:r>
        <w:rPr>
          <w:sz w:val="30"/>
          <w:szCs w:val="30"/>
        </w:rPr>
        <w:t>3. Общественный контроль за соблюдением законодательства об охране труда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4. Порядок организации и работы добровольных пожарных дружин. </w:t>
      </w:r>
    </w:p>
    <w:p>
      <w:pPr>
        <w:pStyle w:val="Normal"/>
        <w:jc w:val="both"/>
        <w:rPr/>
      </w:pPr>
      <w:r>
        <w:rPr>
          <w:sz w:val="30"/>
          <w:szCs w:val="30"/>
        </w:rPr>
        <w:t>5. Основные требования при допуске сторонних организаций к работам в действующих электроустановк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Виды страховых выплат, на которые имеет право застрахованный при страховом случа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34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Сверхурочная работа, ограничение продолжительности сверхурочной рабо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Требования безопасности к производственному оборудован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Порядок обеспечения работников специальной одеждой, специальной обувью и другими средствами индивидуальной защиты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4. Организационно-технические мероприятия по обеспечению пожарной безопасности, обязанности руководителя объект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Охранные зоны электрических сетей напряжением свыше 1000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Случаи оформления несчастных случаев на производстве актом формы НП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  И.И.Петрусевич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35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Обязательные условия, подлежащие включению в гражданско-правовые догов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Понятие охраны труда. Социально-экономическое значение охраны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Организация работы по охране труда. Система управления охраной труда в организаци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4. Виды инструкций по охране труда. Порядок их разработки, согласования и утверждения. </w:t>
      </w:r>
    </w:p>
    <w:p>
      <w:pPr>
        <w:pStyle w:val="Normal"/>
        <w:jc w:val="both"/>
        <w:rPr/>
      </w:pPr>
      <w:r>
        <w:rPr>
          <w:sz w:val="30"/>
          <w:szCs w:val="30"/>
        </w:rPr>
        <w:t>5. Основные причины поражения электрическим ток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Первичные средства пожаротуш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ссия Костюковичского районного исполнительного комитета для проверки знаний по вопросам охраны тру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ЛЕТ № 36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1. Порядок заключения контрактов.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2. Основные законодательные акты Республики Беларусь по охране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Перечень работ с повышенной опасностью. Основные требования к организации их безопасного провед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Виды ответственности за нарушение законодательства об охране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Понятие шагового напряжения и напряжения прикоснов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Действия работающего и должностного лица при несчастном случае на производст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исполкома, председатель комиссии        </w:t>
        <w:tab/>
        <w:tab/>
        <w:t xml:space="preserve">             И.И.Петрусевич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Кравчинский Павел Евгеньевич</dc:creator>
  <dc:description/>
  <cp:keywords/>
  <dc:language>en-US</dc:language>
  <cp:lastModifiedBy>Ильенкова Олеся Ивановна</cp:lastModifiedBy>
  <cp:lastPrinted>2017-11-01T11:41:00Z</cp:lastPrinted>
  <dcterms:modified xsi:type="dcterms:W3CDTF">2018-06-28T10:59:00Z</dcterms:modified>
  <cp:revision>16</cp:revision>
  <dc:subject/>
  <dc:title/>
</cp:coreProperties>
</file>