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/>
        <w:t>Порядок проведения стажировки по охране труда на рабочем мест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дной из форм обучения работников практическим безопасным приемам выполнения работы является стажировка работника на его рабочем мест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ходе стажировки работники на практике осваивают безопасные методы и приемы работы, выполнение которых входит в их должностные обязан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обязанности нанимателя по обеспечению охраны труда входит, в том числе, осуществление стажировки по охране труда (абзац пятый части первой статьи 17 Закона Республики Беларусь «Об охране труда»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тажировка по вопросам охраны труда - практическое освоение безопасных методов и приемов работы, выполнение которой входит в функциональные (должностные) обязанности работающего, под руководством лица, уполномоченного работодателем (абзац 19 части первой статьи 1 Закона Республики Беларусь «Об охране труда»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рядок обучения, стажировки, инструктажа и проверки знаний работающих по вопросам охраны труда установлен Инструкцией о порядке обучения, стажировки, инструктажа и проверки знаний по вопросам охраны труда, утвержденной постановлением Министерства труда и социальной защиты Республики Беларусь от 28.11.2008 № 175 (далее - Инструкция № 175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еречень профессий рабочих, которые должны проходить стажировку, с учетом требований соответствующих нормативных правовых актов устанавливается руководителем организации. Руководитель организации также определяет продолжительность стажировки (не менее двух рабочих дней) в зависимости от квалификации рабочих и видов выполняемых ими работ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соответствии с требованиями пункта 23 Инструкции № 175 рабочие, принятые или переведенные на работы с повышенной опасностью либо имеющие перерыв в выполнении указанных работ более 1 года, к самостоятельной работе допускаются после прохождения стажировки и последующей проверки знаний по вопросам охраны труда. С учетом типового перечня работ с повышенной опасностью, приведенного в приложении 1 к Инструкции № 175, руководителем организации утверждается перечень профессий рабочих, которые должны проходить проверку знаний по вопросам охраны труд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о время стажировки рабочие выполняют работу под руководством назначенных приказом (распоряжением) руководителя организации мастеров, бригадиров, инструкторов и высококвалифицированных рабочих, имеющих стаж практической работы по данной профессии или виду работ не менее трех лет. За руководителем стажировки может быть закреплено не более двух рабочих. Руководители стажировки и рабочие, проходящие стажировку, должны быть ознакомлены с приказом (распоряжением) о прохождении стажировки (часть первая пункта 24 Инструкции № 175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соответствии с требованиями пункта 37 Инструкции № 175 при необходимости специалисты, принятые или переведенные на работы, связанные с ведением технологических процессов, эксплуатацией, испытанием, наладкой и ремонтом оборудования, коммуникаций, зданий и сооружений, а также занятые на подземных работах, перед допуском к самостоятельной работе проходят стажировку по занимаемой долж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Нанимателю необходимо иметь в виду, что в некоторых случаях обязательное проведение стажировки установлено отраслевыми нормативными правовыми акт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Так, порядок проведения стажировки водителей механических транспортных средств, принятых на работу и имеющих перерыв в выполнении работ более одного года, водителей, переведенных на другую марку (модель) автомобиля, а также водителей маршрутных транспортных средств при переводе на другой маршрут определяется Инструкцией о порядке проведения стажировки водителей механических транспортных средств, утвержденной постановлением Министерства транспорта и коммуникаций Республики Беларусь от 23.10.2012 № 46 (далее – Инструкция № 46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ействие Инструкции № 46 распространяется на все юридические лица и индивидуальных предпринимателей, эксплуатирующих механические транспортные средств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и организации и проведении стажировки по вопросам охраны труда действия нанимателя можно построить в следующем порядк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 Разработать и утвердить перечень профессий и должностей работников организации, которые должны проходить стажировку, с учетом требований нормативных правовых акт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. Издать приказ (распоряжение) о прохождении работниками стажировки;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 Провести стажировку на рабочем мест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 Оформить результаты прохождения стажировки (проведение стажировки подтверждается подписями лиц, проводивших и прошедших стажировку, в журнале регистрации инструктажа по охране труда по форме согласно приложению 4 к Инструкции № 175 или в личной карточке по охране труда (в случае ее применения) по форме согласно приложению 3 к Инструкции № 175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сле прохождения стажировки и перед допуском к самостоятельной работе работодатель обязан провести проверку знаний по вопросам охраны труд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рядок создания и деятельности комиссий для проверки знаний работающих по вопросам охраны труда, которые создаются работодателями, установлен Положением о комиссии организации для проверки знаний работающих по вопросам охраны труда, утвержденным постановлением Министерства труда и социальной защиты Республики Беларусь от 30.12.2008 № 210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опуск рабочих к самостоятельной работе осуществляется руководителем организации (структурного подразделения) и оформляется приказом, распоряжением либо записью в журнале регистрации инструктажа по охране труда по форме согласно приложению 4 к Инструкции № 175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ный государственный инспектор</w:t>
      </w:r>
    </w:p>
    <w:p>
      <w:pPr>
        <w:pStyle w:val="Normal"/>
        <w:jc w:val="both"/>
        <w:rPr/>
      </w:pPr>
      <w:r>
        <w:rPr/>
        <w:t xml:space="preserve">Кричевского межрайонного отдела </w:t>
      </w:r>
    </w:p>
    <w:p>
      <w:pPr>
        <w:pStyle w:val="Normal"/>
        <w:jc w:val="both"/>
        <w:rPr/>
      </w:pPr>
      <w:r>
        <w:rPr/>
        <w:t>Могилевского областного управления</w:t>
      </w:r>
    </w:p>
    <w:p>
      <w:pPr>
        <w:pStyle w:val="Normal"/>
        <w:jc w:val="both"/>
        <w:rPr/>
      </w:pPr>
      <w:r>
        <w:rPr/>
        <w:t>Департамента государственной и инспекции труда                                       С.Н. Горба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1T07:22:00Z</dcterms:created>
  <dc:creator>itex</dc:creator>
  <dc:description/>
  <dc:language>en-US</dc:language>
  <cp:lastModifiedBy>User</cp:lastModifiedBy>
  <cp:lastPrinted>2020-01-31T09:32:00Z</cp:lastPrinted>
  <dcterms:modified xsi:type="dcterms:W3CDTF">2020-01-31T07:22:00Z</dcterms:modified>
  <cp:revision>2</cp:revision>
  <dc:subject/>
  <dc:title>Документ предоставлен КонсультантПлюс</dc:title>
</cp:coreProperties>
</file>