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государственных пособий семьям, воспитывающим детей, в 2019 год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6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340"/>
        <w:gridCol w:w="1844"/>
        <w:gridCol w:w="1276"/>
        <w:gridCol w:w="1274"/>
        <w:gridCol w:w="1276"/>
        <w:gridCol w:w="1276"/>
        <w:gridCol w:w="1276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особий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пособий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ы пособий, руб.</w:t>
            </w:r>
          </w:p>
        </w:tc>
      </w:tr>
      <w:tr>
        <w:trPr>
          <w:trHeight w:val="7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-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декабр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в связи с рождением первого ребен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Б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,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в связи с рождением второго и последующих де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Б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,6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женщинам, ставшим на учет  до 12 - недельного срока берем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Б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8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по уходу за ребенком в возрасте до 3 лет - на первого ребен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%  среднемесяч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ой 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04 (164,5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46 (181,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46 (181,2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11 (188,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11 (188,06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по уходу за ребенком в возрасте до 3 лет - на второго и последующих де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  среднемесяч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ой 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04 (188,0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24 (207,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24 (207,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84 (214,9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84 (214,92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по уходу за ребенком в возрасте до 3 лет - на ребенка - инвали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%  среднемесяч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ой 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5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на детей старше 3 л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 Б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9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на детей старше 3 лет - на ребенка - инвали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БП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2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по уходу за ребенком - инвалидом  в возрасте до 18 л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БПМ (1,2ст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% БПМ (3,4с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9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20</w:t>
            </w:r>
          </w:p>
        </w:tc>
      </w:tr>
    </w:tbl>
    <w:p>
      <w:pPr>
        <w:pStyle w:val="Normal"/>
        <w:spacing w:lineRule="auto" w:line="240" w:before="0" w:after="0"/>
        <w:ind w:right="-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5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 прожиточного минимума в среднем на душу населения с ноября по январь 2019 – 214,21 руб.; с февраля по апрель 2019 – 216,9 руб.; с мая по июль 2019 – 224,02 руб.; с августа по октябрь 2019 – 230,91 руб.; с ноября 2019 по январь 2020 – 231,83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немесячная заработная плата работников в республике за 2 квартал 2018 – 940,1 руб.; за 4 квартал 2018 – 1035,6 руб.; за 2 квартал 201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9 – 1074,60 руб.;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4dd6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bb69e0"/>
    <w:rPr>
      <w:rFonts w:ascii="Times New Roman" w:hAnsi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qFormat/>
    <w:rsid w:val="00dd4ce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bf5ddd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  <Pages>1</Pages>
  <Words>267</Words>
  <Characters>1528</Characters>
  <CharactersWithSpaces>1792</CharactersWithSpaces>
  <Paragraphs>3</Paragraphs>
  <Company>Управлениен по труду, занятости и социальной защи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15:00Z</dcterms:created>
  <dc:creator>Skryago.o</dc:creator>
  <dc:description/>
  <dc:language>en-US</dc:language>
  <cp:lastModifiedBy>Света</cp:lastModifiedBy>
  <cp:lastPrinted>2018-01-17T13:37:00Z</cp:lastPrinted>
  <dcterms:modified xsi:type="dcterms:W3CDTF">2019-10-28T11:45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